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 2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приказу финансов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дела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еселов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09.09.2020 № 31-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 xml:space="preserve">в редакции приказ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24.12.2020 №45-О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19.02.2021 №14-О,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т 19.04.2021 №24-О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20.08.2021 №35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т 24.09.2021 №42-О,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23.11.2021 №50-О)                                           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Перечень кодов целевых статей расходов бюджета </w:t>
      </w:r>
      <w:r>
        <w:rPr>
          <w:rStyle w:val="Style17"/>
          <w:color w:val="000000"/>
        </w:rPr>
        <w:t>Веселовского</w:t>
      </w:r>
      <w:r>
        <w:rPr/>
        <w:t xml:space="preserve">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58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Капитальный ремонт объектов недвижим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имущества медицинских организаций)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медицин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й оборудованием по перечню, утвержденному Министерств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дравоохранения Российской Федерации в соответствии со стандар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снащения медицинских организаций (их структурных подразделений),</w:t>
            </w:r>
            <w:r>
              <w:rPr/>
              <w:br/>
            </w:r>
            <w:r>
              <w:rPr>
                <w:rStyle w:val="Fontstyle01"/>
                <w:sz w:val="24"/>
                <w:szCs w:val="24"/>
              </w:rPr>
              <w:t>предусмотренными положениями об организаци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по видам медицинской помощи, порядкам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либо правилами проведения лабораторных, инструментальных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атолого-анатомических и иных видов диагностических исследований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утвержденных Министерством здравоохранения Российской Федерации)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автомобильны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транспортом для доставки пациентов в медицинские организации,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дицинских работников до места жительства пациентов, а также 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еревозки биологических материалов для исследований и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лекарственных препаратов до жителей отдаленных районов)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00 R6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>
                <w:color w:val="000000"/>
              </w:rPr>
              <w:t>Финансовое обеспеч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0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4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разработку проектной документации на капитальный ремонт учреждений здравоохра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>. 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00 S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8"/>
              </w:rPr>
              <w:t xml:space="preserve">Софинан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1 1 </w:t>
            </w:r>
            <w:r>
              <w:rPr>
                <w:b/>
                <w:color w:val="000000"/>
                <w:lang w:val="en-US"/>
              </w:rPr>
              <w:t>N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Региональный проект «Развитие системы оказания первичной медико-санитарной помощи» по национальному проекту «Здравоохране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1 N1 S4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Совершенствование оказания специализированной медицинской помощи, скорой медицинской помощ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3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3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4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Утратил силу.</w:t>
            </w:r>
            <w:r>
              <w:rPr/>
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00 S4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0 S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проектов инициативного бюджетирования </w:t>
            </w:r>
            <w:r>
              <w:rPr/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0 S464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</w:rPr>
              <w:t xml:space="preserve">) в рамках  подпрограммы </w:t>
            </w:r>
            <w:r>
              <w:rPr>
                <w:bCs/>
                <w:color w:val="000000"/>
              </w:rPr>
              <w:t>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72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</w:t>
            </w:r>
            <w:r>
              <w:rPr/>
              <w:t>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 1 E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тратил силу. Региональный </w:t>
            </w:r>
            <w:r>
              <w:rPr>
                <w:b/>
              </w:rPr>
              <w:t>проект «Современная школа» по национальному проекту «Обра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 51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Утратил силу. </w:t>
            </w:r>
            <w:r>
              <w:rPr>
                <w:color w:val="000000"/>
              </w:rPr>
              <w:t>Софинансирование  расходов на с</w:t>
            </w:r>
            <w:r>
              <w:rPr/>
              <w:t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 1 E4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тратил силу. </w:t>
            </w:r>
            <w:r>
              <w:rPr>
                <w:b/>
              </w:rPr>
              <w:t>Региональный проект «Цифровая образовательная среда» по национальному проекту «Образовани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E4 5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тратил силу. </w:t>
            </w:r>
            <w:r>
              <w:rPr>
                <w:color w:val="00000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/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spacing w:val="-4"/>
                <w:kern w:val="2"/>
              </w:rPr>
              <w:t>Обеспечение реализации муниципальной программы Весёловского района «Развитие образования» и прочие мероприятия</w:t>
            </w:r>
            <w:r>
              <w:rPr/>
              <w:t xml:space="preserve">»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/>
              <w:t xml:space="preserve">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«</w:t>
            </w:r>
            <w:r>
              <w:rPr>
                <w:rFonts w:eastAsia="Calibri"/>
                <w:lang w:eastAsia="en-US"/>
              </w:rPr>
              <w:t>Социальная поддержка отдельных категорий граждан</w:t>
            </w:r>
            <w:r>
              <w:rPr/>
              <w:t>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м</w:t>
            </w:r>
            <w:r>
              <w:rPr/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1 00 S4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1 00</w:t>
            </w:r>
            <w:r>
              <w:rPr>
                <w:color w:val="000000"/>
                <w:lang w:val="en-US"/>
              </w:rPr>
              <w:t xml:space="preserve"> R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1 00</w:t>
            </w:r>
            <w:r>
              <w:rPr>
                <w:color w:val="000000"/>
                <w:lang w:val="en-US"/>
              </w:rPr>
              <w:t xml:space="preserve"> R302F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Осуществление ежемесячных выплат на детей в возрасте от трех до семи лет включительно,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/>
              <w:t>5380</w:t>
            </w:r>
            <w:r>
              <w:rPr>
                <w:lang w:val="en-US"/>
              </w:rPr>
              <w:t>F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2 00 724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за счет средств резервного фонда 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3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 3 00 S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6 3 00</w:t>
            </w:r>
            <w:r>
              <w:rPr>
                <w:color w:val="000000"/>
                <w:lang w:val="en-US"/>
              </w:rPr>
              <w:t xml:space="preserve"> S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34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редоставление жилых помещений лицам  по договорам найма специализированных жилых помещений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 2 00 S4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  <w:r>
              <w:rPr/>
              <w:t xml:space="preserve"> Софинансирование расходов на</w:t>
            </w:r>
            <w:r>
              <w:rPr>
                <w:color w:val="000000"/>
              </w:rPr>
              <w:t xml:space="preserve"> приобретение водонапорных башен </w:t>
            </w:r>
            <w:r>
              <w:rPr/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4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приобретение специализированной коммунальной техник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73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финансирование расходов на строительство и реконструкцию объектов теплоэнергет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тратил силу</w:t>
            </w:r>
            <w:r>
              <w:rPr/>
              <w:t>. 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 00 83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устройству ограждения зон санитарной охраны артезианских скважин (частичное)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 00 83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ликвидационный тампонаж артезианских скважин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 00 8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строительного контроля по капитальному ремонту артезианских скважин (частичное)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 00 83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газ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 жилищно-коммунальными услугами»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 00 83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ликвидационный тампонаж артезианских скважин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ероприяти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Утратил силу. Подпрограмма «Защита от чрезвычайных ситуац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ратил сил.у</w:t>
            </w:r>
            <w:r>
              <w:rPr/>
              <w:t xml:space="preserve"> Расходы на обеспечение деятельности (оказание услуг) муниципальных учреждений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5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3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/>
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33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атил силу. </w:t>
            </w:r>
          </w:p>
          <w:p>
            <w:pPr>
              <w:pStyle w:val="Normal"/>
              <w:rPr/>
            </w:pPr>
            <w:r>
              <w:rPr/>
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 в рамках подпрограмма «</w:t>
            </w:r>
            <w:r>
              <w:rPr>
                <w:color w:val="00000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/>
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 00</w:t>
            </w:r>
            <w:r>
              <w:rPr>
                <w:color w:val="000000"/>
                <w:lang w:val="en-US"/>
              </w:rPr>
              <w:t xml:space="preserve"> R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 – 2024 годы»,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1 1 00 R4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R519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1 1 00 L519F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офинансирование расходов на государственную поддержку отрасли культуры за счет средств резервного фонда Правительства Российской Федерации</w:t>
            </w:r>
            <w:r>
              <w:rPr>
                <w:color w:val="000000"/>
              </w:rPr>
              <w:t xml:space="preserve">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</w:p>
          <w:p>
            <w:pPr>
              <w:pStyle w:val="Normal"/>
              <w:rPr/>
            </w:pPr>
            <w:r>
              <w:rPr/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</w:rPr>
              <w:t>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</w:p>
          <w:p>
            <w:pPr>
              <w:pStyle w:val="Normal"/>
              <w:rPr/>
            </w:pPr>
            <w:r>
              <w:rPr/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</w:rPr>
              <w:t>района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 1 00 S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7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я на капитальный ремонт муниципальных учреждений культуры в рамках </w:t>
            </w:r>
            <w:r>
              <w:rPr/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А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Культурная среда» по национальному проекту «Культур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А1 55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/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 1 А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Творческие люди» по национальному проекту «Культур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А2 55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ддержка отрасли культуры  </w:t>
            </w:r>
            <w:r>
              <w:rPr/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храна окружающей среды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инфраструктуры в Веселовском районе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 2 00 7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 xml:space="preserve">«Обеспечение реализации муниципальной программы Веселовского района </w:t>
            </w:r>
            <w:r>
              <w:rPr>
                <w:b/>
              </w:rPr>
              <w:t xml:space="preserve">«Экономическое развитие и инновационная экономика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 4 00 54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</w:r>
            <w:r>
              <w:rPr/>
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3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сирование расходов на капитальный ремонт муниципальных объектов транспортной инфраструктуры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34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 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3</w:t>
            </w: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на ремонт и содержание автомобильных дорог общего пользования местного значения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 1 00 83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color w:val="000000"/>
              </w:rPr>
              <w:t>Расходы на проектные работы по капитальному ремонту</w:t>
            </w:r>
            <w:r>
              <w:rPr/>
              <w:t xml:space="preserve"> автомобильных дорог общего пользования</w:t>
            </w:r>
            <w:r>
              <w:rPr>
                <w:color w:val="000000"/>
              </w:rPr>
              <w:t xml:space="preserve">         местного значения и искусственных сооружений на ни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08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Устойчивое развитие сельских территор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2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  в рамках подпрограммы «Нормативно-методическое обеспечение и организация бюджетного процесса» муниципально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 6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Выравнивание бюджетной обеспеченности муниципальных образован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 6 00 72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 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00 7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5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color w:val="00000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муниципальной  программы Веселовского района «Комплексное развитие сельских территорий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и развитие инфраструктуры на территории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2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76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 в рамках подпрограммы «Создание и развитие инфраструктуры на территории Веселовского района» </w:t>
            </w:r>
            <w:r>
              <w:rPr>
                <w:color w:val="000000"/>
              </w:rPr>
              <w:t xml:space="preserve">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</w:t>
            </w: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 </w:t>
            </w:r>
            <w:r>
              <w:rPr>
                <w:color w:val="000000"/>
                <w:lang w:val="en-US"/>
              </w:rPr>
              <w:t>71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езервный фонд Правительство Ростовской области</w:t>
            </w:r>
            <w:r>
              <w:rPr>
                <w:color w:val="00000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7118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</w:rPr>
              <w:t xml:space="preserve"> </w:t>
            </w:r>
            <w:r>
              <w:rPr/>
              <w:t>в целях финансового обеспечения мероприятий,</w:t>
            </w:r>
            <w:r>
              <w:rPr>
                <w:color w:val="00000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</w:rPr>
              <w:t xml:space="preserve"> ) </w:t>
            </w:r>
            <w:r>
              <w:rPr>
                <w:color w:val="000000"/>
              </w:rPr>
              <w:t xml:space="preserve">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/>
              <w:t>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54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сходы на государственную регистрацию актов гражданского состояния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83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олнение кадастровых работ, обеспечивающих подготовку межевых планов земельных участков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lang w:val="en-US"/>
              </w:rPr>
              <w:t>COVID</w:t>
            </w:r>
            <w:r>
              <w:rPr>
                <w:color w:val="000000"/>
              </w:rPr>
              <w:t>-2019)</w:t>
            </w:r>
            <w:r>
              <w:rPr/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4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иобретение и установку въездной территориальной стелы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4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стройство фундамента под весовую установку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1-11-29T11:41:00Z</dcterms:modified>
  <cp:revision>25</cp:revision>
  <dc:subject/>
  <dc:title>Приложение 1</dc:title>
</cp:coreProperties>
</file>