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right="28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right="28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 xml:space="preserve">Приложение № 3 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иказу финансового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а Администрации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еловского района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9.2020 № 31-О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риказов 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12.2020 №45-О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Title"/>
        <w:ind w:right="28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right="28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right="28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28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ными администраторами которых являются </w:t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органы местного    самоуправления   Веселов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96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61"/>
        <w:gridCol w:w="6095"/>
      </w:tblGrid>
      <w:tr>
        <w:trPr>
          <w:tblHeader w:val="true"/>
          <w:trHeight w:val="1215" w:hRule="atLeast"/>
          <w:cantSplit w:val="true"/>
        </w:trPr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1215" w:hRule="atLeast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1 140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0:00Z</dcterms:created>
  <dc:creator>Tanya</dc:creator>
  <dc:description/>
  <cp:keywords/>
  <dc:language>en-US</dc:language>
  <cp:lastModifiedBy>Pavlenko</cp:lastModifiedBy>
  <dcterms:modified xsi:type="dcterms:W3CDTF">2021-01-21T08:50:00Z</dcterms:modified>
  <cp:revision>3</cp:revision>
  <dc:subject/>
  <dc:title>Приложение № 3  </dc:title>
</cp:coreProperties>
</file>