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.11.2021 №50-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09.09.2020 №31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4"/>
        <w:rPr/>
      </w:pPr>
      <w:r>
        <w:rPr>
          <w:sz w:val="28"/>
          <w:szCs w:val="28"/>
        </w:rPr>
        <w:t>В пункте 1.1 «Муниципальная программа Веселовского район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1429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1 1 00 00000 Подпрограмма «</w:t>
      </w:r>
      <w:r>
        <w:rPr>
          <w:color w:val="000000"/>
          <w:kern w:val="2"/>
          <w:sz w:val="28"/>
          <w:szCs w:val="28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97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450 -  Софинансирование расходов </w:t>
      </w:r>
      <w:r>
        <w:rPr>
          <w:color w:val="000000"/>
          <w:sz w:val="28"/>
          <w:szCs w:val="28"/>
        </w:rPr>
        <w:t xml:space="preserve"> на разработку проектной документации на капитальный ремонт учреждений здравоохранен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разработку проектной документации на капитальный ремонт муниципальных учреждений здравоох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субсидий отражается по соответствующим элементам кода вида доходов 000 2 02 29999 00 0000 150 «Прочие субсидии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2. В пункте «</w:t>
      </w:r>
      <w:r>
        <w:rPr>
          <w:b/>
          <w:sz w:val="28"/>
          <w:szCs w:val="28"/>
        </w:rPr>
        <w:t>1.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04 2 00 00000 Подпрограмма «</w:t>
      </w:r>
      <w:r>
        <w:rPr>
          <w:rFonts w:eastAsia="Calibri"/>
          <w:b/>
          <w:sz w:val="28"/>
          <w:szCs w:val="28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020»  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0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уществление ежемесячных выплат на детей в возрасте от трех до семи лет за счет резервного фонда Прави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существление ежемесячных выплат на детей в возрасте от трех до семи лет включительно, осуществляемые, в том числе за счет субсидий представляемых из резервного фонда Правительства Российской Федерации в целях софинансирования дан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ы муниципальных образований субвенций на указанные цели  отражается по соответствующим кодам вида доходов 000 02 35302 00 0000 150 «Субвенции бюджетам муниципальных образований на осуществление ежемесячных выплат на детей в возрасте от трех до семи лет включительно»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троке  «</w:t>
      </w:r>
      <w:r>
        <w:rPr>
          <w:b/>
          <w:sz w:val="28"/>
          <w:szCs w:val="28"/>
        </w:rPr>
        <w:t>04 2 Р1 000000 Федеральный проект «Финансовая поддер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 при рождении детей» по национальному проекту «Демография»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50840»  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84F - О</w:t>
      </w:r>
      <w:r>
        <w:rPr>
          <w:rStyle w:val="Fontstyle01"/>
        </w:rPr>
        <w:t>существление ежемесячной денежной выплаты, назначаемой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лучае рождения третьего ребенка или последующих детей до достижения</w:t>
      </w:r>
      <w:r>
        <w:rPr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ребенком возраста трех лет, за счет средств резервного фонда Правительств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Российской Федерац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 данному направлению расходов отражаются расходы областног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бюджета на предоставление субвенций местным бюджетам на осуществл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лномочий по предоставлению мер социальной поддержки семей, имеющ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детей и проживающих на территории Ростовской области, в виде ежемесячн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денежной выплаты в размере определенного в Ростовской област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ожиточного минимума для детей, назначаемой в случае рождения после 3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декабря 2012 года третьего ребенка (родного, усыновленного) ил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ледующих детей (родных, усыновленных) до достижения ребенком возраст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трех лет, осуществляемые, в том числе за счет субсидий предоставляемых из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резервного фонда Правительства Российской Федерации в целя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офинансирования данных расходо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тупление указанных субвенций отражается по соответствующи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элементам кода вида доходов 000 2 02 35084 00 0000 150 «Субвенц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бюджетам муниципальных образований на осуществление ежемесячн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денежной выплаты, назначаемой в случае рождения третьего ребенка ил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ледующих детей до достижения ребенком возраста трех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3.  В пункте «1.25. Непрограммные расходы муниципальных орган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99 9 00 0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7235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2530 – Расходы на государственную регистрацию актов гражданского состояния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</w:t>
      </w:r>
      <w:r>
        <w:rPr>
          <w:rFonts w:eastAsia="Calibri"/>
          <w:sz w:val="28"/>
          <w:szCs w:val="28"/>
          <w:lang w:eastAsia="en-US"/>
        </w:rPr>
        <w:t>на государственную регистрацию актов гражданского состоя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39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3490 – Расходы на устройство фундамента под весовую установк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устройство фундамента под весовую установк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После строки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 1 00 R697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4"/>
        <w:rPr>
          <w:rStyle w:val="Fontstyle0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0 </w:t>
            </w:r>
            <w:r>
              <w:rPr>
                <w:color w:val="000000"/>
                <w:sz w:val="28"/>
                <w:szCs w:val="28"/>
                <w:lang w:val="en-US"/>
              </w:rPr>
              <w:t>S44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финансирование расходов </w:t>
            </w:r>
            <w:r>
              <w:rPr>
                <w:color w:val="000000"/>
                <w:sz w:val="28"/>
                <w:szCs w:val="28"/>
              </w:rPr>
              <w:t xml:space="preserve"> на разработку проектной документации на капитальный ремонт учреждений здравоохран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2.2.   </w:t>
      </w: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R302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R302F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ежемесячных выплат на детей в возрасте от трех до семи лет включительно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3</w:t>
      </w:r>
      <w:r>
        <w:rPr/>
        <w:t>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4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53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государственную регистрацию актов гражданского состояния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5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47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иобретение и установку въездной территориальной стелы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49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ройство фундамента под весовую установку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9-01-10T12:18:00Z</cp:lastPrinted>
  <dcterms:modified xsi:type="dcterms:W3CDTF">2021-11-29T11:41:00Z</dcterms:modified>
  <cp:revision>93</cp:revision>
  <dc:subject/>
  <dc:title>Приложение 1</dc:title>
</cp:coreProperties>
</file>