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9</w:t>
            </w:r>
          </w:p>
        </w:tc>
      </w:tr>
      <w:tr>
        <w:trPr>
          <w:trHeight w:val="869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567"/>
        <w:gridCol w:w="1418"/>
        <w:gridCol w:w="567"/>
        <w:gridCol w:w="1134"/>
        <w:gridCol w:w="992"/>
        <w:gridCol w:w="1134"/>
        <w:gridCol w:w="889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87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554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Иные выплаты населению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Иные закупки товаров, работ и услуг для обеспечения государственных) муниципальных услуг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2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стройство фундамента под весовую установку 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49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и установку въездной территориальной стелы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8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79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8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5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3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 в рамках подпрограммы «Культура» муниципальной программы Веселовского района «Развитие культуры» 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1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45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азработку проектной документации на капитальный ремонт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4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29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7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6970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3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01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3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18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81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Соловьева Ирина Петровна</cp:lastModifiedBy>
  <cp:lastPrinted>2021-05-27T15:43:00Z</cp:lastPrinted>
  <dcterms:modified xsi:type="dcterms:W3CDTF">2021-11-30T11:08:00Z</dcterms:modified>
  <cp:revision>223</cp:revision>
  <dc:subject/>
  <dc:title>Приложение 13</dc:title>
</cp:coreProperties>
</file>