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7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5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1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0108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  0119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го рынк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1-10-18T07:29:00Z</dcterms:modified>
  <cp:revision>8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