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1 год и на плановый период 2022 и 2023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2"/>
        <w:gridCol w:w="851"/>
        <w:gridCol w:w="992"/>
        <w:gridCol w:w="992"/>
        <w:gridCol w:w="993"/>
        <w:gridCol w:w="850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</w:tr>
      <w:tr>
        <w:trPr>
          <w:trHeight w:val="6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7</w:t>
            </w:r>
          </w:p>
        </w:tc>
      </w:tr>
      <w:tr>
        <w:trPr>
          <w:trHeight w:val="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9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насосных агрегатов Э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 на капитальный ремонт артезианских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возмещение предприятиям ЖКХ части платы по холодно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3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 (благоустройство территории по адресу Веселовский район, х. Верхнесоленый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ул Центральная,7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убсидии на реализацию проектов инициативного бюджетирования (устройство спортивной зоны и зоны отдыха в х. Красное знамя ул. Молодежная 14 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ремонт 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го, серверного оборудования для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финансирование расходо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Соловьева Ирина Петровна</cp:lastModifiedBy>
  <cp:lastPrinted>2021-10-26T10:09:00Z</cp:lastPrinted>
  <dcterms:modified xsi:type="dcterms:W3CDTF">2021-11-26T10:37:00Z</dcterms:modified>
  <cp:revision>114</cp:revision>
  <dc:subject/>
  <dc:title>Приложение __</dc:title>
</cp:coreProperties>
</file>