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205884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20588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4"/>
                                    <w:gridCol w:w="1558"/>
                                    <w:gridCol w:w="657"/>
                                    <w:gridCol w:w="422"/>
                                    <w:gridCol w:w="565"/>
                                    <w:gridCol w:w="991"/>
                                    <w:gridCol w:w="914"/>
                                    <w:gridCol w:w="76"/>
                                    <w:gridCol w:w="994"/>
                                    <w:gridCol w:w="1836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46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19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68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68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4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68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50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583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0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566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95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S4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3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28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1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1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70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5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9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89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17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43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5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420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11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4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69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6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4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25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8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6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44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4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4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7 2 00 83420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7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7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57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государственную поддержку отрасли культуры за счет средств резервного фонда Правительства Российской Федерации  в рамках подпрограммы «Культура» муниципальной программы Веселовского района «Развитие культуры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19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инфраструктуры спорт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8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0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0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капитальному ремонту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96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8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2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9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4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8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3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6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54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 (Иные закупки товаров, работ и услуг для обеспечения государственных) муниципальных услуг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9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8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9 1 00 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3,5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в рамках непрограммного направления  деятельности «Реализация функций муниципальных органов Веселовского района»  (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13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20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приобретение и установку въездной территориальной стел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38,0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9 00 8349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6211.4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  <w:gridCol w:w="1558"/>
                              <w:gridCol w:w="657"/>
                              <w:gridCol w:w="422"/>
                              <w:gridCol w:w="565"/>
                              <w:gridCol w:w="991"/>
                              <w:gridCol w:w="914"/>
                              <w:gridCol w:w="76"/>
                              <w:gridCol w:w="994"/>
                              <w:gridCol w:w="1836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4624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19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681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68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48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68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50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583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566.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95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S44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32.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282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1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1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11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70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53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9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89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3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0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17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43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55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7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420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5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6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9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11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41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69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2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F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3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3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67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4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3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7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25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F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1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80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6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0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4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44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4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4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8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3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7 2 00 8342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3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7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,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1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78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8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5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8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государственную поддержку отрасли культуры за счет средств резервного фонда Правительства Российской Федерации  в рамках подпрограммы «Культура» муниципальной программы Веселовского района «Развитие культуры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5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8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3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инфраструктуры спорт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7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5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84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07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6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07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6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1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3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капитальному ремон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9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96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1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8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2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98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90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18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5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4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8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R508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1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33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3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1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61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4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4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8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3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46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2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 (Иные закупки товаров, работ и услуг для обеспечения государственных) муниципальных услуг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8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3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9 1 00 S4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3,5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4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в рамках непрограммного направления  деятельности «Реализация функций муниципальных органов Веселовского района»  (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3         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20.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приобретение и установку въездной территориальной сте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8,0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9 00 83490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9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Соловьева Ирина Петровна</cp:lastModifiedBy>
  <cp:lastPrinted>2021-08-30T11:51:00Z</cp:lastPrinted>
  <dcterms:modified xsi:type="dcterms:W3CDTF">2021-12-02T06:01:00Z</dcterms:modified>
  <cp:revision>214</cp:revision>
  <dc:subject/>
  <dc:title>Приложение 13</dc:title>
</cp:coreProperties>
</file>