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+++++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0</w:t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 внесении изменений в  бюджет Веселовского района  на 2021 год  и на плановый период 2022 и 2023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1 год и на  плановый период 2022 и 2023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992"/>
        <w:gridCol w:w="993"/>
        <w:gridCol w:w="1134"/>
      </w:tblGrid>
      <w:tr>
        <w:trPr>
          <w:trHeight w:val="5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55"/>
        <w:gridCol w:w="567"/>
        <w:gridCol w:w="1096"/>
        <w:gridCol w:w="992"/>
        <w:gridCol w:w="1134"/>
      </w:tblGrid>
      <w:tr>
        <w:trPr>
          <w:tblHeader w:val="true"/>
          <w:trHeight w:val="23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,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8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0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398,8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1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3,3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4,2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4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4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88,5</w:t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Иные закупки товаров, работ и услуг для обеспечения государственных) муниципальных услуг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Иные закупки товаров, работ и услуг для обеспечения государственных) муницип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4</w:t>
            </w:r>
            <w:r>
              <w:rPr>
                <w:sz w:val="20"/>
                <w:szCs w:val="20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sz w:val="20"/>
                <w:szCs w:val="20"/>
                <w:lang w:val="en-US"/>
              </w:rPr>
              <w:t>COVID</w:t>
            </w:r>
            <w:r>
              <w:rPr>
                <w:color w:val="000000"/>
                <w:sz w:val="20"/>
                <w:szCs w:val="20"/>
              </w:rPr>
              <w:t>-2019)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1,2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3,4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8,9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967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7,8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капитальному ремонту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  <w:t>Софинансирование расход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 Веселовского района </w:t>
            </w:r>
            <w:r>
              <w:rPr>
                <w:sz w:val="20"/>
                <w:szCs w:val="20"/>
              </w:rPr>
              <w:t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00 S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</w:tr>
      <w:tr>
        <w:trPr>
          <w:trHeight w:val="1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устройству ограждения зон санитарной охраны артезианских скважин (частичное)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ликвидационный тампонаж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строительного контроля по капитальному ремонту артезианских скважин (частичное) в рамках подпрограммы «</w:t>
            </w:r>
            <w:r>
              <w:rPr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sz w:val="20"/>
                <w:szCs w:val="20"/>
              </w:rPr>
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газ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экспертизы по капитальному ремонту артезианских скважин (частичное) в рамках подпрограммы «</w:t>
            </w:r>
            <w:r>
              <w:rPr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sz w:val="20"/>
                <w:szCs w:val="20"/>
              </w:rPr>
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1 00</w:t>
            </w:r>
            <w:r>
              <w:rPr>
                <w:sz w:val="20"/>
                <w:szCs w:val="20"/>
                <w:lang w:val="en-US"/>
              </w:rPr>
              <w:t>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устройство фундамента под весовую установку 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9 9 00 8349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риобретение и установку въездной территориальной стелы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»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83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>
          <w:trHeight w:val="17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,8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99,2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82100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3,2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4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финансирование расходов на приобретение, установку и оснащение модульных зданий для муниципальных учреждений здравоохранения </w:t>
            </w:r>
            <w:r>
              <w:rPr>
                <w:color w:val="000000"/>
                <w:sz w:val="20"/>
                <w:szCs w:val="2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разработку проектной документации на капитальный ремонт учреждений здравоохранения в рамках подпрограммы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S4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8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83,3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57,1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4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6970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2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8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9,8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3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</w:tr>
      <w:tr>
        <w:trPr>
          <w:trHeight w:val="13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 xml:space="preserve">Территориальное планирование и обеспечение </w:t>
            </w:r>
            <w:r>
              <w:rPr>
                <w:color w:val="000000"/>
                <w:sz w:val="20"/>
                <w:szCs w:val="20"/>
              </w:rPr>
              <w:t>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869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30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9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,8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94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Выравнивание бюджетной обеспеченности муниципальных образований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06,9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,4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,4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2,4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8,5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3,9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государственную поддержку отрасли культуры за счет средств резервного фонда Правительства Российской Федерации в рамках подпрограммы «Культура» муниципальной программы Веселовского района «Развитие культуры» 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11 1 00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519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ддержка отрасли культуры в  рамках подпрограммы «Культура» муниципальной программы Веселовского района «Развитие культуры»  (Премии и гранты 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1,4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6</w:t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0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8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18,8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01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79,3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,2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87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4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5,3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5,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3,3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реализацию проектов инициативного бюджетирования (</w:t>
            </w:r>
            <w:r>
              <w:rPr>
                <w:bCs/>
                <w:sz w:val="20"/>
                <w:szCs w:val="20"/>
              </w:rPr>
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</w:r>
            <w:r>
              <w:rPr>
                <w:color w:val="000000"/>
                <w:sz w:val="20"/>
                <w:szCs w:val="20"/>
              </w:rPr>
              <w:t xml:space="preserve">) в рамках  подпрограммы </w:t>
            </w:r>
            <w:r>
              <w:rPr>
                <w:bCs/>
                <w:color w:val="000000"/>
                <w:sz w:val="20"/>
                <w:szCs w:val="20"/>
              </w:rPr>
              <w:t>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</w:tr>
      <w:tr>
        <w:trPr>
          <w:trHeight w:val="22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0,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</w:tr>
      <w:tr>
        <w:trPr>
          <w:trHeight w:val="97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6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4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</w:tr>
      <w:tr>
        <w:trPr>
          <w:trHeight w:val="1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7,3</w:t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7,3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</w:tr>
      <w:tr>
        <w:trPr>
          <w:trHeight w:val="24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3,2</w:t>
            </w:r>
          </w:p>
        </w:tc>
      </w:tr>
      <w:tr>
        <w:trPr>
          <w:trHeight w:val="15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8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8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148,7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</w:tr>
      <w:tr>
        <w:trPr>
          <w:trHeight w:val="17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9</w:t>
            </w:r>
          </w:p>
        </w:tc>
      </w:tr>
      <w:tr>
        <w:trPr>
          <w:trHeight w:val="14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9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24,3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,2</w:t>
            </w:r>
          </w:p>
        </w:tc>
      </w:tr>
      <w:tr>
        <w:trPr>
          <w:trHeight w:val="1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63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8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5,7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8</w:t>
            </w:r>
          </w:p>
        </w:tc>
      </w:tr>
      <w:tr>
        <w:trPr>
          <w:trHeight w:val="2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</w:tr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</w:tr>
      <w:tr>
        <w:trPr>
          <w:trHeight w:val="11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5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,1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4,3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9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87,5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31,9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 2 00</w:t>
            </w:r>
            <w:r>
              <w:rPr>
                <w:sz w:val="20"/>
                <w:szCs w:val="20"/>
                <w:lang w:val="en-US"/>
              </w:rPr>
              <w:t xml:space="preserve"> R302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7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0,9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1,2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4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3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9,5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8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5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8,1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</w:tr>
      <w:tr>
        <w:trPr>
          <w:trHeight w:val="1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6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1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6811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2:00Z</dcterms:created>
  <dc:creator>Захарова</dc:creator>
  <dc:description/>
  <cp:keywords/>
  <dc:language>en-US</dc:language>
  <cp:lastModifiedBy>Соловьева Ирина Петровна</cp:lastModifiedBy>
  <cp:lastPrinted>2021-11-30T14:40:00Z</cp:lastPrinted>
  <dcterms:modified xsi:type="dcterms:W3CDTF">2021-11-30T12:39:00Z</dcterms:modified>
  <cp:revision>181</cp:revision>
  <dc:subject/>
  <dc:title>Приложение 16</dc:title>
</cp:coreProperties>
</file>