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209337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209337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20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19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68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4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50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583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2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566.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95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S4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3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84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51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9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106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2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на реализацию  инициативных проектов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32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9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5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31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1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8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28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4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6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8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6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44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7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7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7 2 00 83420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22 86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1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8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97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государственную поддержку отрасли культуры за счет средств резервного фонда Правительства Российской Федерации  в рамках подпрограммы «Культура» муниципальной программы Веселовского района «Развитие культуры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19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8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8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3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96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9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1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4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8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28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8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на реализацию  инициативных проектов 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9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26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5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384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 (Иные закупки товаров, работ и услуг для обеспечения государственных) муниципальных услуг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 1 00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3,9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 (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13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2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приобретение и установку въездной территориальной стел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8,5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8349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6483.2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20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19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681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0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48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0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50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583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566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95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S44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32.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845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512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9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06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23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на реализацию  инициативных проектов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32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94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55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7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16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5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2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5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85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2825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41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69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62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1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0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3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7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21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8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6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0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4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44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73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73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7 2 00 8342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22 864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8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,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8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8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9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7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государственную поддержку отрасли культуры за счет средств резервного фонда Правительства Российской Федерации  в рамках подпрограммы «Культура» муниципальной программы Веселовского района «Развитие культуры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5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8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71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2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89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6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89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6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3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3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9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96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1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6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5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98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0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14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5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4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8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R508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1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28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8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на реализацию  инициативных проектов 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99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4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26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8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59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6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4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9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 (Иные закупки товаров, работ и услуг для обеспечения государственных) муниципальных услуг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8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 1 00 S4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3,9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5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 (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3         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20.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722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приобретение и установку въездной территориальной сте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8,5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8349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Соловьева Ирина Петровна</cp:lastModifiedBy>
  <cp:lastPrinted>2021-12-28T15:33:00Z</cp:lastPrinted>
  <dcterms:modified xsi:type="dcterms:W3CDTF">2022-01-19T08:05:00Z</dcterms:modified>
  <cp:revision>259</cp:revision>
  <dc:subject/>
  <dc:title>Приложение 13</dc:title>
</cp:coreProperties>
</file>