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276"/>
        <w:gridCol w:w="1134"/>
        <w:gridCol w:w="1276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70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9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59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9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4"/>
                <w:szCs w:val="24"/>
              </w:rPr>
              <w:t>1 16 01073 01 002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2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3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17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8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12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08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149,5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0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149,5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4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1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1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0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23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30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57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2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8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1-11-16T14:59:00Z</cp:lastPrinted>
  <dcterms:modified xsi:type="dcterms:W3CDTF">2021-12-24T07:17:00Z</dcterms:modified>
  <cp:revision>470</cp:revision>
  <dc:subject/>
  <dc:title>Приложение 1</dc:title>
</cp:coreProperties>
</file>