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 xml:space="preserve">«О внесении изменений в  бюджет   Веселовского района  на 2021 год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и на плановый период 2022 и 2023 годов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7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5 0102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Style15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53 01 0035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63 01 0023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23 01 00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9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5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1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 0108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3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8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193 01 0005 140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  0119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0120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го рынка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21-12-02T12:58:00Z</dcterms:modified>
  <cp:revision>8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