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1 год  и на плановый период 2022 и 2023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1 год и на  плановый период 2022 и 2023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1134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1096"/>
        <w:gridCol w:w="992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3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398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3,3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Иные закупки товаров, работ и услуг для обеспечения государственных) муниципальных услуг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1,2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3,4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7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строительного контроля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83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изы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стройство фундамента под весовую установку 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49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и установку въездной территориальной стелы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9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азработку проектной документации на капитальный ремонт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S4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83,3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7,1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6970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9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94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реализацию  инициативных проектов 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6,9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8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3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государственную поддержку отрасли культуры за счет средств резервного фонда Правительства Российской Федерации в рамках подпрограммы «Культура» муниципальной программы Веселовского района «Развитие культуры» 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19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в 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6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8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18,8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1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9,3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7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5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реализацию  инициативных проектов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7,3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7,3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,2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8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148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24,3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3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5,7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87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</w:t>
            </w:r>
            <w:r>
              <w:rPr>
                <w:sz w:val="20"/>
                <w:szCs w:val="20"/>
                <w:lang w:val="en-US"/>
              </w:rPr>
              <w:t xml:space="preserve"> 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1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0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1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811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Захарова</dc:creator>
  <dc:description/>
  <cp:keywords/>
  <dc:language>en-US</dc:language>
  <cp:lastModifiedBy>Соловьева Ирина Петровна</cp:lastModifiedBy>
  <cp:lastPrinted>2021-11-30T14:40:00Z</cp:lastPrinted>
  <dcterms:modified xsi:type="dcterms:W3CDTF">2022-02-07T11:56:00Z</dcterms:modified>
  <cp:revision>230</cp:revision>
  <dc:subject/>
  <dc:title>Приложение 16</dc:title>
</cp:coreProperties>
</file>