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</w:t>
      </w:r>
      <w:r>
        <w:rPr/>
        <w:t>Приложение   5</w:t>
      </w:r>
    </w:p>
    <w:p>
      <w:pPr>
        <w:pStyle w:val="Normal"/>
        <w:jc w:val="right"/>
        <w:rPr/>
      </w:pPr>
      <w:r>
        <w:rPr/>
        <w:t xml:space="preserve"> </w:t>
      </w:r>
      <w:r>
        <w:rPr>
          <w:color w:val="000000"/>
        </w:rPr>
        <w:t xml:space="preserve">к  решению </w:t>
      </w:r>
      <w:r>
        <w:rPr/>
        <w:t>Собрания депутатов</w:t>
      </w:r>
    </w:p>
    <w:p>
      <w:pPr>
        <w:pStyle w:val="Normal"/>
        <w:jc w:val="right"/>
        <w:rPr/>
      </w:pPr>
      <w:r>
        <w:rPr/>
        <w:t xml:space="preserve">«О внесении изменений в бюджет Веселовского района  на 2021 год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на плановый период 2022 и 2023 годов»</w:t>
      </w:r>
    </w:p>
    <w:p>
      <w:pPr>
        <w:pStyle w:val="Heading2"/>
        <w:ind w:left="5040" w:hanging="0"/>
        <w:jc w:val="right"/>
        <w:rPr/>
      </w:pPr>
      <w:r>
        <w:rPr/>
      </w:r>
    </w:p>
    <w:p>
      <w:pPr>
        <w:pStyle w:val="Heading4"/>
        <w:rPr>
          <w:szCs w:val="28"/>
        </w:rPr>
      </w:pPr>
      <w:r>
        <w:rPr>
          <w:szCs w:val="28"/>
        </w:rPr>
        <w:t>Перечень главных администраторов доходов  бюджета муниципального района - органов местного    самоуправления   Веселовск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8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92"/>
        <w:gridCol w:w="7488"/>
      </w:tblGrid>
      <w:tr>
        <w:trPr>
          <w:tblHeader w:val="true"/>
        </w:trPr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д бюджетной классификации</w:t>
            </w:r>
          </w:p>
          <w:p>
            <w:pPr>
              <w:pStyle w:val="Normal"/>
              <w:rPr/>
            </w:pPr>
            <w:r>
              <w:rPr/>
              <w:t>Российской Федерации</w:t>
            </w:r>
          </w:p>
        </w:tc>
        <w:tc>
          <w:tcPr>
            <w:tcW w:w="7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главного администратора доходов бюджета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blHeader w:val="true"/>
          <w:trHeight w:val="9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стратор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ов  бюджета муниципального района</w:t>
            </w:r>
          </w:p>
        </w:tc>
        <w:tc>
          <w:tcPr>
            <w:tcW w:w="7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дминистрация Веселовского района Ростовской област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6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74 01 0000 11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6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1050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               муниципальным районам </w:t>
            </w:r>
          </w:p>
        </w:tc>
      </w:tr>
      <w:tr>
        <w:trPr>
          <w:trHeight w:val="6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районов и  созданных ими учреждений (за исключением  имущества   муниципальных бюджетных и автономных учреждений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7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313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32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    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9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1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 оперативном управлении учреждений, находящихся в ведении органов управления муниципальных районов   (за исключением имущества муниципальных бюджетных и  автономных учреждений), в части реализации 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1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  основных   средств 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05 0000 4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 сельских   поселений и межселенных территорий муниципальных районов*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05 0000 4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313 05 0000 4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 сельских поселений и межселенных территорий 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4 06325 05 0000 430 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trHeight w:val="8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13050 05 0000 41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иватизации имущества, находящегося в собственности муниципальных районов, в части приватизации нефинансовых активов имущества казн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6 01074 01 0000 140  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1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6 01084 01 0000 140 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20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6 01154 01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16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5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 16 10031 05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10032 05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81 05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82 05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10123 01 0001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за исключением доходов, направляемых на формирование муниципального дорожного фонд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 02 25365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Субсидии бюджетам  муниципальных районов на софинансирование расходных обязательств субъектов Российской Федерации, возникающих при реализации региональных программ модернизации первичного звена здравоохран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 02 25497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 02 20216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color w:val="000000"/>
              </w:rPr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 02 30024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2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35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 02 35176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469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2 35508 05 0000 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венции бюджетам муниципальных районов на поддержку сельскохозяйственного производства по отдельным подотраслям  растениеводства и животновод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93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2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3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8 05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8 0502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  бюджетов   муниципальных   районов   от  возврата   автоном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нансовый отдел Администрации Веселовского 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2033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3050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54 01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7 01050 05 0000 180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55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8"/>
                <w:szCs w:val="28"/>
              </w:rPr>
            </w:pPr>
            <w:r>
              <w:rPr/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 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2 30024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05 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60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тдел культуры Администрации Весёловского район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11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467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1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3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8 05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>
          <w:trHeight w:val="3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дел   образования Администрации Весёловского района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7 15030 05 0001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Cs/>
              </w:rPr>
              <w:t>Инициативные платежи, зачисляемые в бюджеты муниципальных районов (благоустройство стадиона муниципального бюджетного образовательного учреждения дополнительного образования детей Веселовской детско-юношеской спортивной школы в п.Веселый, Веселовского района, Ростовской области, расположенного по адресу: п.Веселый, пер.Тычины 7А)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169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rStyle w:val="Fontstyle01"/>
                <w:sz w:val="24"/>
                <w:szCs w:val="24"/>
              </w:rPr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 02 252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5304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29999 05 0000 150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26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 муниципальных районов на выплату  единовременного пособия при всех формах устройства детей, лишенных родительского попечения,  в семь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 02 30024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9999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 02 45303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ам </w:t>
            </w:r>
            <w:r>
              <w:rPr/>
              <w:t>муниципальных районов</w:t>
            </w:r>
            <w:r>
              <w:rPr>
                <w:color w:val="000000"/>
              </w:rPr>
              <w:t xml:space="preserve">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8 05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социальной защиты населения Администрации  Веселовского района Ростовской области</w:t>
            </w:r>
          </w:p>
        </w:tc>
      </w:tr>
      <w:tr>
        <w:trPr>
          <w:trHeight w:val="5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29999 05 0000 150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25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плату жилищно-коммунальных услуг  отдельным категориям граждан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/>
            </w:pPr>
            <w:r>
              <w:rPr/>
              <w:t>2 02 3522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/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</w:tr>
      <w:tr>
        <w:trPr>
          <w:trHeight w:val="5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13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</w:tr>
      <w:tr>
        <w:trPr>
          <w:trHeight w:val="5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2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 02 30024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084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302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ежемесячных выплат на детей в возрасте от трех до семи лет включительно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 02 35137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27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28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выплаты инвалидам </w:t>
            </w:r>
            <w:r>
              <w:rPr>
                <w:color w:val="000000"/>
              </w:rPr>
              <w:t>компенсаций страховых</w:t>
            </w:r>
            <w:r>
              <w:rPr/>
              <w:t xml:space="preserve">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38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2 35573 05 0000 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8 05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3538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N 81-ФЗ "О государственных пособиях гражданам, имеющим детей" из бюджетов муниципальных районов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35573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выполнение полномочий Российской Федерации по осуществлению ежемесячной выплаты в связи с рождением (усыновлением) первого ребенка из бюджетов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3522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Возврат остатков субвенций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,  из бюджетов муниципальных район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3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</w:rPr>
  </w:style>
  <w:style w:type="character" w:styleId="Style11">
    <w:name w:val="Основной шрифт абзаца"/>
    <w:qFormat/>
    <w:rPr/>
  </w:style>
  <w:style w:type="character" w:styleId="Fontstyle01">
    <w:name w:val="fontstyle01"/>
    <w:basedOn w:val="Style1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61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Обычный + 12 пт"/>
    <w:basedOn w:val="Normal"/>
    <w:qFormat/>
    <w:pPr/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13:00Z</dcterms:created>
  <dc:creator>Nikitina E.N.</dc:creator>
  <dc:description/>
  <cp:keywords/>
  <dc:language>en-US</dc:language>
  <cp:lastModifiedBy>Tanya</cp:lastModifiedBy>
  <cp:lastPrinted>2020-01-10T10:13:00Z</cp:lastPrinted>
  <dcterms:modified xsi:type="dcterms:W3CDTF">2021-12-14T11:16:00Z</dcterms:modified>
  <cp:revision>96</cp:revision>
  <dc:subject/>
  <dc:title>Исходя из вышеизложенного, необходимо срочно направить сопроводительным письмом в УФК по РО Приложение к Решению органа местного самоуправления о бюджете на 2006 год по Администраторам доходов и источников финансирования дефицита бюджета муниципального р</dc:title>
</cp:coreProperties>
</file>