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7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1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033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м сельских поселений из районного Фонда финансовой поддержки  на 2021-2023 годы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559"/>
        <w:gridCol w:w="1701"/>
      </w:tblGrid>
      <w:tr>
        <w:trPr>
          <w:trHeight w:val="5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рхнесоле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5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23,4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Весе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9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5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490,0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0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9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876,5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6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540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8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93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4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1-03-10T05:36:00Z</dcterms:modified>
  <cp:revision>7</cp:revision>
  <dc:subject/>
  <dc:title>Приложение __</dc:title>
</cp:coreProperties>
</file>