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 на капитальный ремонт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возмещение предприятиям ЖКХ части платы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 (благоустройство территории по адресу Веселовский район, х. Верхнесоленый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ул Центральная,7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убсидии на реализацию проектов инициативного бюджетирования (устройство спортивной зоны и зоны отдыха в х. Красное знамя ул. Молодежная 14 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го, серверного оборудования для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финансирование расходо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Pavlenko</cp:lastModifiedBy>
  <cp:lastPrinted>2021-12-23T09:50:00Z</cp:lastPrinted>
  <dcterms:modified xsi:type="dcterms:W3CDTF">2022-01-10T06:05:00Z</dcterms:modified>
  <cp:revision>119</cp:revision>
  <dc:subject/>
  <dc:title>Приложение __</dc:title>
</cp:coreProperties>
</file>