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1 год 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1096"/>
        <w:gridCol w:w="992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98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554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Иные закупки товаров, работ и услуг для обеспечения государственных) муниципальных услуг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1,2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4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и установку въездной территориальной стелы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9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83,3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7,1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6970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94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 в рамках подпрограммы «Культура» муниципальной программы Веселовского района «Развитие культуры» 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1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18,8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9,3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7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,3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,2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4,3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Соловьева Ирина Петровна</cp:lastModifiedBy>
  <cp:lastPrinted>2021-04-05T10:16:00Z</cp:lastPrinted>
  <dcterms:modified xsi:type="dcterms:W3CDTF">2021-11-01T11:26:00Z</dcterms:modified>
  <cp:revision>163</cp:revision>
  <dc:subject/>
  <dc:title>Приложение 16</dc:title>
</cp:coreProperties>
</file>