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204063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2040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68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1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68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4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50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83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0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9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4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6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0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8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5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04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3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4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6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3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7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7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6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лицам 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рриториальное планирование и обеспечени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доступным и комфортным жильем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 83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9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83420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07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7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8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19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7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0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0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96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20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9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6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73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2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3,5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13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2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приобретение и установку въездной территориальной стел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8,0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6068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682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19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681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6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48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6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50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83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5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9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47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0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86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55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7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0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5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6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9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36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41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69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35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3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7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4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3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7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7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79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6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0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9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лицам 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ое планирование и обеспеч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ступным и комфортным жильем населения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 834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9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 00 832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8342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3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7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75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31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8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государственную поддержку отрасли культуры за счет средств резервного фонда Правительства Российской Федерации  в рамках подпрограммы «Культура» муниципальной программы Веселовского района «Развитие культуры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7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7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5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8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07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07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6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3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9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96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1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20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98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0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69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5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4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R508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1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4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68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6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 (Иные закупки товаров, работ и услуг для обеспечения государственных) муниципальных услуг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6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8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3,5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7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 (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3         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20.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приобретение и установку въездной территориальной сте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,0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Соловьева Ирина Петровна</cp:lastModifiedBy>
  <cp:lastPrinted>2021-08-30T11:51:00Z</cp:lastPrinted>
  <dcterms:modified xsi:type="dcterms:W3CDTF">2021-11-23T13:17:00Z</dcterms:modified>
  <cp:revision>199</cp:revision>
  <dc:subject/>
  <dc:title>Приложение 13</dc:title>
</cp:coreProperties>
</file>