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</w:t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030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5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554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Иные закупки товаров, работ и услуг для обеспечения государственных) муниципальных услуг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4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2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7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1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и установку въездной территориальной стел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7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0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0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государственную поддержку отрасли культуры за счет средств резервного фонда Правительства Российской Федерации в рамках подпрограммы «Культура» муниципальной программы Веселовского района «Развитие культуры» 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4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4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2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6970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97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3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0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87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32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++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1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1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7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2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1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81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Соловьева Ирина Петровна</cp:lastModifiedBy>
  <cp:lastPrinted>2021-05-27T15:43:00Z</cp:lastPrinted>
  <dcterms:modified xsi:type="dcterms:W3CDTF">2021-11-03T05:09:00Z</dcterms:modified>
  <cp:revision>200</cp:revision>
  <dc:subject/>
  <dc:title>Приложение 13</dc:title>
</cp:coreProperties>
</file>