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«О внесении изменений в бюджет Веселовского района  на 2021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Heading2"/>
        <w:ind w:left="5040" w:hanging="0"/>
        <w:jc w:val="right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57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Соловьева Ирина Петровна</cp:lastModifiedBy>
  <cp:lastPrinted>2020-01-10T10:13:00Z</cp:lastPrinted>
  <dcterms:modified xsi:type="dcterms:W3CDTF">2021-10-08T08:34:00Z</dcterms:modified>
  <cp:revision>9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