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8</w:t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 решению </w:t>
      </w:r>
      <w:r>
        <w:rPr>
          <w:rFonts w:cs="Times New Roman" w:ascii="Times New Roman" w:hAnsi="Times New Roman"/>
          <w:b w:val="false"/>
          <w:sz w:val="24"/>
          <w:szCs w:val="24"/>
        </w:rPr>
        <w:t>Собрания депутатов                                                                                                                           «О внесении изменений в бюджет Веселовского района  на 2021 год  и  на плановый период 2022 и 2023 годов»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дорожного фонда Веселовского района  на  2021 год и на плановый период 2022и 2023годов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440"/>
        <w:gridCol w:w="1378"/>
      </w:tblGrid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3 год</w:t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Остатки на 01.01.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396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бсидия на ремонт муниципальных объектов транспортной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>357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886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95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73,9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4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3,9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16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67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6:00Z</dcterms:created>
  <dc:creator>Бойко</dc:creator>
  <dc:description/>
  <cp:keywords/>
  <dc:language>en-US</dc:language>
  <cp:lastModifiedBy>Соловьева Ирина Петровна</cp:lastModifiedBy>
  <cp:lastPrinted>2018-10-18T14:07:00Z</cp:lastPrinted>
  <dcterms:modified xsi:type="dcterms:W3CDTF">2021-10-26T07:07:00Z</dcterms:modified>
  <cp:revision>52</cp:revision>
  <dc:subject/>
  <dc:title>Приложение __</dc:title>
</cp:coreProperties>
</file>