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4.09.2021 № 4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В редакции приказов 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</w:t>
      </w:r>
      <w:r>
        <w:rPr/>
        <w:t xml:space="preserve">от 17.12.2021 №57-О, 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/>
        <w:t xml:space="preserve">                                                                               </w:t>
      </w:r>
      <w:r>
        <w:rPr/>
        <w:t>от 02.02.2021 №4-О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/>
                <w:sz w:val="24"/>
                <w:szCs w:val="24"/>
              </w:rPr>
              <w:t>Утратил силу</w:t>
            </w:r>
            <w:r>
              <w:rPr>
                <w:rStyle w:val="Fontstyle01"/>
                <w:sz w:val="24"/>
                <w:szCs w:val="24"/>
              </w:rPr>
              <w:t>. 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1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rStyle w:val="Fontstyle01"/>
              </w:rPr>
              <w:t>ные межбюджетные трансферты на осуществление выпла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тимулирующего характера медицинским работникам дефицит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 xml:space="preserve">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N1 S4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01"/>
              </w:rPr>
              <w:t>Субсидия на приобретение и установку фельдшерски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фельдшерско-акушерских пунктов и врачебных амбулаторий в сель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населенных пунктах в рамк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1 N9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проект «Модернизация  первичного звена здравоохран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област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бюджета на реализацию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капитальный ремонт объектов недвижимого имущества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N9 5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 1 N9 5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ектов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 в рамках р</w:t>
            </w:r>
            <w:r>
              <w:rPr>
                <w:color w:val="000000"/>
              </w:rPr>
              <w:t>егионального проекта «Модернизация  первичного звена здравоохранения» муниципальной программы Веселовского района «Развитие здравоохранения»</w:t>
            </w:r>
          </w:p>
          <w:p>
            <w:pPr>
              <w:pStyle w:val="Normal"/>
              <w:ind w:firstLine="709"/>
              <w:jc w:val="both"/>
              <w:rPr>
                <w:rStyle w:val="Fontstyle0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7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 по модернизации школьных систем образования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</w:rPr>
              <w:t>Утратил силу</w:t>
            </w:r>
            <w:r>
              <w:rPr>
                <w:color w:val="003300"/>
              </w:rPr>
              <w:t xml:space="preserve">. 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реабилитированных лиц, лиц, призн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венция на осуществление полномочий по предостав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 социальной поддержки ветеранов труда Ростовской области, в том числе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и приема и оформления документов, необходимых для присво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S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. 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3 00 835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роведению инструментального обследования жилого помещения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S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актуализацию схем водоснабжения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С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4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Style w:val="Fontstyle01"/>
                <w:sz w:val="24"/>
                <w:szCs w:val="24"/>
              </w:rPr>
            </w:pPr>
            <w:r>
              <w:rPr>
                <w:color w:val="000000"/>
              </w:rPr>
              <w:t>С</w:t>
            </w:r>
            <w:r>
              <w:rPr>
                <w:rStyle w:val="Fontstyle01"/>
                <w:sz w:val="24"/>
                <w:szCs w:val="24"/>
              </w:rPr>
              <w:t>убсидии на приобретение пожарного оборудования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наряжения</w:t>
            </w:r>
            <w:r>
              <w:rPr/>
              <w:t xml:space="preserve">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5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 1 А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2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отрасли культуры 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 1 00 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Софинансирование расходов на приобретение основных средств для муниципальных учреждений культуры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 1 00 S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монт и содержание автомобильных дорог общего пользования местного значения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проектные работы по строительству и реконструкции  автомобильных дорог общего пользования местного значения 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3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 с прохождением государственной экспертизы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2 1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</w:t>
            </w:r>
            <w:r>
              <w:rPr>
                <w:color w:val="000000"/>
              </w:rPr>
              <w:t xml:space="preserve">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  <w:r>
              <w:rPr>
                <w:color w:val="000000"/>
              </w:rPr>
              <w:t xml:space="preserve"> 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Иные межбюджетные трансферты на финансовое обеспечен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5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работку проекта зон санитарной охраны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2-03-11T07:02:00Z</dcterms:modified>
  <cp:revision>38</cp:revision>
  <dc:subject/>
  <dc:title>Приложение 1</dc:title>
</cp:coreProperties>
</file>