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</w:t>
        <w:br/>
        <w:t xml:space="preserve">АДМИНИСТРАЦИИ ВЕСЕЛОВСКОГО РАЙОНА 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мая 2022 года  №25-О                                                       п.Весел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, форм и сроков представления реестра расходных обязательств муниципального образования Веселовский район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87 Бюджетного кодекса Российской Федерации, приказываю:</w:t>
      </w:r>
    </w:p>
    <w:p>
      <w:pPr>
        <w:pStyle w:val="ConsNonformat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рядок и сроки представления реестров расходных обязательств главных распорядителей средств бюджета Веселовского района, свода реестров расходных обязательств главных распорядителе средств бюджета Веселовского района, входящих в состав Веселовского района, согласно приложению 1 к настоящему приказ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ы представления реестра расходных обязательств главных распорядителей средств бюджета Веселовского района, свода реестров расходных обязательств главных распорядителей средств  бюджета Веселовского района, входящих в состав Веселовского района, согласно приложения 2 и 3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приказ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                                         Е.Е. 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аз вносит:</w:t>
      </w:r>
    </w:p>
    <w:p>
      <w:pPr>
        <w:pStyle w:val="Normal"/>
        <w:rPr/>
      </w:pPr>
      <w:r>
        <w:rPr>
          <w:sz w:val="20"/>
          <w:szCs w:val="20"/>
        </w:rPr>
        <w:t xml:space="preserve">сектор планирования, финансир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сполнения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к приказу Финансового отдела Администрации Ве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 20.05.2022 №25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реестров расходных обязательств главных распорядителей средств бюджета Веселовского района, свода реестров расходных обязательств главных распорядителе средств бюджета Веселовского района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есе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и сроки (далее - Порядок) определяют процедуру  и сроки представления в Финансовый отдел Администрации Весел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– Финансовый отдел) реестра расходных обязательств главных распорядителей средств бюджета Веселовского района (далее – реестр), свода реестров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ых обязательств главных распорядителе средств бюджета Веселовского района, входящих в состав Веселовского района (далее – реестр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ные распорядители ежегодно не позднее 10 апреля текущего года представляют в Финансовый отдел реестры расходных обязательств главных распорядителей средств бюджета Весе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Финансовый отдел в течении 5 календарных дней со дня получения реестров осуществляют проверку соответствия данных, содержащихся в реестрах, соответствующим данным отчетов об исполнении консолидированного бюджета Веселовского района, а также корректности заполнения реес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 наличии замечаний по итогам проверки, указанной в пункте 3 настоящего Порядка, реестры возвращаются главным распорядителям средств бюджета Веселовского района для последующей до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оработанные реестры повторно представляются в Финансовый отдел не позднее 3 рабочих дней со дня их поступ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34:00Z</dcterms:created>
  <dc:creator>Чапиковский</dc:creator>
  <dc:description/>
  <cp:keywords/>
  <dc:language>en-US</dc:language>
  <cp:lastModifiedBy>Pavlenko</cp:lastModifiedBy>
  <cp:lastPrinted>2022-05-20T12:41:00Z</cp:lastPrinted>
  <dcterms:modified xsi:type="dcterms:W3CDTF">2022-05-30T06:36:00Z</dcterms:modified>
  <cp:revision>3</cp:revision>
  <dc:subject/>
  <dc:title>АДМИНИСТРАЦИЯ РОСТОВСКОЙ ОБЛАСТИ</dc:title>
</cp:coreProperties>
</file>