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9.2022 №38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7"/>
          <w:color w:val="000000"/>
          <w:sz w:val="28"/>
          <w:szCs w:val="28"/>
        </w:rPr>
        <w:t xml:space="preserve">Администрации Веселовского района от 24.09.2021 №40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22 год и на плановый период 2023 и 202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1.1.В пункте «1.1. Муниципальная программа Веселовского района «Развитие здравоохран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1.По строке «</w:t>
      </w:r>
      <w:r>
        <w:rPr>
          <w:color w:val="000000"/>
          <w:sz w:val="28"/>
          <w:szCs w:val="28"/>
        </w:rPr>
        <w:t xml:space="preserve">01 2 00 00000 Подпрограмма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kern w:val="2"/>
          <w:sz w:val="28"/>
          <w:szCs w:val="28"/>
        </w:rPr>
        <w:t>Совершенствование оказания специализированной медицинской помощи, скорой, в том числе скорой  медицинской помощи</w:t>
      </w:r>
      <w:r>
        <w:rPr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авить абзац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00590 - 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Весело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Веселовского района на содержание и обеспечение деятельности (оказание услуг) муниципальных учреждений Веселовского района, в том числе на предоставление бюджетным и автономным учреждениям субсиди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 В пункте «1.2. Муниципальная программа Веселовского района  «Развитие образования»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1.2.1. По строке «</w:t>
      </w:r>
      <w:r>
        <w:rPr>
          <w:color w:val="000000"/>
          <w:sz w:val="28"/>
          <w:szCs w:val="28"/>
        </w:rPr>
        <w:t>02 1 00 00000 Подпрограмма</w:t>
      </w:r>
      <w:r>
        <w:rPr>
          <w:sz w:val="28"/>
          <w:szCs w:val="28"/>
        </w:rPr>
        <w:t xml:space="preserve"> «</w:t>
      </w:r>
      <w:r>
        <w:rPr>
          <w:spacing w:val="-4"/>
          <w:kern w:val="2"/>
          <w:sz w:val="28"/>
          <w:szCs w:val="28"/>
        </w:rPr>
        <w:t>Развитие общего и дополнительного образования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наименования и текста направления расходов «72460» абзац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570 – 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бюджета </w:t>
      </w:r>
      <w:r>
        <w:rPr>
          <w:sz w:val="28"/>
          <w:szCs w:val="28"/>
        </w:rPr>
        <w:t>Веселовского</w:t>
      </w:r>
      <w:r>
        <w:rPr>
          <w:rFonts w:eastAsia="Calibri"/>
          <w:sz w:val="28"/>
          <w:szCs w:val="28"/>
          <w:lang w:eastAsia="en-US"/>
        </w:rPr>
        <w:t xml:space="preserve"> района </w:t>
      </w:r>
      <w:r>
        <w:rPr>
          <w:sz w:val="28"/>
          <w:szCs w:val="28"/>
        </w:rPr>
        <w:t>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1.2.2. По строке «02 2 00 00000 Подпрограмма «</w:t>
      </w:r>
      <w:r>
        <w:rPr>
          <w:spacing w:val="-4"/>
          <w:kern w:val="2"/>
          <w:sz w:val="28"/>
          <w:szCs w:val="28"/>
        </w:rPr>
        <w:t>Обеспечение реализации муниципальной программы Весёловского района «Развитие образования» и прочие мероприятия</w:t>
      </w:r>
      <w:r>
        <w:rPr>
          <w:sz w:val="28"/>
          <w:szCs w:val="28"/>
        </w:rPr>
        <w:t xml:space="preserve">»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наименования и текста направления расходов «82980» абзац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570 – 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бюджета </w:t>
      </w:r>
      <w:r>
        <w:rPr>
          <w:sz w:val="28"/>
          <w:szCs w:val="28"/>
        </w:rPr>
        <w:t>Веселовского</w:t>
      </w:r>
      <w:r>
        <w:rPr>
          <w:rFonts w:eastAsia="Calibri"/>
          <w:sz w:val="28"/>
          <w:szCs w:val="28"/>
          <w:lang w:eastAsia="en-US"/>
        </w:rPr>
        <w:t xml:space="preserve"> района </w:t>
      </w:r>
      <w:r>
        <w:rPr>
          <w:sz w:val="28"/>
          <w:szCs w:val="28"/>
        </w:rPr>
        <w:t>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«1.7. Муниципальная программа Веселовского района  «Обеспечение качественными жилищно-коммунальными услугами населения Веселовского райо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3.1. По строке «07 2 00 00000 Подпрограмма «</w:t>
      </w:r>
      <w:r>
        <w:rPr>
          <w:color w:val="000000"/>
          <w:sz w:val="28"/>
          <w:szCs w:val="28"/>
        </w:rPr>
        <w:t>Создание условий для обеспечения качественными коммунальными услугами населения Веселовского район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наименования и текста направления расходов «83540» абзац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580 – Расходы на разработку проектов зоны санитарной охраны артезианских скважин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бюджета </w:t>
      </w:r>
      <w:r>
        <w:rPr>
          <w:sz w:val="28"/>
          <w:szCs w:val="28"/>
        </w:rPr>
        <w:t>Веселовского</w:t>
      </w:r>
      <w:r>
        <w:rPr>
          <w:rFonts w:eastAsia="Calibri"/>
          <w:sz w:val="28"/>
          <w:szCs w:val="28"/>
          <w:lang w:eastAsia="en-US"/>
        </w:rPr>
        <w:t xml:space="preserve"> района </w:t>
      </w:r>
      <w:r>
        <w:rPr>
          <w:sz w:val="28"/>
          <w:szCs w:val="28"/>
        </w:rPr>
        <w:t>на разработку проектов зоны санитарной охраны артезианских скважин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1.4. В пункте «1.9. Муниципальная программа Веселовского района  «Обеспечение общественного порядка и  профилактика правонарушений»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>1.4.1. По строке «09 2 00 00000 Подпрограмма «Профилактика экстремизма и терроризма в Веселовском районе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наименования и текста направления расходов «83170» абзац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570 – 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бюджета </w:t>
      </w:r>
      <w:r>
        <w:rPr>
          <w:sz w:val="28"/>
          <w:szCs w:val="28"/>
        </w:rPr>
        <w:t>Веселовского</w:t>
      </w:r>
      <w:r>
        <w:rPr>
          <w:rFonts w:eastAsia="Calibri"/>
          <w:sz w:val="28"/>
          <w:szCs w:val="28"/>
          <w:lang w:eastAsia="en-US"/>
        </w:rPr>
        <w:t xml:space="preserve"> района </w:t>
      </w:r>
      <w:r>
        <w:rPr>
          <w:sz w:val="28"/>
          <w:szCs w:val="28"/>
        </w:rPr>
        <w:t>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1.5. В пункте «1.10. Муниципальная программа Весел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1.5.1. По строке «10 1 00 00000 Подпрограмма «Пожарная безопасность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наименования и текста направления расходов «00590» признать утратившим силу абзац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 xml:space="preserve">72750 – </w:t>
      </w:r>
      <w:r>
        <w:rPr>
          <w:b/>
          <w:color w:val="000000"/>
          <w:sz w:val="28"/>
          <w:szCs w:val="28"/>
        </w:rPr>
        <w:t>Утратил силу</w:t>
      </w:r>
      <w:r>
        <w:rPr>
          <w:color w:val="000000"/>
          <w:sz w:val="28"/>
          <w:szCs w:val="28"/>
        </w:rPr>
        <w:t xml:space="preserve">. </w:t>
      </w:r>
      <w:r>
        <w:rPr>
          <w:rStyle w:val="Fontstyle01"/>
        </w:rPr>
        <w:t>Субсидии на приобретение пожарного оборудования 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снаря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rStyle w:val="Fontstyle01"/>
        </w:rPr>
        <w:t xml:space="preserve">По данному направлению расходов отражаются расходы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бюджета Веселовского района на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редоставление иных межбюджетных трансфертов бюджетам сельски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оселений на приобретение пожарного оборудования и снаря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rStyle w:val="Fontstyle01"/>
        </w:rPr>
        <w:t>Поступление указанных субсидий отражается по соответствующи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элементам кода вида доходов 000 2 02 29999 00 0000 150 «Прочие субсид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.5.2. По строке «10 4 00 00000 Подпрограмма «Создание системы обеспечения вызова экстренных оперативных служб по единому номеру «112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наименования и текста направления расходов «00590» добавить абзац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570 – 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бюджета </w:t>
      </w:r>
      <w:r>
        <w:rPr>
          <w:sz w:val="28"/>
          <w:szCs w:val="28"/>
        </w:rPr>
        <w:t>Веселовского</w:t>
      </w:r>
      <w:r>
        <w:rPr>
          <w:rFonts w:eastAsia="Calibri"/>
          <w:sz w:val="28"/>
          <w:szCs w:val="28"/>
          <w:lang w:eastAsia="en-US"/>
        </w:rPr>
        <w:t xml:space="preserve"> района </w:t>
      </w:r>
      <w:r>
        <w:rPr>
          <w:sz w:val="28"/>
          <w:szCs w:val="28"/>
        </w:rPr>
        <w:t>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1.6. В пункте «1.11. Муниципальная программа Веселовского района  «Развитие культуры»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1.6.1.  По строке «11 1 00 00000 Подпрограмма «Культур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наименования и текста направления расходов «82730» добавить абзац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570 – 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бюджета </w:t>
      </w:r>
      <w:r>
        <w:rPr>
          <w:sz w:val="28"/>
          <w:szCs w:val="28"/>
        </w:rPr>
        <w:t>Веселовского</w:t>
      </w:r>
      <w:r>
        <w:rPr>
          <w:rFonts w:eastAsia="Calibri"/>
          <w:sz w:val="28"/>
          <w:szCs w:val="28"/>
          <w:lang w:eastAsia="en-US"/>
        </w:rPr>
        <w:t xml:space="preserve"> района </w:t>
      </w:r>
      <w:r>
        <w:rPr>
          <w:sz w:val="28"/>
          <w:szCs w:val="28"/>
        </w:rPr>
        <w:t>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1.6.2. По строке «11 2 00 00000 Подпрограмма «Обеспечение реализации муниципальной программы Веселовского района «Развитие культуры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наименования и текста направления расходов «00190» добавить абзац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570 – 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бюджета </w:t>
      </w:r>
      <w:r>
        <w:rPr>
          <w:sz w:val="28"/>
          <w:szCs w:val="28"/>
        </w:rPr>
        <w:t>Веселовского</w:t>
      </w:r>
      <w:r>
        <w:rPr>
          <w:rFonts w:eastAsia="Calibri"/>
          <w:sz w:val="28"/>
          <w:szCs w:val="28"/>
          <w:lang w:eastAsia="en-US"/>
        </w:rPr>
        <w:t xml:space="preserve"> района </w:t>
      </w:r>
      <w:r>
        <w:rPr>
          <w:sz w:val="28"/>
          <w:szCs w:val="28"/>
        </w:rPr>
        <w:t>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1.7. В пункте «1.13. Муниципальная программа Веселовского района «Развитие физической культуры и спорт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1 По строке «13 2 00 00000  Подпрограмма «</w:t>
      </w:r>
      <w:r>
        <w:rPr>
          <w:color w:val="000000"/>
          <w:sz w:val="28"/>
          <w:szCs w:val="28"/>
        </w:rPr>
        <w:t>Развитие инфраструктуры спорта в Веселовском районе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74640 – Субсидия на реализацию инициативных проек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реализацию проектов инициативного бюджет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29999 00 0000 150 «Прочие субсид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1.8. В пункте «1.16. Муниципальная программа Веселовского района  «Развитие транспортной системы»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>1.8.1. По строке «16 1 00 000 Подпрограмма «Развитие транспортной инфраструктуры Веселовского райо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наименования и текста направления расходов «82400» абзац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83330 – Расходы на проектные работы по капитальному ремонту автомобильных дорог общего пользования местного значения и искусственных сооружений на н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color w:val="000000"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 на проектные работы по капитальному ремонту автомобильных дорог общего пользования местного значения и искусственных сооружений на ни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наименования и текста направления расходов «83400» признать утратившим силу абзац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83510 – </w:t>
      </w:r>
      <w:r>
        <w:rPr>
          <w:b/>
          <w:sz w:val="28"/>
          <w:szCs w:val="28"/>
        </w:rPr>
        <w:t>Утратил силу</w:t>
      </w:r>
      <w:r>
        <w:rPr>
          <w:sz w:val="28"/>
          <w:szCs w:val="28"/>
        </w:rPr>
        <w:t>. Расходы на проектные работы по строительству и реконструкции  автомобильных дорог общего пользования местного значения  и искусственных сооружений на н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color w:val="000000"/>
          <w:sz w:val="28"/>
          <w:szCs w:val="28"/>
        </w:rPr>
        <w:t xml:space="preserve"> района </w:t>
      </w:r>
      <w:r>
        <w:rPr>
          <w:sz w:val="28"/>
          <w:szCs w:val="28"/>
        </w:rPr>
        <w:t>на проектные работы по строительству и реконструкции  автомобильных дорог общего пользования местного значения  и искусственных сооружений на н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1.9. В пункте «1.19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1.9.1.  По строке «19 2 00 00000 Подпрограмма «Нормативно-методическое обеспечение и организация бюджетного процесс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наименования и текста направления расходов «82980» добавить абзац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570 – 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бюджета </w:t>
      </w:r>
      <w:r>
        <w:rPr>
          <w:sz w:val="28"/>
          <w:szCs w:val="28"/>
        </w:rPr>
        <w:t>Веселовского</w:t>
      </w:r>
      <w:r>
        <w:rPr>
          <w:rFonts w:eastAsia="Calibri"/>
          <w:sz w:val="28"/>
          <w:szCs w:val="28"/>
          <w:lang w:eastAsia="en-US"/>
        </w:rPr>
        <w:t xml:space="preserve"> района </w:t>
      </w:r>
      <w:r>
        <w:rPr>
          <w:sz w:val="28"/>
          <w:szCs w:val="28"/>
        </w:rPr>
        <w:t>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.10. В пункте «1.24. Обеспечение деятельности  Администрации Веселовского района Ростовской области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>1.10.1 По строке «89 1 00 00000 Администрация Веселовского района Ростовской обла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наименования и текста направления расходов «82980» добавить абзац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570 – 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бюджета </w:t>
      </w:r>
      <w:r>
        <w:rPr>
          <w:sz w:val="28"/>
          <w:szCs w:val="28"/>
        </w:rPr>
        <w:t>Веселовского</w:t>
      </w:r>
      <w:r>
        <w:rPr>
          <w:rFonts w:eastAsia="Calibri"/>
          <w:sz w:val="28"/>
          <w:szCs w:val="28"/>
          <w:lang w:eastAsia="en-US"/>
        </w:rPr>
        <w:t xml:space="preserve"> района </w:t>
      </w:r>
      <w:r>
        <w:rPr>
          <w:sz w:val="28"/>
          <w:szCs w:val="28"/>
        </w:rPr>
        <w:t>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1.11. В пункте  «1.25. Непрограммные расходы муниципальных органов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>1.11.1. По строке «</w:t>
      </w:r>
      <w:r>
        <w:rPr>
          <w:b/>
          <w:sz w:val="28"/>
          <w:szCs w:val="28"/>
        </w:rPr>
        <w:t>99 9 00 00000 Непрограммные расходы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наименования и текста направления расходов «71340» добавить абзац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2290  - Государственная регистрация актов гражданского состоя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color w:val="000000"/>
          <w:sz w:val="28"/>
          <w:szCs w:val="28"/>
        </w:rPr>
        <w:t xml:space="preserve"> района</w:t>
      </w:r>
      <w:r>
        <w:rPr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 осуществление полномочий по государственной регистрации актов гражданского состояния с целью выполнения принятых обязательств на выплаты денежного содержания муниципальных служащих муниципальных органов государственной регистрации актов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35930 00 0000 150 «Субвенции бюджетам на государственную регистрацию актов гражданского состояния»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1.  После строки: 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color w:val="000000"/>
              </w:rPr>
              <w:t xml:space="preserve">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2.2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7246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</w:t>
            </w:r>
            <w:r>
              <w:rPr/>
              <w:t>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8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8357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2.3.  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бавить строку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80"/>
      </w:tblGrid>
      <w:tr>
        <w:trPr>
          <w:trHeight w:val="1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3570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2.4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2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54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8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58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разработку проектов зоны санитарной охраны артезианских скважи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2.5</w:t>
      </w:r>
      <w:r>
        <w:rPr/>
        <w:t>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17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8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57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2.6</w:t>
      </w:r>
      <w:r>
        <w:rPr/>
        <w:t>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Признать утратившей силу</w:t>
      </w:r>
      <w:r>
        <w:rPr/>
        <w:t xml:space="preserve">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8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7275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b/>
                <w:sz w:val="24"/>
                <w:szCs w:val="24"/>
              </w:rPr>
              <w:t xml:space="preserve">Утратил силу. </w:t>
            </w:r>
            <w:r>
              <w:rPr>
                <w:rStyle w:val="Fontstyle01"/>
                <w:sz w:val="24"/>
                <w:szCs w:val="24"/>
              </w:rPr>
              <w:t>Субсидии на приобретение пожарного оборудования 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снаряжения</w:t>
            </w:r>
            <w:r>
              <w:rPr/>
              <w:t xml:space="preserve">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2.7</w:t>
      </w:r>
      <w:r>
        <w:rPr/>
        <w:t>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8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8357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2.8</w:t>
      </w:r>
      <w:r>
        <w:rPr/>
        <w:t>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8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357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2.9</w:t>
      </w:r>
      <w:r>
        <w:rPr/>
        <w:t>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8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8357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2.10. Добавить строки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4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2 00 000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"Развитие инфраструктуры спорта в Веселовском районе"</w:t>
            </w:r>
          </w:p>
        </w:tc>
      </w:tr>
      <w:tr>
        <w:trPr>
          <w:trHeight w:val="12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746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инициативных проектов в рамках п</w:t>
            </w:r>
            <w:r>
              <w:rPr>
                <w:color w:val="000000"/>
              </w:rPr>
              <w:t xml:space="preserve">одпрограммы "Развитие инфраструктуры спорта в Веселовском районе" муниципальной программы  Веселовского района «Развитие физической культуры и спорта в Веселовском районе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11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8240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2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333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2.12</w:t>
      </w:r>
      <w:r>
        <w:rPr/>
        <w:t>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340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Признать утратившей силу</w:t>
      </w:r>
      <w:r>
        <w:rPr/>
        <w:t xml:space="preserve">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8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351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на проектные работы по строительству и реконструкции  автомобильных дорог общего пользования местного значения 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13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  в рамках подпрограммы «Нормативно-методическое обеспечение и организация бюджетного процесса» муниципальн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8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357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Нормативно-методическое обеспечение и организация бюджетного процесса» муниципальн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13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8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357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обеспечение деятельности Администрации Веселовского района Рост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14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134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Иные межбюджетные трансферты на финансовое обеспечени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8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29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  <w:t>Государственная регистрация актов гражданского состояния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Style w:val="Fontstyle01"/>
          <w:color w:val="000000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22-08-02T15:40:00Z</cp:lastPrinted>
  <dcterms:modified xsi:type="dcterms:W3CDTF">2022-10-28T10:46:00Z</dcterms:modified>
  <cp:revision>122</cp:revision>
  <dc:subject/>
  <dc:title>Приложение 1</dc:title>
</cp:coreProperties>
</file>