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24.09.2021 № 4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В редакции приказов 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</w:t>
      </w:r>
      <w:r>
        <w:rPr/>
        <w:t xml:space="preserve">от 17.12.2021 №57-О, 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</w:t>
      </w:r>
      <w:r>
        <w:rPr/>
        <w:t>от 02.02.2021 №4-О;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</w:t>
      </w:r>
      <w:r>
        <w:rPr/>
        <w:t>от 28.02.2022 №10-О,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</w:t>
      </w:r>
      <w:r>
        <w:rPr/>
        <w:t>от 22.04.2022 №19-О,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</w:t>
      </w:r>
      <w:r>
        <w:rPr/>
        <w:t>от 02.08.2022 №35-О,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/>
        <w:t xml:space="preserve">                                                                               </w:t>
      </w:r>
      <w:r>
        <w:rPr/>
        <w:t>от 09.09.2022 №38-О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 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 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1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rStyle w:val="Fontstyle01"/>
              </w:rPr>
              <w:t>ные межбюджетные трансферты на осуществление выпла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стимулирующего характера медицинским работникам дефицит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 xml:space="preserve">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Региональный проект «Развитие системы оказания первичной медико-санитарной помощи» по национальному проекту «Здравоохране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N1 S4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01"/>
              </w:rPr>
              <w:t>Субсидия на приобретение и установку фельдшерски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фельдшерско-акушерских пунктов и врачебных амбулаторий в сель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населенных пунктах в рамка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N1 S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N9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ый проект «Модернизация  первичного звена здравоохран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 1 N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36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 данному направлению расходов отражаются расходы област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бюджета на реализацию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, в том числе осуществляемые за счет субсидий из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федерального бюджета в целях софинансирования данных расходов, 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капитальный ремонт объектов недвижимого имущества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N9 536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 1 N9 536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  <w:p>
            <w:pPr>
              <w:pStyle w:val="Normal"/>
              <w:ind w:firstLine="709"/>
              <w:jc w:val="both"/>
              <w:rPr>
                <w:rStyle w:val="Fontstyle01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</w:rPr>
              <w:t xml:space="preserve">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7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 по модернизации школьных систем образования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4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3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молодежной поли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S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  <w:r>
              <w:rPr>
                <w:color w:val="000000"/>
              </w:rPr>
              <w:t xml:space="preserve"> муниципальных программ по работе с молодежью в рамках п</w:t>
            </w:r>
            <w:r>
              <w:rPr/>
              <w:t xml:space="preserve">одпрограммы «Развитие инфраструктуры молодежной политик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00"/>
              </w:rPr>
              <w:t>Утратил силу</w:t>
            </w:r>
            <w:r>
              <w:rPr>
                <w:color w:val="003300"/>
              </w:rPr>
              <w:t xml:space="preserve">. 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b/>
                <w:sz w:val="24"/>
                <w:szCs w:val="24"/>
              </w:rPr>
              <w:t xml:space="preserve">Утратил силу. </w:t>
            </w: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тружеников тыла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реабилитированных лиц, лиц, призна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радавшими от политических репрессий, и членов их семей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ветеранов труда Ростовской области, в том числе п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и приема и оформления документов, необходимых для присво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 xml:space="preserve">звания «Ветеран труда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</w:t>
            </w:r>
            <w:r>
              <w:rPr/>
              <w:t>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1 00 S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за счет средств резервного фонда 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3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>.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 xml:space="preserve">. 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3 00 835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услуги проведению инструментального обследования жилого помещения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S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актуализацию схем водоснабжения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разработку проектов зоны санитарной охраны артезианских скважи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</w:t>
            </w:r>
            <w:r>
              <w:rPr/>
              <w:t>. Расходы на разработку проектно-сметной документации на капитальный ремонт артезианских скважи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7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 xml:space="preserve">Утратил силу. </w:t>
            </w:r>
            <w:r>
              <w:rPr>
                <w:rStyle w:val="Fontstyle01"/>
                <w:sz w:val="24"/>
                <w:szCs w:val="24"/>
              </w:rPr>
              <w:t>С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74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Style w:val="Fontstyle01"/>
                <w:sz w:val="24"/>
                <w:szCs w:val="24"/>
              </w:rPr>
            </w:pPr>
            <w:r>
              <w:rPr>
                <w:color w:val="000000"/>
              </w:rPr>
              <w:t>С</w:t>
            </w:r>
            <w:r>
              <w:rPr>
                <w:rStyle w:val="Fontstyle01"/>
                <w:sz w:val="24"/>
                <w:szCs w:val="24"/>
              </w:rPr>
              <w:t>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3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5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3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/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 1 00 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3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 1 А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Творческие люди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2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ддержка отрасли культуры 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83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"Развитие инфраструктуры спорта в Веселовском районе"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инициативных проектов в рамках п</w:t>
            </w:r>
            <w:r>
              <w:rPr>
                <w:color w:val="000000"/>
              </w:rPr>
              <w:t xml:space="preserve">одпрограммы "Развитие инфраструктуры спорта в Веселовском районе" муниципальной программы 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 1 00 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Софинансирование расходов на приобретение основных средств для муниципальных учреждений культуры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6 1 00 S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монт и содержание автомобильных дорог общего пользования местного значения</w:t>
            </w:r>
            <w:r>
              <w:rPr/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3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2 1 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3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Ростовской области</w:t>
            </w:r>
            <w:r>
              <w:rPr>
                <w:color w:val="000000"/>
              </w:rPr>
              <w:t xml:space="preserve">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422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  <w:r>
              <w:rPr>
                <w:color w:val="000000"/>
              </w:rPr>
              <w:t xml:space="preserve">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Иные межбюджетные трансферты на финансовое обеспечени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>Государственная регистрация актов гражданского состояния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5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работку проекта зон санитарной охраны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2-10-28T10:48:00Z</dcterms:modified>
  <cp:revision>46</cp:revision>
  <dc:subject/>
  <dc:title>Приложение 1</dc:title>
</cp:coreProperties>
</file>