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2.2022 №4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24.09.2021 №40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2 год и на плановый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1.  В пункте 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1.1. По строке «02 1 00 00000 Подпрограмма</w:t>
      </w:r>
      <w:r>
        <w:rPr>
          <w:sz w:val="28"/>
          <w:szCs w:val="28"/>
        </w:rPr>
        <w:t xml:space="preserve">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040» дополнить абзацем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500 – Реализация мероприятий  по модернизации школьных систем образования</w:t>
      </w:r>
    </w:p>
    <w:p>
      <w:pPr>
        <w:pStyle w:val="Normal"/>
        <w:autoSpaceDE w:val="false"/>
        <w:jc w:val="both"/>
        <w:rPr/>
      </w:pPr>
      <w:r>
        <w:rPr>
          <w:rStyle w:val="Fontstyle01"/>
        </w:rPr>
        <w:t>Реализация мероприятий по модернизации школьных систе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</w:rPr>
        <w:t xml:space="preserve">По данному направлению расходов отражаются расход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юджета Веселовского района на реализацию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мероприятий по модернизации школьных систем образования, осуществляем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в том числе за счет субсидий из федерального бюджета в целя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офинансирования данных расходо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тупление указанных субсидий в местные бюджеты отражается п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оответствующим элементам кода вида доходов 000 2 02 25750 00 0000 150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«Субсидии бюджетам на реализацию мероприятий по модернизации шко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истем образования» классификации доходов бюджетов.</w:t>
      </w:r>
    </w:p>
    <w:p>
      <w:pPr>
        <w:pStyle w:val="Normal"/>
        <w:ind w:firstLine="709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4"/>
        <w:rPr/>
      </w:pPr>
      <w:r>
        <w:rPr>
          <w:sz w:val="28"/>
          <w:szCs w:val="28"/>
        </w:rPr>
        <w:t>В пункте «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рриториальное планирование и обеспечение доступным и комфортным жильем населения Веселовского района»</w:t>
      </w:r>
    </w:p>
    <w:p>
      <w:pPr>
        <w:pStyle w:val="Style20"/>
        <w:autoSpaceDE w:val="false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2.1.  По строке «06 3 00 0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Style20"/>
        <w:autoSpaceDE w:val="false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2780»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3560 – Расходы на услуги проведению инструментального обследования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на</w:t>
      </w:r>
      <w:r>
        <w:rPr>
          <w:sz w:val="28"/>
          <w:szCs w:val="28"/>
        </w:rPr>
        <w:t xml:space="preserve"> услуги проведению инструментального обследования жилого помещ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outlineLvl w:val="4"/>
        <w:rPr/>
      </w:pPr>
      <w:r>
        <w:rPr>
          <w:sz w:val="28"/>
          <w:szCs w:val="28"/>
        </w:rPr>
        <w:t>В пункте «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3.1. По строке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2 00 0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Веселовск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750»  дополнить абзацы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30 – Расходы на актуализацию схем водоснаб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актуализацию схем водоснаб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540 – Расходы по разработке проектно-сметной документации на строительство буровых разведочно-эксплутационных скважин на в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по разработке проектно-сметной документации на строительство буровых разведочно-эксплутационных скважин на в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outlineLvl w:val="4"/>
        <w:rPr/>
      </w:pPr>
      <w:r>
        <w:rPr>
          <w:sz w:val="28"/>
          <w:szCs w:val="28"/>
        </w:rPr>
        <w:t>В пункте «1.10. Муниципальная программа Весе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7.1.  По строке «10 1 00 00000 Подпрограмма «Пожарная безопас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00590»  дополнить абзац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74750 - С</w:t>
      </w:r>
      <w:r>
        <w:rPr>
          <w:rStyle w:val="Fontstyle01"/>
        </w:rPr>
        <w:t>убсидии на приобретение пожарного оборудования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наряжения.</w:t>
      </w:r>
    </w:p>
    <w:p>
      <w:pPr>
        <w:pStyle w:val="Normal"/>
        <w:numPr>
          <w:ilvl w:val="0"/>
          <w:numId w:val="0"/>
        </w:numPr>
        <w:autoSpaceDE w:val="false"/>
        <w:ind w:left="142" w:firstLine="1276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rStyle w:val="Fontstyle01"/>
        </w:rPr>
        <w:t xml:space="preserve">По данному направлению расходов отражаются расход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юджета Веселовского района дл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едоставления иных межбюджетных трансфертов бюджетам сельск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елений на приобретение пожарного оборудования и снаряжения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ступление указанных субсидий отражается по соответствующи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4"/>
        <w:rPr/>
      </w:pPr>
      <w:r>
        <w:rPr>
          <w:sz w:val="28"/>
          <w:szCs w:val="28"/>
        </w:rPr>
        <w:t>В пункте «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16 1 00 000 Подпрограмма «Развитие транспортной инфраструктуры Веселовского района»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400»  дополнить абзац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510 – 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sz w:val="28"/>
          <w:szCs w:val="28"/>
        </w:rPr>
        <w:t>на проектные работы по строительству и реконструкции  автомобильных дорог общего пользования местного значения  и искусственных сооружений на н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520 – 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sz w:val="28"/>
          <w:szCs w:val="28"/>
        </w:rPr>
        <w:t>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4"/>
        <w:rPr/>
      </w:pPr>
      <w:r>
        <w:rPr>
          <w:sz w:val="28"/>
          <w:szCs w:val="28"/>
        </w:rPr>
        <w:t>В пункте «1.25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1.6.1. По строке «99 9 00 0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59310» дополн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71340 - </w:t>
      </w:r>
      <w:r>
        <w:rPr>
          <w:rStyle w:val="Fontstyle01"/>
        </w:rPr>
        <w:t>Иные межбюджетные трансферты на финансовое обеспеч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</w:t>
      </w:r>
    </w:p>
    <w:p>
      <w:pPr>
        <w:pStyle w:val="Normal"/>
        <w:ind w:firstLine="708"/>
        <w:rPr/>
      </w:pPr>
      <w:r>
        <w:rPr>
          <w:rStyle w:val="Fontstyle01"/>
        </w:rPr>
        <w:t>По данному направлению расходов отражаются расходы бюджета Веселовского района 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ind w:firstLine="708"/>
        <w:rPr/>
      </w:pPr>
      <w:r>
        <w:rPr>
          <w:rStyle w:val="Fontstyle01"/>
        </w:rPr>
        <w:t>Поступление иных межбюджетных трансфертов в местные бюджеты на указанные цели отражается по соответствующим кодам вида доходов 000 2 02 49999 00 0000 150 «Прочие межбюджетные трансферты, передаваемые бюджетам» классификации доходов бюджетов.</w:t>
      </w:r>
    </w:p>
    <w:p>
      <w:pPr>
        <w:pStyle w:val="Normal"/>
        <w:ind w:firstLine="708"/>
        <w:rPr/>
      </w:pPr>
      <w:r>
        <w:rPr>
          <w:rStyle w:val="Fontstyle01"/>
        </w:rPr>
        <w:t>По данному направлению отражаются также расходы местных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 Наименование направления не включает указание на вид трансферта, полученного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Style w:val="Fontstyle01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После наименования и текста направления расходов «83390» дополн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3550 – Расходы на разработку проекта зон санитарной охраны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 разработку проекта зон санитарной охраны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2.  Добав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8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750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 по модернизации школьных систем образования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2.2. Добавить строки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80"/>
      </w:tblGrid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356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роведению инструментального обследования жилого помещения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3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80"/>
      </w:tblGrid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3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актуализацию схем водоснабжения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4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80"/>
      </w:tblGrid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275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5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40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и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80"/>
      </w:tblGrid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1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2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6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13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7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9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55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работку проекта зон санитарной охраны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2-02-10T14:43:00Z</cp:lastPrinted>
  <dcterms:modified xsi:type="dcterms:W3CDTF">2022-02-10T11:44:00Z</dcterms:modified>
  <cp:revision>106</cp:revision>
  <dc:subject/>
  <dc:title>Приложение 1</dc:title>
</cp:coreProperties>
</file>