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5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  решению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обрания депутатов 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О  внесении изменений в бюджет Веселовского района на 2022 год и на плановый период 2023 и 2024годов»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бюджетных ассигнований дорожного фонда Веселовского района  на  2022 год и на плановый период 2023 и 2024годов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620"/>
        <w:gridCol w:w="1440"/>
        <w:gridCol w:w="1378"/>
      </w:tblGrid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>202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3 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4 год</w:t>
            </w:r>
          </w:p>
        </w:tc>
      </w:tr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Остатки акцизов на 01.01.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</w:t>
            </w:r>
            <w:r>
              <w:rPr>
                <w:b w:val="false"/>
                <w:szCs w:val="28"/>
              </w:rPr>
              <w:t>2751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убсидия на ремонт муниципальных объектов транспортной инфраструк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876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78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069,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207,6</w:t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ранспорт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8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3,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47,2</w:t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5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72,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54,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6:00Z</dcterms:created>
  <dc:creator>Бойко</dc:creator>
  <dc:description/>
  <cp:keywords/>
  <dc:language>en-US</dc:language>
  <cp:lastModifiedBy>Соловьева Ирина Петровна</cp:lastModifiedBy>
  <cp:lastPrinted>2018-10-18T14:07:00Z</cp:lastPrinted>
  <dcterms:modified xsi:type="dcterms:W3CDTF">2022-10-19T10:07:00Z</dcterms:modified>
  <cp:revision>54</cp:revision>
  <dc:subject/>
  <dc:title>Приложение __</dc:title>
</cp:coreProperties>
</file>