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147"/>
        <w:gridCol w:w="1276"/>
        <w:gridCol w:w="1276"/>
        <w:gridCol w:w="1370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7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8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7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48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49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9080 05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0 00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065 05 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50 05 0000 41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9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2000 02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0 05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32 05 0000 1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6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131,2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69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769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9131,2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4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7,2</w:t>
            </w:r>
          </w:p>
        </w:tc>
      </w:tr>
      <w:tr>
        <w:trPr>
          <w:trHeight w:val="26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7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роведение мероприятий по обеспечению деятельности советников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7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3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6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269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269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2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25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603,0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2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7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23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15,6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1,8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0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75,3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69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2,9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36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8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421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723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2-11-25T09:43:00Z</cp:lastPrinted>
  <dcterms:modified xsi:type="dcterms:W3CDTF">2022-12-28T10:26:00Z</dcterms:modified>
  <cp:revision>495</cp:revision>
  <dc:subject/>
  <dc:title>Приложение 1</dc:title>
</cp:coreProperties>
</file>