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13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298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</w:tblGrid>
      <w:tr>
        <w:trPr>
          <w:trHeight w:val="1335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ше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брания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 внесении изменений в бюджет Веселовского района  на 2022 год  и на плановый период 2023 и 2024 годов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  <w:r>
        <w:rPr>
          <w:b/>
          <w:color w:val="000000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b/>
          <w:szCs w:val="28"/>
        </w:rPr>
        <w:t xml:space="preserve">на 2022 год и на плановый период 2023 и 2024 годов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992"/>
        <w:gridCol w:w="1134"/>
      </w:tblGrid>
      <w:tr>
        <w:trPr>
          <w:trHeight w:val="53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4 год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76,9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3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592,9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 три года после получения образования и трудоустройства в медицинскую организ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10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в целях финансового обеспечения мероприятий,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10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Расходы за счет средств резервного фонда Правительства Российской Федерации 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 и органам местного самоуправления, медицинской помощи гражданам Российской Федерации, гражданам Украи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на капитальный ремонт здания школы и здания образования, воспитания и подготовки кадров МБОУ Ленинская СОШ 3584, Красноманыческя школа-306,6, Краснооктябрьская-93,4</w:t>
            </w:r>
            <w:r>
              <w:rPr>
                <w:b w:val="false"/>
                <w:color w:val="000000"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: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школам  -991,2 и ДЮСШ-10,3 </w:t>
            </w:r>
            <w:r>
              <w:rPr>
                <w:b w:val="false"/>
                <w:color w:val="000000"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ые межбюджетные трансферты на финансовое обеспечение оплаты труда и начислений на выплаты по оплате труда отдельных категорий медицинских работников за счет средств резервного фонда Правительства Российской Федераци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1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7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169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character" w:styleId="Fontstyle01">
    <w:name w:val="fontstyle0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37:00Z</dcterms:created>
  <dc:creator>Бойко</dc:creator>
  <dc:description/>
  <cp:keywords/>
  <dc:language>en-US</dc:language>
  <cp:lastModifiedBy>Соловьева Ирина Петровна</cp:lastModifiedBy>
  <cp:lastPrinted>2010-04-29T08:40:00Z</cp:lastPrinted>
  <dcterms:modified xsi:type="dcterms:W3CDTF">2022-12-28T10:21:00Z</dcterms:modified>
  <cp:revision>5</cp:revision>
  <dc:subject/>
  <dc:title>Приложение __</dc:title>
</cp:coreProperties>
</file>