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9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3586"/>
        <w:gridCol w:w="414"/>
        <w:gridCol w:w="2017"/>
        <w:gridCol w:w="1870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О внесении изменений в бюджет Веселовского района  на 2022 год и  на плановый период 2023 и 2024 годов»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   ДОХОДОВ   МЕЖДУ БЮДЖЕТОМ МУНИЦИПАЛЬНОГО РАЙОНА  И БЮДЖЕТАМИ ПОСЕЛЕНИЙ НА 2022 ГОД  И НА ПЛАНОВЫЙ ПЕРИОД 2023 и  2024 ГОДОВ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6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муниципального район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 сельских поселений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22:00Z</dcterms:created>
  <dc:creator>Елена Евстефеева</dc:creator>
  <dc:description/>
  <cp:keywords/>
  <dc:language>en-US</dc:language>
  <cp:lastModifiedBy>Соловьева Ирина Петровна</cp:lastModifiedBy>
  <cp:lastPrinted>2021-10-26T11:44:00Z</cp:lastPrinted>
  <dcterms:modified xsi:type="dcterms:W3CDTF">2022-01-28T06:01:00Z</dcterms:modified>
  <cp:revision>359</cp:revision>
  <dc:subject/>
  <dc:title>Приложение 3</dc:title>
</cp:coreProperties>
</file>