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4"/>
      </w:tblGrid>
      <w:tr>
        <w:trPr>
          <w:trHeight w:val="267" w:hRule="atLeast"/>
        </w:trPr>
        <w:tc>
          <w:tcPr>
            <w:tcW w:w="15954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риложение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595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  <w:tab w:val="right" w:pos="16032" w:leader="none"/>
              </w:tabs>
              <w:ind w:left="8640" w:hanging="0"/>
              <w:rPr/>
            </w:pPr>
            <w:r>
              <w:rPr/>
              <w:tab/>
              <w:t xml:space="preserve">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</w:t>
            </w:r>
            <w:r>
              <w:rPr/>
              <w:t>«О  внесении изменений в бюджет</w:t>
            </w:r>
            <w:r>
              <w:rPr>
                <w:b/>
              </w:rPr>
              <w:t xml:space="preserve"> </w:t>
            </w:r>
            <w:r>
              <w:rPr/>
              <w:t>Веселовского                                                                       района  на 2022 год  и на плановый период 2023 и 2024 годов»»</w:t>
            </w:r>
          </w:p>
        </w:tc>
      </w:tr>
      <w:tr>
        <w:trPr>
          <w:trHeight w:val="945" w:hRule="atLeast"/>
        </w:trPr>
        <w:tc>
          <w:tcPr>
            <w:tcW w:w="1595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2 год и на  плановый период 2023 и 2024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945" w:hRule="atLeast"/>
        </w:trPr>
        <w:tc>
          <w:tcPr>
            <w:tcW w:w="159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posOffset>86995</wp:posOffset>
                      </wp:positionH>
                      <wp:positionV relativeFrom="paragraph">
                        <wp:posOffset>72390</wp:posOffset>
                      </wp:positionV>
                      <wp:extent cx="10213975" cy="182197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3975" cy="182197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97"/>
                                    <w:gridCol w:w="1487"/>
                                    <w:gridCol w:w="715"/>
                                    <w:gridCol w:w="460"/>
                                    <w:gridCol w:w="616"/>
                                    <w:gridCol w:w="1079"/>
                                    <w:gridCol w:w="1066"/>
                                    <w:gridCol w:w="1165"/>
                                  </w:tblGrid>
                                  <w:tr>
                                    <w:trPr>
                                      <w:tblHeader w:val="true"/>
                                      <w:trHeight w:val="565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6335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421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1723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85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03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1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5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03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9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2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15" w:leader="none"/>
                                          </w:tabs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Финансовое обеспечение оплаты труда и начислений на выплаты по оплате труда отдельных категорий медицинских работников за счет средств резервного фонда Правительства Российской Федер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5П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9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7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2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убсидия </w:t>
                                        </w:r>
                                        <w:r>
                                          <w:rPr>
                                            <w:rStyle w:val="Fontstyle01"/>
                                            <w:sz w:val="20"/>
                                            <w:szCs w:val="20"/>
                                          </w:rPr>
                            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Модернизация первичного звена здравоохранения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 1 N9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9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33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8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4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 536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3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4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 536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8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убсидия 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5306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485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9100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376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089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458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7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8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9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87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090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32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1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64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5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37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92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96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82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0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7585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6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6244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3768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835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79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37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04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8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8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7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мероприятий по модернизации школьных систем образования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50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708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Региональный проект «Патриотическое воспитание граждан Российской Федерации (Ростовская область) 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EВ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4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в рамках подпрограммы "Развитие общего и дополнительного образования" муниципальной программы Веселовского района "Развитие образования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EВ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179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4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сирование  расходов  на реализацию мероприятий по модернизации школьных систем образования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50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185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8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43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9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519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7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56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6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8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1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7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3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0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инфраструктуры молодежной поли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сирование муниципальных программ по работе с молодежью  в рамках подпрограммы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Развитие инфраструктуры молодежной политики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4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Социальная поддержка граждан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390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590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3649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7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08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27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4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7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6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 1 00 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7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66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917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9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3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3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7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6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96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7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1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7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2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4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3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63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9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65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01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4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6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214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26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2088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258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9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672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1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2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3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8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5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105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0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1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1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8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7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9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72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9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2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93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едеральный проект «Финансовая поддержка семей при рождении детей» по национальному проекту «Демограф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846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43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617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7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8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77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5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1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40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4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6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6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0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2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2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04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16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28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7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 части 1 и частью 1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 CYR" w:ascii="Arial CYR" w:hAnsi="Arial CYR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¹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60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68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75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27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8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80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3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27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7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70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2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1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8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луги проведению инструментального обследования жилого помещения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35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57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57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3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1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7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4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5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 1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3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7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6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2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6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6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93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5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6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0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7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9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7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8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0 1 00 7475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Защита от чрезвычайных ситуа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5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5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6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3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4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39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07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95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86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57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4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91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5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10,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7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3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мках реализации указов Президента Российской Федерации 2012 год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мках реализации указов Президента Российской Федерации 2012 год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4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L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Творческие люди» по национальному проекту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А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3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5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6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9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 "Формирование комплексной системы управления отходами и вторичными материальными ресурсами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9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"Комплексная система с твердыми коммунальными отходами" по национальному проекту "Экология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2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G2 0000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закупки контейнеров для раздельного накопления твердых коммунальных отходов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 2 G2 5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устройство мест ( площадок) накопления твердых коммунальных отходов на территории Веселовского района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 2 00 8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 2 00 83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5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1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9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"Развитие инфраструктуры спорта в Веселовском районе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7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7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1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4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8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расходов  на приобретение основных средств для муниципальных учреждений культуры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S3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2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4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3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5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1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5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4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Развитие транспортной системы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95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5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95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54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ремонт и содержание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S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05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49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55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мон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25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69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29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2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4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6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37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37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50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6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6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50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99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607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268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7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8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1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8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9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9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9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87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87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9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3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35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4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555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разработку проектно-сметной документации с получением положительного заключения о проверке определения сметной стоимости по объекту: «Благоустройство общественной территории: «Пешеходная зона от ул. Октябрьская до пер. Комсомольский, 72»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2 1 00 83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93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717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282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57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29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34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46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96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9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7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для частичной компенсации дополнительных расходов на повышение оплаты труда отдельных категорий работников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3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4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0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6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18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4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4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63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37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20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нансовое обеспечение непредвиденных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1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7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зервный фонд Правительства Ростовской област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ого направления деятельно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еализация функций иных органов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7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 расходов  резервного фонда Правительства Ростовской обла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9 1 00 S4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6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58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7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87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99 9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422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9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5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6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 р мным мероприятиям в рамках непрограммных 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целях финансового обеспечения мероприятий,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связанных с профилактикой и устранением последствий  распространения коронавирусной  инфекции )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13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1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3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а зон санитарной охраны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5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функций  органов местного самоуправления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0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1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4.25pt;height:14346.25pt;mso-wrap-distance-left:9pt;mso-wrap-distance-right:9pt;mso-wrap-distance-top:0pt;mso-wrap-distance-bottom:0pt;margin-top:5.7pt;mso-position-vertical-relative:text;margin-left:6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7"/>
                              <w:gridCol w:w="1487"/>
                              <w:gridCol w:w="715"/>
                              <w:gridCol w:w="460"/>
                              <w:gridCol w:w="616"/>
                              <w:gridCol w:w="1079"/>
                              <w:gridCol w:w="1066"/>
                              <w:gridCol w:w="1165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9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6335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4211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723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44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85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03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410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56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03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91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2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5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нансовое обеспечение оплаты труда и начислений на выплаты по оплате труда отдельных категорий медицинских работников за счет средств резервного фонда Правительства Российской Федер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5П0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96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714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7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убсидия </w:t>
                                  </w: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Модернизация первичного звена здравоохранения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1 1 N9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92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337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8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53653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2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37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53654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я 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8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53061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485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910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3762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0896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458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74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8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1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96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87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09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321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6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530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7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9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96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820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0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585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6244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3768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835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79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37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4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84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88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по модернизации школьных систем образования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708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Региональный проект «Патриотическое воспитание граждан Российской Федерации (Ростовская область) 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EВ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в рамках подпрограммы "Развитие общего и дополнительного образования" муниципальной программы Веселовского района "Развитие образования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EВ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179F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4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сирование  расходов  на реализацию мероприятий по модернизации школьных систем образования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185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4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8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43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96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51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71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39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5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1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4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7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инфраструктуры молодежной политик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сирование муниципальных программ по работе с молодежью  в рамках подпрограммы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Развитие инфраструктуры молодежной политики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4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Социальная поддержка граждан</w:t>
                                  </w: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390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590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364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72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088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27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7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3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 1 00  720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7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661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91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92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32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3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8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6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6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1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29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4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3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3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9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6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4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2147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2650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208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58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971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7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1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2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3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8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5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6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10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0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1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0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1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8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73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9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724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5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0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9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6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едеральный проект «Финансовая поддержка семей при рождении детей» по национальному проекту «Демограф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46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4353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617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9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8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77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5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1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0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4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6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6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6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4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2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0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4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040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168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28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 части 1 и частью 1</w:t>
                                    </w:r>
                                    <w:r>
                                      <w:rPr>
                                        <w:rStyle w:val="InternetLink"/>
                                        <w:rFonts w:cs="Arial CYR" w:ascii="Arial CYR" w:hAnsi="Arial CYR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¹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602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68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75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27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1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0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3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27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71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70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2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8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8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луги проведению инструментального обследования жилого помещения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35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57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57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3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7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4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5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 1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3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3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7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6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9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4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2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30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59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6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1 00 000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76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1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0 1 00 7475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щита от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4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5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6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3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4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39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079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95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862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57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4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91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1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10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3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3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мках реализации указов Президента Российской Федерации 2012 год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мках реализации указов Президента Российской Федерации 2012 год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L5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Творческие люди» по национальному проекту «Культур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А2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3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3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97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 "Формирование комплексной системы управления отходами и вторичными материальными ресурсами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7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"Комплексная система с твердыми коммунальными отходами" по национальному проекту "Экология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2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G2 0000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закупки контейнеров для раздельного накопления твердых коммунальных отходов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 2 G2 526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устройство мест ( площадок) накопления твердых коммунальных отходов на территории Веселовского района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 2 00 836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2 2 00 83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5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1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"Развитие инфраструктуры спорта в Веселовском районе"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3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2 00746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3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77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7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1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47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расходов  на приобретение основных средств для муниципальных учреждений культур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S39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2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49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3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50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18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5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58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0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Развитие транспортной системы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953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67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5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953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67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54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ремонт и содержание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S3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05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49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67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55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мон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4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5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694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291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2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68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7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3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5083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5086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9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60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26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7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8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1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8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9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9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78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3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78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3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97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2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8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разработку проектно-сметной документации с получением положительного заключения о проверке определения сметной стоимости по объекту: «Благоустройство общественной территории: «Пешеходная зона от ул. Октябрьская до пер. Комсомольский, 72»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 1 00 83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23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939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71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2828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57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29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34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6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6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5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7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для частичной компенсации дополнительных расходов на повышение оплаты труда отдельных категорий работников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3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66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1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8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8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9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9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63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37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20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1 00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5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7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зервный фонд Правительства Ростовской област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ого направления деятельно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еализация функций иных органов местного самоуправления Веселовского района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71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 расходов  резервного фонда Правительства Ростовской област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9 1 00 S42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64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58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79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87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9 9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422F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5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7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 р мным мероприятиям в рамках непрограммных 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целях финансового обеспечения мероприятий,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вязанных с профилактикой и устранением последствий  распространения коронавирусной  инфекции )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13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2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1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4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3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проекта зон санитарной охраны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5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функций  органов местного самоуправления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0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1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,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Гордиенко</dc:creator>
  <dc:description/>
  <cp:keywords/>
  <dc:language>en-US</dc:language>
  <cp:lastModifiedBy>Соловьева Ирина Петровна</cp:lastModifiedBy>
  <cp:lastPrinted>2022-07-25T13:09:00Z</cp:lastPrinted>
  <dcterms:modified xsi:type="dcterms:W3CDTF">2022-12-28T13:10:00Z</dcterms:modified>
  <cp:revision>157</cp:revision>
  <dc:subject/>
  <dc:title>Приложение 13</dc:title>
</cp:coreProperties>
</file>