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248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8"/>
      </w:tblGrid>
      <w:tr>
        <w:trPr>
          <w:trHeight w:val="267" w:hRule="atLeast"/>
        </w:trPr>
        <w:tc>
          <w:tcPr>
            <w:tcW w:w="16248" w:type="dxa"/>
            <w:tcBorders/>
          </w:tcPr>
          <w:p>
            <w:pPr>
              <w:pStyle w:val="Normal"/>
              <w:ind w:left="5112" w:hanging="0"/>
              <w:jc w:val="center"/>
              <w:rPr/>
            </w:pPr>
            <w:r>
              <w:rPr/>
              <w:t xml:space="preserve">                                                                       </w:t>
            </w:r>
            <w:r>
              <w:rPr/>
              <w:t xml:space="preserve">Приложение 8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532" w:hRule="atLeast"/>
        </w:trPr>
        <w:tc>
          <w:tcPr>
            <w:tcW w:w="16248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  <w:tab w:val="right" w:pos="16032" w:leader="none"/>
              </w:tabs>
              <w:ind w:left="8640" w:hanging="0"/>
              <w:rPr/>
            </w:pPr>
            <w:r>
              <w:rPr/>
              <w:tab/>
              <w:t xml:space="preserve">      </w:t>
            </w:r>
            <w:r>
              <w:rPr>
                <w:color w:val="000000"/>
              </w:rPr>
              <w:t xml:space="preserve">к  решению </w:t>
            </w:r>
            <w:r>
              <w:rPr/>
              <w:t>Собрания депутатов</w:t>
            </w:r>
          </w:p>
          <w:p>
            <w:pPr>
              <w:pStyle w:val="Normal"/>
              <w:ind w:left="8640" w:hanging="0"/>
              <w:jc w:val="right"/>
              <w:rPr/>
            </w:pPr>
            <w:r>
              <w:rPr/>
              <w:t xml:space="preserve">                           </w:t>
            </w:r>
            <w:r>
              <w:rPr/>
              <w:t>«О  внесении изменений в бюджет</w:t>
            </w:r>
            <w:r>
              <w:rPr>
                <w:b/>
              </w:rPr>
              <w:t xml:space="preserve"> </w:t>
            </w:r>
            <w:r>
              <w:rPr/>
              <w:t>Веселовского                                                                       района  на 2022 год  и на плановый период 2023 и 2024 годов»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162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Распределение бюджетных ассигнований по целевым статьям (муниципальным программам Веселовского района и непрограммным направлениям деятельности), группам и подгруппам видов расходов</w:t>
            </w:r>
            <w:r>
              <w:rPr>
                <w:b/>
                <w:sz w:val="28"/>
                <w:szCs w:val="28"/>
              </w:rPr>
              <w:t xml:space="preserve">, </w:t>
            </w:r>
            <w:r>
              <w:rPr>
                <w:b/>
              </w:rPr>
              <w:t xml:space="preserve">разделам, подразделам классификации расходов бюджета Веселовского района на 2022 год и на  плановый период 2023 и 2024  годов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(тыс. рублей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1624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72390</wp:posOffset>
                      </wp:positionV>
                      <wp:extent cx="10300970" cy="1678940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00970" cy="1678940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429"/>
                                    <w:gridCol w:w="1692"/>
                                    <w:gridCol w:w="715"/>
                                    <w:gridCol w:w="460"/>
                                    <w:gridCol w:w="616"/>
                                    <w:gridCol w:w="1079"/>
                                    <w:gridCol w:w="1066"/>
                                    <w:gridCol w:w="1165"/>
                                  </w:tblGrid>
                                  <w:tr>
                                    <w:trPr>
                                      <w:tblHeader w:val="true"/>
                                      <w:trHeight w:val="565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bookmarkStart w:id="0" w:name="RANGE!A11%3AF1495"/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Наименование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bookmarkEnd w:id="0"/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ЦС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В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Р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П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2022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2023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2024 год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blHeader w:val="true"/>
                                      <w:trHeight w:val="7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 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ВСЕ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04296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075747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012449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6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  <w:t>Муниципальная программа Веселовского района «Развитие здравоохранения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1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3753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8634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8182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одпрограмма «Профилактика заболеваний и формирование здорового образа жизни. Развитие первичной медико-санитарной  помощи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1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3753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4344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8182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 в рамках 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 1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23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58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63,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40" w:leader="none"/>
                                          </w:tabs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ab/>
                                          <w:t>01 1 00 0059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99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152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476,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48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Иные межбюджетные трансферты на осуществление выплат стимулирующего характера медицинским работникам дефицитных специальностей, в том числе молодым специалистам здравоохранения в первые  три года после получения образования и трудоустройства в медицинскую организацию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 1 00 714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2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48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Веселовского района «Развитие здравоохранения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 1 00 833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37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Веселовского района «Развитие здравоохранения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 1 00 83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84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3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53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егиональный проект «Развитие системы оказания первичной медико-санитарной помощи» по национальному проекту «Здравоохранение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01 1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N1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5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Субсидия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Style w:val="Fontstyle01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на приобретение и установку фельдшерских, фельдшерско-акушерских пунктов и врачебных амбулаторий в сельских населенных пунктах </w: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01 1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N1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7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5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егиональный проект «Модернизация первичного звена здравоохранения» по национальному проекту «Здравоохранение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1 1 N9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739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87189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189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еализация региональных проектов модернизации первичного звена здравоохранения (Капитальный ремонт объектов недвижимого имущества медицинских организаций)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4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11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N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 5365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785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еализация региональных проектов модернизации первичного звена здравоохранения (Оснащение и переоснащение медицинских организаций оборудованием по перечню, утвержденному Министерством здравоохранения Российской Федерации в соответствии со стандартами оснащения медицинских организаций (их структурных подразделений) предусмотренными положениями об организации оказания медицинской помощи по видам медицинской помощи, порядками оказания медицинской помощи либо правилами проведения лабораторных, инструментальных, патолого-анатомических и иных видов диагностических исследований, утвержденных Министерством здравоохранения Российской Федерации)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4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11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N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 5365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39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337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09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еализация региональных проектов модернизации первичного звена здравоохранения (Оснащение и переоснащение автомобильным транспортом для доставки пациентов в медицинские организации, доставки медицинских работников до места жительства пациентов, а также для перевозки биологических материалов для исследований и доставки лекарственных препаратов до жителей отдаленных районов)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4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011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N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 5365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18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Подпрограмма «Совершенствование оказания специализированной медицинской помощи, скорой медицинской помощи»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1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29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Субсидия  на приобретение автомобилей скорой медицинской помощи, санитарного и иного автотранспорта для муниципальных учреждений здравоохранения в рамках подпрограммы «Совершенствование оказания специализированной медицинской помощи, скорой медицинской помощи» муниципальной программы Веселовского района «Развитие здравоохранения»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Субсидии бюджетным учреждениям)                                                                                                                         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1 2 00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S38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29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программа Веселовского района «Развитие образования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2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84716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69657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75230,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одпрограмма «Развитие общего и дополнительного образования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70945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55694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60710,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муниципальной программы Веселовского района «Развитие образования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 1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034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0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080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муниципальной программы Веселовского района «Развитие образования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 1 00 0059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6516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655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3102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 1 00 0059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653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913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864,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 в рамках подпрограммы «Развитие общего и дополнительного образования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муниципальной программы Веселовского района «Развитие образования»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 1 00 530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749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749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842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в рамках подпрограммы «Развитие общего и дополнительного образования» муниципальной программы Веселовского района «Развитие образования»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 1 00 7246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5128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7333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9626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в рамках подпрограммы «Развитие общего и дополнительного образования» муниципальной программы Веселовского района «Развитие образования»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 1 00 724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610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5145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2517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0012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в рамках подпрограммы «Развитие общего и дополнительного образования» муниципальной программы Веселовского района «Развитие образования» Субсидии бюджетным учреждениям)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 1 00 7246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979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137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304,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асходы на организацию бесплатного горячего питания обучающихся,  получающих начальное  общее образование в государственных и муниципальных образовательных организациях в рамках подпрограммы «Развитие общего и дополнительного образования» муниципальной программы Веселовского района           «Развитие образования» 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02 1 00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L30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896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588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877,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еализация мероприятий по модернизации школьных систем образования</w:t>
                                        </w: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Развитие общего и дополнительного образования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муниципальной программы Веселовского района «Развитие образования»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02 1 00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L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750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69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Софинансирование расходов  на обновление материально-технической базы для формирования у обучающихся современных технологических и гуманитарных навыков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2 1 00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29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Обеспечение реализации муниципальной программы «Развитие образования в Веселовском районе» и прочие мероприятия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377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3963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519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«Развитие образования в Веселовском районе» и прочие мероприятия»  муниципальной программы Веселовского района «Развитие образования»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 2 00 00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572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439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656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«Развитие образования в Веселовском районе» и прочие мероприятия»  муниципальной программы Веселовского района «Развитие образования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 2 00 001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5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45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87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программы Веселовского района «Развитие образования»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 2 00 720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65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16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68,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 2 00 720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2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2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2,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у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лату налогов, сборов и иных платежей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»  (Уплата налогов, сборов и иных платежей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 2 00 829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,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»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 2 00 999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618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842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76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2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прочие мероприятия» муниципальной программы Веселовского района «Развитие образования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2 2 00 999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50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60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70,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 программа Веселовского района «Молодежная политика и социальная активность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3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86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86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86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Поддержка молодежных инициатив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3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7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7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7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роприятия по организации работы с молодежью на территории муниципального района в рамках подпрограммы «Поддержка молодежных инициатив» муниципальной  программы Веселовского района «Молодежная политика и социальная активность»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 1 00 213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7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7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7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Формирование патриотизма в молодежной среде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3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6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6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6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роприятия по организации работы с молодежью на территории муниципального района в рамках подпрограммы «Формирование патриотизма в молодежной среде» муниципальной  программы Веселовского района «Молодежная политика и социальная активность»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 2 00 213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6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6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6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Формирование эффективной системы поддержки добровольческой деятельности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3 3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реализацию проекта «Социальная активность» в рамках подпрограммы «Формирование эффективной системы поддержки добровольческой деятельности» муниципальной  программы Веселовского района «Молодежная политика и социальная активность»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 3 00 83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Развитие инфраструктуры молодежной политики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3 4 00 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63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63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63,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Софинсирование муниципальных программ по работе с молодежью  в рамках подпрограммы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«Развитие инфраструктуры молодежной политики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униципальной  программы Веселовского района «Молодежная политика и социальная активность »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3 4 00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S3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3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3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3,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программа Веселовского района «Социальная поддержка граждан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04 0 00 00000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97271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14792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32735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одпрограмма «Социальная поддержка отдельных категорий граждан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4 1 00 000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4241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6903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00139,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iCs/>
                                            <w:sz w:val="20"/>
                                            <w:szCs w:val="20"/>
                                          </w:rPr>
                                          <w:t>Осуществление ежегодной денежной выплаты лицам, награжденным нагрудным знаком «Почетный донор России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», в рамках подпрограммы «Социальная поддержка отдельных категорий граждан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4 1 00 52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iCs/>
                                            <w:sz w:val="20"/>
                                            <w:szCs w:val="20"/>
                                          </w:rPr>
                                          <w:t>Осуществление ежегодной денежной выплаты лицам, награжденным нагрудным знаком «Почетный донор России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», в рамках подпрограммы «Социальная поддержка отдельных категорий граждан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4 1 00 52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79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2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24,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4 1 00 525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9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22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24,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525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341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5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50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0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0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38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0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й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муниципальной программы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«Социальная поддержка граждан»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0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0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3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«Социальная поддержка граждан»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0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 100  720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5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0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5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0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3844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4669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6002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971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337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715,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О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ганизация исполнительно-распоря</w:t>
                                          <w:softHyphen/>
                            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700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269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863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О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ганизация исполнительно-распоря</w:t>
                                          <w:softHyphen/>
                            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униципальной программы Веселовского района «Социальная поддержка граждан»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08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1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3,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О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ганизация исполнительно-распоря</w:t>
                                          <w:softHyphen/>
                            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униципальной программы Веселовского района «Социальная поддержка граждан» (Уплата налогов, сборов и иных платежей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,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39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9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59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 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муниципальной программы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«Социальная поддержка граждан»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4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«Социальная поддержка граждан» 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4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307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79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265,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тружеников тыла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4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80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10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3,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муниципальной программы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«Социальная поддержка граждан»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5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«Социальная поддержка граждан» 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5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59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16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71,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муниципальной программы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«Социальная поддержка граждан»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5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5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 в рамках подпрограммы «Социальная поддержка отдельных категорий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«Социальная поддержка граждан» 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1 00 725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561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142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334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Style w:val="Fontstyle01"/>
                                            <w:sz w:val="20"/>
                                            <w:szCs w:val="20"/>
                                          </w:rPr>
                                          <w:t>Софинансирование расходов на приобретение компьютерной техники органам социальной защиты населения муниципальных районов и городских округов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Социальная поддержка отдельных категорий граждан» м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униципальной программы Веселовского района «Социальная поддержка граждан»  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4 1 00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0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асходы на ежемесячную доплату к пенсии отдельным категориям граждан в рамках подпрограммы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4 1 00 820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8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9,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асходы на ежемесячную доплату к пенсии отдельным категориям граждан в рамках подпрограммы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 Публичные социальные выплаты граждана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4 1 00 820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151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945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63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</w:t>
                                        </w:r>
                                        <w:r>
                                          <w:rPr>
                                            <w:rFonts w:eastAsia="Calibri"/>
                                            <w:b/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  <w:t>Совершенствование мер демографической политики в области социальной поддержки семьи и детей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4 2 00 000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19643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29676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39236,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ежемесячных выплат на детей в возрасте от трех до семи лет включительно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 xml:space="preserve"> R30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1312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529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1082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 721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 721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740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03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284,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выплате пособия на ребенка в рамках подпрограммы «Совершенствование мер демографической политики в области социальной поддержки семьи и детей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муниципальной программы Веселовского района «Социальная поддержка граждан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 721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выплате пособия на ребенка в рамках подпрограммы «Совершенствование мер демографической политики в области социальной поддержки семьи и детей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 721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5211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6226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7294,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 721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3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4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4,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 721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177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1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12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 72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,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4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 72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10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209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418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 предоставлению мер социальной поддержки  граждан, усыновивших (удочеривших) ребенка (детей), в части назначения и выплаты единовременного денежного пособ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 722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                            </w:r>
                                        <w:hyperlink r:id="rId2">
                                          <w:r>
                                            <w:rPr>
                                              <w:rStyle w:val="InternetLink"/>
                                              <w:sz w:val="20"/>
                                              <w:szCs w:val="20"/>
                                            </w:rPr>
                                            <w:t>пунктами 1</w:t>
                                          </w:r>
                                        </w:hyperlink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, 1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, 1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, 1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статьи 13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Областного закона от 22 октября 2004 года № 165-ЗС «О социальной поддержке детства в Ростовской области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 724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496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073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392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предоставлению мер социальной поддержки семей, имеющих детей и проживающих на территории Ростовской области в виде ежемесячных выплат на детей в возрасте от трех до семи лет включительно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4 2 00 724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85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8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9,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Софинансирование расходов на организацию отдыха детей в каникулярное время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4 2 00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1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39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08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81,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ганизация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00 829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4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16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9,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Федеральный проект «Финансовая поддержка семей при рождении детей» по национальному проекту «Демография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4 2 Р1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0505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4353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6170,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4 2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P1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5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84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8502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87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775,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назначению и  выплате ежемесячной выплаты в связи с рождением (усыновлением) первого ребенк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4 2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P1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557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2506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2400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3145,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4 2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P1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721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5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4 2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P1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721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474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616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762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4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P1 722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6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8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8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2 P1 722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104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309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524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4 2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P1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72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08" w:before="60" w:after="6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,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72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4 2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P1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72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7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89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8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4 2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P1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724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43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44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46,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Старшее поколение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4 3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83387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88212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3360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Софинансирование  расходов   на финансовое обеспечение деятельности мобильных бригад, осуществляющих доставку лиц, старше 65 лет, проживающих в сельской местности, в медицинские организации в рамках подпрограммы «Старшее поколение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муниципальной программы Веселовского района «Социальная поддержка граждан» 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4 3 00 S45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5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50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65,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3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55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2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32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государственных полномочий в сфере социального обслуживания, предусмотренных </w:t>
                                        </w:r>
                                        <w:hyperlink r:id="rId3">
                                          <w:r>
                                            <w:rPr>
                                              <w:rStyle w:val="InternetLink"/>
                                              <w:color w:val="000000"/>
                                              <w:sz w:val="20"/>
                                              <w:szCs w:val="20"/>
                                            </w:rPr>
                                            <w:t>пунктами 2</w:t>
                                          </w:r>
                                        </w:hyperlink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, </w:t>
                                        </w:r>
                                        <w:hyperlink r:id="rId4">
                                          <w:r>
                                            <w:rPr>
                                              <w:rStyle w:val="InternetLink"/>
                                              <w:color w:val="000000"/>
                                              <w:sz w:val="20"/>
                                              <w:szCs w:val="20"/>
                                            </w:rPr>
                                            <w:t>3</w:t>
                                          </w:r>
                                        </w:hyperlink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, </w:t>
                                        </w:r>
                                        <w:hyperlink r:id="rId5">
                                          <w:r>
                                            <w:rPr>
                                              <w:rStyle w:val="InternetLink"/>
                                              <w:color w:val="000000"/>
                                              <w:sz w:val="20"/>
                                              <w:szCs w:val="20"/>
                                            </w:rPr>
                                            <w:t>4</w:t>
                                          </w:r>
                                        </w:hyperlink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и </w:t>
                                        </w:r>
                                        <w:hyperlink r:id="rId6">
                                          <w:r>
                                            <w:rPr>
                                              <w:rStyle w:val="InternetLink"/>
                                              <w:color w:val="000000"/>
                                              <w:sz w:val="20"/>
                                              <w:szCs w:val="20"/>
                                            </w:rPr>
                                            <w:t>5 части 1 и частью 1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rFonts w:cs="Arial CYR" w:ascii="Arial CYR" w:hAnsi="Arial CYR"/>
                                              <w:color w:val="000000"/>
                                              <w:sz w:val="20"/>
                                              <w:szCs w:val="20"/>
                                            </w:rPr>
                                            <w:t>¹</w:t>
                                          </w:r>
                                        </w:hyperlink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hyperlink r:id="rId7">
                                          <w:r>
                                            <w:rPr>
                                              <w:rStyle w:val="InternetLink"/>
                                              <w:color w:val="000000"/>
                                              <w:sz w:val="20"/>
                                              <w:szCs w:val="20"/>
                                            </w:rPr>
                                            <w:t xml:space="preserve"> статьи 6</w:t>
                                          </w:r>
                                        </w:hyperlink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Областного закона от 3 сентября 2014 года № 222-ЗС «О социальном обслуживании граждан в Ростовской области» в рамках подпрограммы «Старшее поколение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муниципальной программы Веселовского района «Социальная поддержка граждан» 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3 00 722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1961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6750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1843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у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лату налогов, сборов и иных платежей в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рамках подпрограммы «Старшее поколение» муниципальной программы Веселовского района «Социальная поддержка граждан»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 3 00 829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,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программа Веселовского района «Доступная сред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5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Подпрограмма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5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совершен</w:t>
                                          <w:softHyphen/>
                                          <w:t>ствование ор</w:t>
                                          <w:softHyphen/>
                                          <w:t>ганизацион</w:t>
                                          <w:softHyphen/>
                                          <w:t>ной основы формирова</w:t>
                                          <w:softHyphen/>
                                          <w:t>ния жизнедеятельности инвалидов и других мало</w:t>
                                          <w:softHyphen/>
                                          <w:t>мобильных групп населе</w:t>
                                          <w:softHyphen/>
                            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5 1 00 833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 программа Веселовского района «Территориальное планирование и обеспечение доступным и комфортным жильем населения Веселовского район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6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180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1813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1801,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Подпрограмма «</w: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  <w:kern w:val="2"/>
                                          </w:rPr>
                                          <w:t>Развитие территорий для жилищного строительства в Веселовском районе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6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выполнение карта (плана) объекта землеустройства после изменения границ территориальных зон в правилах землепользования и застройки сельских поселений в рамках под</w:t>
                                        </w:r>
                                        <w:r>
                                          <w:rPr>
                                            <w:color w:val="000000"/>
                                            <w:kern w:val="2"/>
                                            <w:sz w:val="20"/>
                                            <w:szCs w:val="20"/>
                                          </w:rPr>
                                          <w:t>программы «Развитие территорий для жилищного строительства в Веселовском районе» 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униципальной  программы Веселовского района «Территориальное планирование и обеспечение доступным и комфортным жильем населения Веселовского района» 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 1 00 831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Оказание мер муниципальной поддержки в улучшении жилищных условий отдельным категориям гражда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6 3 00 000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080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1713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1701,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роприятия по уплате взносов на капитальный ремонт имущества, находящимся в собственности муниципального района в рамках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униципальной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 3 00 233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0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1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6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«Территориальное планирование и обеспечение доступным и комфортным жильем населения Веселовского района» (Бюджетные инвестиции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06 3 00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7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24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355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810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810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Софинансирование расходов на реализацию мероприятий по обеспечению жильем молодых семей  в рамках подпрограммы «Оказание мер муниципальной поддержки в улучшении жилищных условий отдельным категориям граждан» муниципальной программы Веселовского района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«Территориальное планирование и обеспечение доступным и комфортным жильем населения Веселовского района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06 3 00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L497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1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26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09,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ремонт имущества находящегося в муниципальной собственности муниципального района в рамках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униципальной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 3 00 827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60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4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4,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услуги проведению инструментального обследования жилого помещения в рамках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униципальной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 3 00 835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программа Веселовского района «Обеспечение качественными жилищно-коммунальными услугами населения Веселовского район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 0 00 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8649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432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432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</w: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Создание условий для обеспечения качественными коммунальными услугами населения Веселовского района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8649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432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432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офинансирование расходов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 2 00 S36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32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32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32,8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офинансирование расходов на приобретение специализированной коммунальной техник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 2 00 S44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36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ремонт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межбюджетные трансферты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 2 00 8216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приобретение материалов и оборудования для проведения ремонта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 2 00 8275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актуализацию схем водоснабжения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 2 00 8353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по разработке проектно-сметной документации на строительство буровых разведочно-эксплутационных скважин на воду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Бюджетные инвестиции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 2 00 835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программа Веселовского района «Энергоэффективность и развитие промышленности и энергетики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8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Энергосбережение и повышение энергетической эффективности Веселовского район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8 1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роприятия по замене ламп накаливания и других неэффективных элементов систем освещения, в том числе светильников, на энерго</w:t>
                                          <w:softHyphen/>
                                          <w:t>сберегающие (в том числе не менее 30 процентов от объема на основе светодиодов)в рамках подпрограммы «Энергосбережение и повышение энергетической эффективности Веселовского района» муниципальной программы Веселовского района «Энергоэффективность и развитие промышленности и энергетики» (Иные закупки товаров, работ и услуг для обеспечения государственных (муниципальных) нуж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 1 00 22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8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«Муниципальная программа Веселовского района «Обеспечение общественного порядка и профилактика правонарушений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9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892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236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276,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Противодействие коррупции в Веселовском район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9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9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9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9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роприятия по проведению мониторингов общественного мнения и обобщение социалогических исследований о состоянии коррупции в  Веселовском  районе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 1 00 215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роприятия по изданию и размещению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«Обеспечение общественного порядка и профилактика правонарушений» 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 1 00 215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роприятия по организации обучения муниципальных служащих на семинарах или курсах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 1 00 215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Профилактика экстремизма и терроризма в Веселовском районе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9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712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029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069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 2 00 295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27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 2 00 295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7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 2 00 295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 2 00 295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41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2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32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еспечение выполнения функций органами местного самоуправления в части реализации комплекса антитеррористических мероприятий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 2 00 826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публикацию в СМИ материалов по противодействию экстремизму и терроризму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 2 00 831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Комплексные меры противодействия злоупотреблению наркотиками и их незаконному обороту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09 3 00 00000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60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87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87,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роприятия по организации цикла печатных публикаций, направленных на пропаганду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 3 00 21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учение специалистов методам работы по профилактики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 3 00 8318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,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рганизацию и проведение спортивных и культурно-массовых мероприятий, направленных на профилактику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 3 00 8319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3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Мероприятия по медико-социальной реабилитации и лечению наркопотребителей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 3 00 216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программа Веселовского района  «Защита населения и территории от чрезвычайных ситуаций, обеспечение пожарной безопасности и безопасности людей на водных объектах»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372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559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661,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Пожарная безопасность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1 00 000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545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50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49,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1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3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1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8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8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8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1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1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7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1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1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7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3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8,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на приобретение пожарного оборудования и снаряжения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10 1 00 74750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3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5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1 00 823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1 00 823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51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1 00 823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1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1 00 82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94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1 00 82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10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1 00 823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1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jc w:val="both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Защита от чрезвычайных ситуац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02 00 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7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5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8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58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Защита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2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5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8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Создание системы обеспечения вызова экстренных оперативных служб по единому номеру «112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4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442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153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262,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выплаты по оплате труда работников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 4 00 00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04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733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842,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еспечение функций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 4 00 001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Расходы на обеспечение деятельности (оказание услуг) муниципальных учреждений Веселовского района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4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27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Создание аппаратно-программного комплекса «Безопасный город» на территории Веселовского райо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5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09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2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Создание аппаратно-программного комплекса «Безопасный город» на территории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5 00 833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3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Создание аппаратно-программного комплекса «Безопасный город» на территории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5 00 833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5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Создание аппаратно-программного комплекса «Безопасный город» на территории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 5 00 833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программа Веселовского района «Развитие культуры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1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7616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3079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8950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Культур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1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3924,9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9573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5444,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 1 00 0059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 1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322,8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118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410,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739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330,9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639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Софинансирование расходов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на комплектование книжных фондов библиотек муниципальных образований в рамках подпрограммы «Культура» муниципальной программы Веселовского района «Развитие культуры» 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11 1 00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18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1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1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22,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Государственная поддержка отрасли культуры  в рамках подпрограммы «Культура» муниципальной программы Веселовского района «Развитие культуры» 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 1 00 L51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3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3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3,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 1 00 827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 1 00 827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8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9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9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Региональный проект «Творческие люди» по национальному проекту «Культур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1 1 А2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0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Государственная поддержка отрасли культуры  в рамках подпрограммы «Культура» муниципальной программы Веселовского района «Развитие культуры»  (Премии и гранты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)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 1 А2 5519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5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Обеспечение реализации муниципальной программы Веселовского района «Развитие культуры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1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691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505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505,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Развитие культуры» 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 2 00 00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97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27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27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«Развитие культуры» 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 2 00 0019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2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Уплата налогов, сборов и иных платежей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 2 00 001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«Развитие культуры» 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1 2 00 999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213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271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271,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«Развитие культуры» 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1 2 00 999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4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2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Уплата налогов, сборов и иных платежей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1 2 00 999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программа Веселовского района «Охрана окружающей среды и рациональное природопользование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12 0 00 00000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7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Подпрограмма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«Охрана окружающей среды в Веселовском районе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2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7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90" w:leader="none"/>
                                            <w:tab w:val="center" w:pos="5101" w:leader="none"/>
                                          </w:tabs>
                                          <w:autoSpaceDE w:val="false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экологическое просвещение, информирование населения о состоянии окружающей среды (оформление подписки на экологическую прессу)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О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 1 00 828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  <w:t xml:space="preserve">Муниципальная программа Веселовского района «Развитие физической культуры и спорта»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3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53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53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53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одпрограмма «Развитие физической культуры и массового спорта  Веселовского район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3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53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53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653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Расходы на физическое воспитание населения Веселовского района и обеспечение организации и  проведения физкультурных и массовых спортивных мероприятий в рамках  подпрограммы «Развитие физической культуры и массового спорта  Веселовского района» муниципальной программы Веселовского района «Развитие физической культуры и спорта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3 1 00 8295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53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53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53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53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еселовского района» муниципальной программы Веселовского района «Развитие физической культуры и спорта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3 1 00 829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5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8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0,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53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еселовского района» муниципальной программы Веселовского района «Развитие физической культуры и спорта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3 1 00 8295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3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31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29,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программа  Веселовского района «Экономическое развитие и инновационная экономик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Развитие субъектов малого и среднего предпринимательства в Веселовском районе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субъектам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 2 00 821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программа Веселовского района  «Информационное общество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5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928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8975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219,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Развитие цифровых технологий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5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70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80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85,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создание и развитие информационной и телекоммуникационной инфраструктуры, защита информации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Развитие цифровых технологий» муниципальной программы Веселовского района «Информационное общество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5 1 00 822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6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69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80,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офинсирование расходов  на приобретение основных средств для муниципальных учреждений культуры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в рамках подпрограммы «Развитие цифровых технологий» муниципальной программы Веселовского района «Информационное общество»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5 1 00 S39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0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0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5,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5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8958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849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8833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 2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479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918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55,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О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ганизация исполнительно-распоря</w:t>
                                          <w:softHyphen/>
                            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 2 00 721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358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50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547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ганизация предоставления областных услуг на базе многофункциональных центров предоставления государственных и муниципальных услуг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15 2 00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0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6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3,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еализация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15 2 00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6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4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5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7,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Муниципальная программа Веселовского района «Развитие транспортной системы»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6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74076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7672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8554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1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Развитие транспортной инфраструктуры Веселовского район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6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74076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7672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8554,8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8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Софинансирование расходов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на ремонт и содержание автомобильных дорог общего пользования местного значения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 1 00 S35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9986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,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8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содержание автомобильных дорог общего пользования, находящихся в муниципальной собственности Веселовского района за счет средств дорожного фонда 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 1 00 824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9236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7672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8554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8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ремонт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автомобильных дорог общего пользования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местного значения и искусственных сооружений на них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 1 00 834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057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8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проектные работы  по строительству и   реконструкции автомобильных дорог общего пользования местного значения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и искусственных сооружений на них в 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(Бюджетные инвестиции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 1 00 835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496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8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услуги по расчету сметной стоимости на разработку проектно-сметной документации на строительство, реконструкцию и капитальный ремонт автомобильных дорог общего пользования местного значения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с прохождением государственной  экспертизы в 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(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 1 00 835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8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услуги по расчету сметной стоимости на разработку проектно-сметной документации на строительство, реконструкцию и капитальный ремонт автомобильных дорог общего пользования местного значения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с прохождением государственной  экспертизы в 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(Бюджетные инвестиции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 1 00 835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Муниципальная программа Веселовского района «Развитие сельского хозяйства и регулирование рынков сельскохозяйственной продукции, сырья и продовольствия»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7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6002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2291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2026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32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Развитие отрасли растениеводства, переработки и реализации продукции растениеводств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7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157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0375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0037,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32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Поддержка сельскохозяйственного производства по отдельным подотраслям растениеводства и животноводства (Субвенция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несвязанной поддержки в области растениеводства)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в рамках подпрограммы «Развитие отрасли растениеводства, переработки и реализации продукции растениеводства» 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17 1 00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R508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8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2003.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1760.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1760.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32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П</w:t>
                                        </w:r>
                                        <w:r>
                                          <w:rPr>
                                            <w:rFonts w:eastAsia="Calibri"/>
                                            <w:sz w:val="20"/>
                                            <w:szCs w:val="20"/>
                                          </w:rPr>
                                          <w:t>оддержка сельскохозяйственного производства по отдельным подотраслям растениеводства и животноводства (Субвенция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в рамках поддержки сельскохозяйственного производства на поддержку элитного семеноводства)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Развитие отрасли растениеводства, переработки и реализации продукции растениеводства» 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17 1 00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R508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8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9173.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8607.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8268.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32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компенсацию части стоимости агрохимического обследования пашни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в рамках подпрограммы «Развитие отрасли растениеводства, переработки и реализации продукции растениеводства» 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7 1 00 723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8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2971.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Реализация направления расходов в рамках подпрограммы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«Развитие 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 1 00 999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5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Обеспечение реализации муниципальной программы  «Развитие сельского хозяйства и регулирование рынков сельскохозяйственной продукции, сырья и продовольствия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7 4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845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916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989,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8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«Развитие сельского хозяйства и регулирование рынков сельскохозяйственной продукции, сырья и продовольствия» 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сельскохозяйственной продукции, сырья и продовольствия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 4 00 723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95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66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39,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8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«Развитие сельского хозяйства и регулирование рынков сельскохозяйственной продукции, сырья и продовольствия» 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сельскохозяйственной продукции, сырья и продовольствия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 4 00 723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8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программа Веселовского района «Поддержка казачьих обществ Веселовского район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8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576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576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576,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8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Создание условий для привлечения членов казачьих обществ к несению муниципальной и иной службы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8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576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576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576,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8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47-ЗС «О казачьих дружинах в Ростовской области»,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муниципальной программы Веселовского района «Поддержка казачьих обществ Веселовского района»  (Субсидии некоммерческим организациям (за исключением государственных (муниципальных) учреждений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 1 00 710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576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576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576,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Муниципальная программа Веселовского района «Управление муниципальными финансами и создание условий для эффективного управления муниципальными финансами»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9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955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7530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7776,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Нормативно-методическое, информационное обеспечение и организация бюджетного процесс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9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955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7530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7776,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8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асходы на выплаты по оплате труда работников муниципальных органов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 2 00 00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797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429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631,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8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935" w:leader="none"/>
                                          </w:tabs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еспечение функций  муниципальных органов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 2 00 001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,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8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еспечение функций  муниципальных органов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 2 00 001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31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72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15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у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плату налогов, сборов и иных платежей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Уплата налогов, сборов и иных платежей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 2 00 829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профессиональную подготовку, переподготовку и повышение квалификации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 2 00 823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2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3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,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программа Веселовского района «Муниципальная политик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35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47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59,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91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02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14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Мероприятия по диспансеризации муниципальных служащих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 1 00 21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0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9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27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Мероприятия по диспансеризации муниципальных служащих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 1 00 21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7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9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,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Мероприятия по диспансеризации муниципальных служащих Веселовского района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 1 00 21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2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4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6,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дпрограмма «Наращивание потенциала социально ориентированных некоммерческих организаций Веселовского район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0 2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4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Расходы на  проведение по инициативе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оциально ориентированных некоммерческих организаций  тематических мероприятий, направленных на развитие гражданского общества (возможные формы проведения мероприятия: конференция, форум, «круглый стол», дискуссионная площадка и пр.)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 2 00 828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,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оснащение деятельности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социально ориентированных некоммерческих организаций  в СМИ, плакаты, баннеры, с целью привлечения внимания населения к деятельности социально ориентированных некоммерческих организаций   и реализуемым ими социальным проектам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 2 00 828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3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3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3,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snapToGrid w:val="false"/>
                                          <w:outlineLvl w:val="4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4"/>
                                          <w:rPr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4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  <w:t>Муниципальная программа Веселовского района «Формирование современной городской среды на территории Веселовского район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22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1498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14984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4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одпрограмма «Благоустройство общественных территорий Веселовского район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2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98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984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4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Региональный проект «Формирование комфортной городской среды» по национальному проекту «Жилье и городская среда»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22 1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F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     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98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984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24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Реализация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 в рамках подпрограммы «Благоустройство общественных территорий Веселовского района» муниципальной программы Веселовского района «Формирование современной городской среды на территории Веселовского района»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Иные межбюджетные трансферты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22 1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F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 5555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98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984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4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Муниципальная программа Веселовского района «</w: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  <w:t>Комплексное развитие сельских территорий»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3 0 00 000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5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4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Подпрограмма </w: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  <w:t>«Создание условий для обеспечения доступным и комфортным жильем сельского населения и развитие рынка труда (кадрового потенциала) на территории Веселовского район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3 1 00 000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5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outlineLvl w:val="4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Расходы на обеспечение жильем граждан, проживающих в Веселовском районе в рамках подпрограммы «Создание условий для обеспечения доступным и комфортным жильем сельского населения и развитие рынка труда (кадрового потенциала) на территории Веселовского района» муниципальной  программы Веселовского района «Комплексное развитие сельских территорий»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оциальные выплаты гражданам, кроме публичных нормативных социальных выпла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3 1 00 832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5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Обеспечение деятельности Администрации Веселовского района Ростовской облас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89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7359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1939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2717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Администрация Веселовского района Ростовской облас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89 1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5956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0572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1299,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выплаты по оплате труда работников органов местного самоуправления Веселовского района в рамках обеспечения деятельности Администрации Веселовского района Ростовской области    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 1 00 00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0069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4464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4960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(Расходы на выплаты персоналу государственных (муниципальных) орган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 1 00 001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 1 00 001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447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655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871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асходы на уплату налогов, сборов и иных платежей района в рамках обеспечения деятельности Администрации Веселовского района Ростовской области  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Уплата налогов, сборов и иных платежей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 1 00 829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2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35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48,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профессиональную подготовку, переподготовку и повышение квалификации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обеспечения деятельности Администрации Веселовского района Ростовской области 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 1 00 823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4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Иные непрограммные мероприят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89 9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02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366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418,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4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асходы на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иным непрограммным мероприятиям в рамках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 9 00 51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2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,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Создание и обеспечение деятельности административных комиссий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о иным непрограммным мероприятия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 9 00 723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32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58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84,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Создание и обеспечение деятельности административных комиссий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о иным непрограммным мероприятия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 9 00 723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,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Создание и обеспечение деятельности комиссий по делам несовершеннолетних и защите их прав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о иным непрограммным мероприятия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 9 00 723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32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58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84,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Создание и обеспечение деятельности комиссий по делам несовершеннолетних и защите их прав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по иным непрограммным мероприятия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 9 00 723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01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пределение в соответствии с частью 1 статьи 11.2 Областного закона от 25 октября 2002 года N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в рамках  обеспечения 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9 9 00 723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Обеспечение функционирования Собрания депутатов Веселовского райо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0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11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86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97,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Собрание депутатов Веселовского райо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0 3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11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86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97,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выплаты по оплате труда работников органов местного самоуправления Веселовского района в рамках обеспечения деятельности Собрания депутатов Веселовского района 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0 3 00 00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0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1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8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беспечение функций органов местного самоуправления Веселовского района в рамках обеспечения деятельности Собрания  депутатов Веселовского района (за исключением расходов по оплате труда) 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0 3 00 0019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7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1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5,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асходы на профессиональную подготовку, переподготовку и повышение квалификации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обеспечения деятельности Собрания депутатов Веселовского района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0 3 00 823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,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Реализация функций иных органов местного самоуправления Веселовского райо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99 0 00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5431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8377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14204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Финансовое обеспечение непредвиденных расход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9 1 00 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0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97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29,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center" w:pos="4822" w:leader="none"/>
                                            <w:tab w:val="left" w:pos="8520" w:leader="none"/>
                                          </w:tabs>
                                          <w:autoSpaceDE w:val="false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стного самоуправления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Веселовского района (Резервный фон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1 00 821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7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7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9,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Непрограммные расход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99 9 00  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431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8179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387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роприятия на официальную публикацию нормативно-правовых актов Веселовского района, проектов правовых актов Веселовского района и иных информационных материалов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227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89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0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21,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Государственная регистрация актов гражданского состояния по иным непрограммным мероприятиям в рамках непрограммных расходов органов местного самоуправления Веселовского района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593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46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65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21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Государственная регистрация актов гражданского состояния по иным непрограм р мным мероприятиям в рамках непрограммных асходов органов местного самоуправления Веселовского района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593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Расходы за счет средств резервного фонда Правительства Ростовской области  (Иные межбюджетные трансферты местным бюджетам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в целях финансового обеспечения мероприятий,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связанных с профилактикой и устранением последствий  распространения коронавирусной  инфекции</w: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)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в рамках непрограммных расходов органов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естного самоуправления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Веселовского района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Субсидии бюджетным учреждения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713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06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хранению,</w:t>
                                        </w: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 комплектованию, учету и использованию архивных документов, относящихся к государственной собственности Ростовской области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по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иным непрограммным мероприятия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в рамках непрограммных расходов органов местного самоуправления Веселовского района»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7235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2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2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2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Осуществление полномочий по хранению,</w:t>
                                        </w: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 комплектованию, учету и использованию архивных документов, относящихся к государственной собственности Ростовской области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по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иным непрограммным мероприятия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в рамках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непрограммных расходов органов местного самоуправления Веселовского района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7235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Расходы на уплату налогов, сборов и иных платежей  по иным непрограммным мероприятиям в рамках непрограммных расходов органов местного самоуправления Веселовского района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(Уплата налогов, сборов и иных платежей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8298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5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9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0,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выполнение кадастровых работ, обеспечивающих подготовку межевых планов земельных участков по иным непрограммным мероприятиям в рамках непрограммных расходов органов местного самоуправления Веселовского района 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8325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оказание услуг  по оценке рыночной стоимости объектов движимого и недвижимого имущества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8339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сходы на разработку проекта зон санитарной охраны</w:t>
                                        </w: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по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иным непрограммным мероприятиям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в рамках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непрограммных расходов органов местного самоуправления Веселовского района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8355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Условно утвержденные расходы по иным непрограммным мероприятиям в рамках непрограммного направления деятельности</w:t>
                                        </w: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еализация функций  органов местного самоуправления Веселовского района» (Специальные расходы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90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703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310,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Исполнение судебных актов по искам к Веселовскому району о возмещении вреда, причиненного незаконными действиями (бездействием)  органов местного самоуправления Веселовского района либо их должностных лиц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по иным непрограммным мероприятиям в рамках непрограммных расходов органов местного самоуправления Веселовского района» (Исполнение судебных акт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901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4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8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2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94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еализация направления расходов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9 9 00 9999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2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8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5,4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811.1pt;height:13220pt;mso-wrap-distance-left:0pt;mso-wrap-distance-right:9pt;mso-wrap-distance-top:0pt;mso-wrap-distance-bottom:0pt;margin-top:5.7pt;mso-position-vertical-relative:text;margin-left:-4.15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29"/>
                              <w:gridCol w:w="1692"/>
                              <w:gridCol w:w="715"/>
                              <w:gridCol w:w="460"/>
                              <w:gridCol w:w="616"/>
                              <w:gridCol w:w="1079"/>
                              <w:gridCol w:w="1066"/>
                              <w:gridCol w:w="1165"/>
                            </w:tblGrid>
                            <w:tr>
                              <w:trPr>
                                <w:tblHeader w:val="true"/>
                                <w:trHeight w:val="565" w:hRule="atLeast"/>
                              </w:trPr>
                              <w:tc>
                                <w:tcPr>
                                  <w:tcW w:w="9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bookmarkStart w:id="1" w:name="RANGE!A11%3AF1495"/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Наименование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bookmarkEnd w:id="1"/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ЦСР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ВР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Рз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2022 год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2023 год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2024 год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70" w:hRule="atLeast"/>
                              </w:trPr>
                              <w:tc>
                                <w:tcPr>
                                  <w:tcW w:w="9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4296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75747,3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12449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Муниципальная программа Веселовского района «Развитие здравоохранения»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1 0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3753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8634,6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182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дпрограмма «Профилактика заболеваний и формирование здорового образа жизни. Развитие первичной медико-санитарной  помощи»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1 1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3753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4344,6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182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 в рамках 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 1 00 005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3,7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8,6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3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ab/>
                                    <w:t>01 1 00 005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991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52,6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76,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8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Иные межбюджетные трансферты на осуществление выплат стимулирующего характера медицинским работникам дефицитных специальностей, в том числе молодым специалистам здравоохранения в первые  три года после получения образования и трудоустройства в медицинскую организацию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 1 00 714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25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8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Веселовского района «Развитие здравоохранения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 1 00 833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37,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Веселовского района «Развитие здравоохранения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 1 00 8332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84,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3,8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3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Региональный проект «Развитие системы оказания первичной медико-санитарной помощи» по национальному проекту «Здравоохранение»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01 1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N1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50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Субсидия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Fontstyle01"/>
                                      <w:b/>
                                      <w:sz w:val="20"/>
                                      <w:szCs w:val="20"/>
                                    </w:rPr>
                                    <w:t xml:space="preserve">на приобретение и установку фельдшерских, фельдшерско-акушерских пунктов и врачебных амбулаторий в сельских населенных пунктах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01 1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N1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72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50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Региональный проект «Модернизация первичного звена здравоохранения» по национальному проекту «Здравоохранение»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01 1 N9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392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7189,6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189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Реализация региональных проектов модернизации первичного звена здравоохранения (Капитальный ремонт объектов недвижимого имущества медицинских организаций)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4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11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 53652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7852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Реализация региональных проектов модернизации первичного звена здравоохранения (Оснащение и переоснащение медицинских организаций оборудованием по перечню, утвержденному Министерством здравоохранения Российской Федерации в соответствии со стандартами оснащения медицинских организаций (их структурных подразделений) предусмотренными положениями об организации оказания медицинской помощи по видам медицинской помощи, порядками оказания медицинской помощи либо правилами проведения лабораторных, инструментальных, патолого-анатомических и иных видов диагностических исследований, утвержденных Министерством здравоохранения Российской Федерации)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11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 53653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392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337,6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09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Реализация региональных проектов модернизации первичного звена здравоохранения (Оснащение и переоснащение автомобильным транспортом для доставки пациентов в медицинские организации, доставки медицинских работников до места жительства пациентов, а также для перевозки биологических материалов для исследований и доставки лекарственных препаратов до жителей отдаленных районов)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4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011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 53654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18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Подпрограмма «Совершенствование оказания специализированной медицинской помощи, скорой медицинской помощи» 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1 2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29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убсидия  на приобретение автомобилей скорой медицинской помощи, санитарного и иного автотранспорта для муниципальных учреждений здравоохранения в рамках подпрограммы «Совершенствование оказания специализированной медицинской помощи, скорой медицинской помощи» муниципальной программы Веселовского района «Развитие здравоохранения»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убсидии бюджетным учреждениям)                                                        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1 2 00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382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9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программа Веселовского района «Развитие образования»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2 0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84716,7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69657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75230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Подпрограмма «Развитие общего и дополнительного образования»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2 1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70945,7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55694,3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60710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муниципальной программы Веселовского района «Развитие образования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2 1 00 005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034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00,0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080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муниципальной программы Веселовского района «Развитие образования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2 1 00 005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6516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555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3102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 1 00 005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532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913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864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 в рамках подпрограммы «Развитие общего и дополнительного образования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муниципальной программы Веселовского района «Развитие образования»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 1 00 5303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749,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749,1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842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рамках подпрограммы «Развитие общего и дополнительного образования» муниципальной программы Веселовского района «Развитие образования»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2 1 00 7246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5128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7333,3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9626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рамках подпрограммы «Развитие общего и дополнительного образования» муниципальной программы Веселовского района «Развитие образования»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2 1 00 7246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610 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5145,7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517,3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0012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рамках подпрограммы «Развитие общего и дополнительного образования» муниципальной программы Веселовского района «Развитие образования» Субсидии бюджетным учреждениям)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2 1 00 7246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979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137,9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304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сходы на организацию бесплатного горячего питания обучающихся,  получающих начальное  общее образование в государственных и муниципальных образовательных организациях в рамках подпрограммы «Развитие общего и дополнительного образования» муниципальной программы Веселовского района           «Развитие образования» 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02 1 00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L304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896,7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588,2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877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ализация мероприятий по модернизации школьных систем образования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в рамках подпрограммы «Развитие общего и дополнительного образования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муниципальной программы Веселовского района «Развитие образования»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02 1 00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750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69,7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офинансирование расходов  на обновление материально-технической базы для формирования у обучающихся современных технологических и гуманитарных навыков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2 1 00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292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Обеспечение реализации муниципальной программы «Развитие образования в Веселовском районе» и прочие мероприятия»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02 2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3771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3963,2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519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«Развитие образования в Веселовском районе» и прочие мероприятия»  муниципальной программы Веселовского района «Развитие образования»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 2 00 001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572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39,3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656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«Развитие образования в Веселовском районе» и прочие мероприятия»  муниципальной программы Веселовского района «Развитие образования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 2 00 001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5,7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45,9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87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граммы Веселовского района «Развитие образования»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 2 00 7204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65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16,1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68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 2 00 7204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,7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,7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у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лату налогов, сборов и иных платежей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»  (Уплата налогов, сборов и иных платежей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 2 00 8298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,8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»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2 2 00 999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618,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842,9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76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чие мероприятия» муниципальной программы Веселовского района «Развитие образования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2 2 00 999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0,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0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0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 программа Веселовского района «Молодежная политика и социальная активность»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3 0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86,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86,8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86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Поддержка молодежных инициатив»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3 1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7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7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7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оприятия по организации работы с молодежью на территории муниципального района в рамках подпрограммы «Поддержка молодежных инициатив» муниципальной  программы Веселовского района «Молодежная политика и социальная активность»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 1 00 213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7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7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7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Формирование патриотизма в молодежной среде»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3 2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6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6,6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6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оприятия по организации работы с молодежью на территории муниципального района в рамках подпрограммы «Формирование патриотизма в молодежной среде» муниципальной  программы Веселовского района «Молодежная политика и социальная активность»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 2 00 213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6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6,6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6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Формирование эффективной системы поддержки добровольческой деятельности»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3 3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реализацию проекта «Социальная активность» в рамках подпрограммы «Формирование эффективной системы поддержки добровольческой деятельности» муниципальной  программы Веселовского района «Молодежная политика и социальная активность»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 3 00 8324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Развитие инфраструктуры молодежной политики»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3 4 00 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3,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3,2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3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офинсирование муниципальных программ по работе с молодежью  в рамках подпрограммы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«Развитие инфраструктуры молодежной политики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униципальной  программы Веселовского района «Молодежная политика и социальная активность »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3 4 00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312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3,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3,2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3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программа Веселовского района «Социальная поддержка граждан»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04 0 00 00000 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97271,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14792,8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32735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дпрограмма «Социальная поддержка отдельных категорий граждан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04 1 00 000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4241,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6903,9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0139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  <w:t>Осуществление ежегодной денежной выплаты лицам, награжденным нагрудным знаком «Почетный донор России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», в рамках подпрограммы «Социальная поддержка отдельных категорий граждан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4 1 00 522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  <w:t>Осуществление ежегодной денежной выплаты лицам, награжденным нагрудным знаком «Почетный донор России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», в рамках подпрограммы «Социальная поддержка отдельных категорий граждан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4 1 00 522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79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2,6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24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4 1 00 525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9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2,1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4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525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341,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50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5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05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05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38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06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й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униципальной программы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«Социальная поддержка граждан»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07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07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3,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Социальная поддержка граждан»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08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 100  7208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5,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0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0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3844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669,9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002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1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1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971,7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337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715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ганизация исполнительно-распоря</w:t>
                                    <w:softHyphen/>
                      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1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700,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269,4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863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ганизация исполнительно-распоря</w:t>
                                    <w:softHyphen/>
                      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униципальной программы Веселовского района «Социальная поддержка граждан»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1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08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1,4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3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ганизация исполнительно-распоря</w:t>
                                    <w:softHyphen/>
                      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униципальной программы Веселовского района «Социальная поддержка граждан» (Уплата налогов, сборов и иных платежей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1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1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12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12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9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9,6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9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 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униципальной программы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«Социальная поддержка граждан»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48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Социальная поддержка граждан»  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48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307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792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265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тружеников тыла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4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0,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0,7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3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униципальной программы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«Социальная поддержка граждан»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5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Социальная поддержка граждан»  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5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59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16,4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71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униципальной программы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«Социальная поддержка граждан»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5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 в рамках подпрограммы «Социальная поддержка отдельных категорий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Социальная поддержка граждан»  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1 00 725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61,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142,8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334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Fontstyle01"/>
                                      <w:sz w:val="20"/>
                                      <w:szCs w:val="20"/>
                                    </w:rPr>
                                    <w:t>Софинансирование расходов на приобретение компьютерной техники органам социальной защиты населения муниципальных районов и городских округов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Социальная поддержка отдельных категорий граждан» м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униципальной программы Веселовского района «Социальная поддержка граждан»  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4 1 00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12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0,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сходы на ежемесячную доплату к пенсии отдельным категориям граждан в рамках подпрограммы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4 1 00 8205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,6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сходы на ежемесячную доплату к пенсии отдельным категориям граждан в рамках подпрограммы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 Публичные социальные выплаты гражданам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4 1 00 8205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51,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45,8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63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  <w:t>Совершенствование мер демографической политики в области социальной поддержки семьи и детей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4 2 00 000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19643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29676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39236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ежемесячных выплат на детей в возрасте от трех до семи лет включительно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R30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1312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5292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1082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 7215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 7215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740,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034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284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выплате пособия на ребенка в рамках подпрограммы «Совершенствование мер демографической политики в области социальной поддержки семьи и детей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униципальной программы Веселовского района «Социальная поддержка граждан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 7217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6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выплате пособия на ребенка в рамках подпрограммы «Совершенствование мер демографической политики в области социальной поддержки семьи и детей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 7217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211,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226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294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 7218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3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4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4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 7218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77,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1,1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12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 722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,7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 722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10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09,9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18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полномочий по  предоставлению мер социальной поддержки  граждан, усыновивших (удочеривших) ребенка (детей), в части назначения и выплаты единовременного денежного пособ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 7222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                      </w:r>
                                  <w:hyperlink r:id="rId8">
                                    <w:r>
                                      <w:rPr>
                                        <w:rStyle w:val="InternetLink"/>
                                        <w:sz w:val="20"/>
                                        <w:szCs w:val="20"/>
                                      </w:rPr>
                                      <w:t>пунктами 1</w:t>
                                    </w:r>
                                  </w:hyperlink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 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 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 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статьи 1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Областного закона от 22 октября 2004 года № 165-ЗС «О социальной поддержке детства в Ростовской области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 724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496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073,8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392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полномочий по предоставлению мер социальной поддержки семей, имеющих детей и проживающих на территории Ростовской области в виде ежемесячных выплат на детей в возрасте от трех до семи лет включительно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4 2 00 7247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85,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8,3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9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Софинансирование расходов на организацию отдыха детей в каникулярное время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4 2 00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3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39,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08,8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81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ганизация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00 8292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4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6,8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9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Федеральный проект «Финансовая поддержка семей при рождении детей» по национальному проекту «Демография»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4 2 Р1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0505,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4353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6170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4 2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P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8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502,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87,7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775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полномочий по назначению и  выплате ежемесячной выплаты в связи с рождением (усыновлением) первого ребенк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4 2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P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5573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506,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400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145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4 2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P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7216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4 2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P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7216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74,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16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62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P1 722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6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8,8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8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2 P1 722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104,7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309,4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524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4 2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P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7224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08" w:before="6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2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4 2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P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7224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89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8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4 2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P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7244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3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4,1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6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Старшее поколение»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4 3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3387,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8212,9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3360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офинансирование  расходов   на финансовое обеспечение деятельности мобильных бригад, осуществляющих доставку лиц, старше 65 лет, проживающих в сельской местности, в медицинские организации в рамках подпрограммы «Старшее поколение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униципальной программы Веселовского района «Социальная поддержка граждан» 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4 3 00 S457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2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0,8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65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3 00 005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55,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2,9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32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государственных полномочий в сфере социального обслуживания, предусмотренных </w:t>
                                  </w:r>
                                  <w:hyperlink r:id="rId9"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пунктами 2</w:t>
                                    </w:r>
                                  </w:hyperlink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hyperlink r:id="rId10"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3</w:t>
                                    </w:r>
                                  </w:hyperlink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hyperlink r:id="rId11"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4</w:t>
                                    </w:r>
                                  </w:hyperlink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и </w:t>
                                  </w:r>
                                  <w:hyperlink r:id="rId12"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5 части 1 и частью 1</w:t>
                                    </w:r>
                                    <w:r>
                                      <w:rPr>
                                        <w:rStyle w:val="InternetLink"/>
                                        <w:rFonts w:cs="Arial CYR" w:ascii="Arial CYR" w:hAnsi="Arial CYR"/>
                                        <w:color w:val="000000"/>
                                        <w:sz w:val="20"/>
                                        <w:szCs w:val="20"/>
                                      </w:rPr>
                                      <w:t>¹</w:t>
                                    </w:r>
                                  </w:hyperlink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hyperlink r:id="rId13"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20"/>
                                        <w:szCs w:val="20"/>
                                      </w:rPr>
                                      <w:t xml:space="preserve"> статьи 6</w:t>
                                    </w:r>
                                  </w:hyperlink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Областного закона от 3 сентября 2014 года № 222-ЗС «О социальном обслуживании граждан в Ростовской области» в рамках подпрограммы «Старшее поколение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униципальной программы Веселовского района «Социальная поддержка граждан» 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3 00 7226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1961,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6750,8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1843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у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лату налогов, сборов и иных платежей в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рамках подпрограммы «Старшее поколение» муниципальной программы Веселовского района «Социальная поддержка граждан»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 3 00 8298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,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,4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программа Веселовского района «Доступная среда»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5 0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дпрограмма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5 1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совершен</w:t>
                                    <w:softHyphen/>
                                    <w:t>ствование ор</w:t>
                                    <w:softHyphen/>
                                    <w:t>ганизацион</w:t>
                                    <w:softHyphen/>
                                    <w:t>ной основы формирова</w:t>
                                    <w:softHyphen/>
                                    <w:t>ния жизнедеятельности инвалидов и других мало</w:t>
                                    <w:softHyphen/>
                                    <w:t>мобильных групп населе</w:t>
                                    <w:softHyphen/>
                      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5 1 00 8337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 программа Веселовского района «Территориальное планирование и обеспечение доступным и комфортным жильем населения Веселовского района»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6 0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180,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1813,4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1801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одпрограмма «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kern w:val="2"/>
                                    </w:rPr>
                                    <w:t>Развитие территорий для жилищного строительства в Веселовском районе»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6 1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выполнение карта (плана) объекта землеустройства после изменения границ территориальных зон в правилах землепользования и застройки сельских поселений в рамках под</w:t>
                                  </w:r>
                                  <w:r>
                                    <w:rPr>
                                      <w:color w:val="000000"/>
                                      <w:kern w:val="2"/>
                                      <w:sz w:val="20"/>
                                      <w:szCs w:val="20"/>
                                    </w:rPr>
                                    <w:t>программы «Развитие территорий для жилищного строительства в Веселовском районе» 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ниципальной  программы Веселовского района «Территориальное планирование и обеспечение доступным и комфортным жильем населения Веселовского района» 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 1 00 831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Оказание мер муниципальной поддержки в улучшении жилищных условий отдельным категориям граждан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6 3 00 000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080,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1713,4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1701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оприятия по уплате взносов на капитальный ремонт имущества, находящимся в собственности муниципального района в рамках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униципальной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 3 00 233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0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1,2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6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«Территориальное планирование и обеспечение доступным и комфортным жильем населения Веселовского района» (Бюджетные инвестиции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06 3 00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7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4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355,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810,8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810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Софинансирование расходов на реализацию мероприятий по обеспечению жильем молодых семей  в рамках подпрограммы «Оказание мер муниципальной поддержки в улучшении жилищных условий отдельным категориям граждан» муниципальной программы Веселовского района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«Территориальное планирование и обеспечение доступным и комфортным жильем населения Веселовского района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06 3 00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L497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1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26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09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ремонт имущества находящегося в муниципальной собственности муниципального района в рамках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униципальной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 3 00 8278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60,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4,9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4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услуги проведению инструментального обследования жилого помещения в рамках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униципальной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 3 00 8356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программа Веселовского района «Обеспечение качественными жилищно-коммунальными услугами населения Веселовского района»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07 0 00 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649,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432,8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432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Создание условий для обеспечения качественными коммунальными услугами населения Веселовского района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07 2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649,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432,8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432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финансирование расходов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7 2 00 S366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32,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32,8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32,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финансирование расходов на приобретение специализированной коммунальной техник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7 2 00 S443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36,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ремонт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межбюджетные трансферты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7 2 00 8216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приобретение материалов и оборудования для проведения ремонта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7 2 00 8275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актуализацию схем водоснабжения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7 2 00 8353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по разработке проектно-сметной документации на строительство буровых разведочно-эксплутационных скважин на воду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Бюджетные инвестиции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7 2 00 8354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0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программа Веселовского района «Энергоэффективность и развитие промышленности и энергетики»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8 0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Энергосбережение и повышение энергетической эффективности Веселовского района»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8 1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оприятия по замене ламп накаливания и других неэффективных элементов систем освещения, в том числе светильников, на энерго</w:t>
                                    <w:softHyphen/>
                                    <w:t>сберегающие (в том числе не менее 30 процентов от объема на основе светодиодов)в рамках подпрограммы «Энергосбережение и повышение энергетической эффективности Веселовского района» муниципальной программы Веселовского района «Энергоэффективность и развитие промышленности и энергетики» (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 1 00 226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8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«Муниципальная программа Веселовского района «Обеспечение общественного порядка и профилактика правонарушений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9 0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892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236,4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276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Противодействие коррупции в Веселовском районе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9 1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,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,8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оприятия по проведению мониторингов общественного мнения и обобщение социалогических исследований о состоянии коррупции в  Веселовском  районе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 1 00 2153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оприятия по изданию и размещению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«Обеспечение общественного порядка и профилактика правонарушений» 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 1 00 2154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оприятия по организации обучения муниципальных служащих на семинарах или курсах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 1 00 2157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,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,8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Профилактика экстремизма и терроризма в Веселовском районе»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9 2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12,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29,3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69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 2 00 2958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7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 2 00 2958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7,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 2 00 2958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 2 00 2958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41,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2,3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32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выполнения функций органами местного самоуправления в части реализации комплекса антитеррористических мероприятий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 2 00 826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публикацию в СМИ материалов по противодействию экстремизму и терроризму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 2 00 8317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Комплексные меры противодействия злоупотреблению наркотиками и их незаконному обороту»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09 3 00 00000 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0,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87,3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87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оприятия по организации цикла печатных публикаций, направленных на пропаганду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 3 00 216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учение специалистов методам работы по профилактики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 3 00 8318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,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,3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рганизацию и проведение спортивных и культурно-массовых мероприятий, направленных на профилактику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 3 00 831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3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Мероприятия по медико-социальной реабилитации и лечению наркопотребителей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 3 00 2166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программа Веселовского района  «Защита населения и территории от чрезвычайных ситуаций, обеспечение пожарной безопасности и безопасности людей на водных объектах»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0 0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372,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559,2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661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Пожарная безопасность»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0 1 00 000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545,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50,8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49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1 00 005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3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1 00 005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8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8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8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1 00 005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1 00 005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1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,2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1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1 00 005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7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3,1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8,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на приобретение пожарного оборудования и снаряжения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10 1 00 74750 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3 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1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1 00 823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,7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1 00 823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1,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1 00 823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,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1 00 8232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4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1 00 8232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10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 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1 00 823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1,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Защита от чрезвычайных ситуаций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0 02 00 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5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5,1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8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8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Защита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2 00 005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5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,1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оздание системы обеспечения вызова экстренных оперативных служб по единому номеру «112»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0 4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442,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153,3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262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выплаты по оплате труда работников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 4 00 001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04,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33,3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42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функций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 4 00 001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Расходы на обеспечение деятельности (оказание услуг) муниципальных учреждений Веселовского района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4 00 005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7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Создание аппаратно-программного комплекса «Безопасный город» на территории Веселовского района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0 5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09,7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2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2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оздание аппаратно-программного комплекса «Безопасный город» на территории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5 00 8337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3,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оздание аппаратно-программного комплекса «Безопасный город» на территории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5 00 8337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5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оздание аппаратно-программного комплекса «Безопасный город» на территории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 5 00 8337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программа Веселовского района «Развитие культуры»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1 0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7616,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3079,2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8950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Культура»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1 1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3924,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9573,3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5444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 1 00 005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 1 00 005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322,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118,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410,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739,6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330,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639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офинансирование расходов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на комплектование книжных фондов библиотек муниципальных образований в рамках подпрограммы «Культура» муниципальной программы Веселовского района «Развитие культуры» 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11 1 00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18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1,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1,2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2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Государственная поддержка отрасли культуры  в рамках подпрограммы «Культура» муниципальной программы Веселовского района «Развитие культуры» 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 1 00 L51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3,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3,2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3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 1 00 8273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 1 00 8273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8,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9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9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Региональный проект «Творческие люди» по национальному проекту «Культура»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1 1 А2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0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Государственная поддержка отрасли культуры  в рамках подпрограммы «Культура» муниципальной программы Веселовского района «Развитие культуры»  (Премии и гранты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 1 А2 551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Обеспечение реализации муниципальной программы Веселовского района «Развитие культуры»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1 2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691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505,9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505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Развитие культуры» 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 2 00 001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97,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27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27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«Развитие культуры» 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 2 00 001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4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2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2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Уплата налогов, сборов и иных платежей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 2 00 001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«Развитие культуры» 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1 2 00 999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13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71,9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71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«Развитие культуры» 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1 2 00 999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4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2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2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Уплата налогов, сборов и иных платежей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1 2 00 999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программа Веселовского района «Охрана окружающей среды и рациональное природопользование»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12 0 00 00000  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Подпрограмма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«Охрана окружающей среды в Веселовском районе»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2 1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0" w:leader="none"/>
                                      <w:tab w:val="center" w:pos="5101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экологическое просвещение, информирование населения о состоянии окружающей среды (оформление подписки на экологическую прессу)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в рамках подпрограммы «О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 1 00 8286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 xml:space="preserve">Муниципальная программа Веселовского района «Развитие физической культуры и спорта»    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3 0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53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53,6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53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дпрограмма «Развитие физической культуры и массового спорта  Веселовского района»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3 1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53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53,6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53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Расходы на физическое воспитание населения Веселовского района и обеспечение организации и  проведения физкультурных и массовых спортивных мероприятий в рамках  подпрограммы «Развитие физической культуры и массового спорта  Веселовского района» муниципальной программы Веселовского района «Развитие физической культуры и спорта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3 1 00 8295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3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3,6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3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3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еселовского района» муниципальной программы Веселовского района «Развитие физической культуры и спорта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3 1 00 8295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5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8,2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0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3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еселовского района» муниципальной программы Веселовского района «Развитие физической культуры и спорта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3 1 00 8295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4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1,8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9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программа  Веселовского района «Экономическое развитие и инновационная экономика»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 0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Развитие субъектов малого и среднего предпринимательства в Веселовском районе»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 2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субъектам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 2 00 8215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программа Веселовского района  «Информационное общество»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5 0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928,7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975,3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219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Развитие цифровых технологий»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5 1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70,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80,3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85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создание и развитие информационной и телекоммуникационной инфраструктуры, защита информации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в рамках подпрограммы «Развитие цифровых технологий» муниципальной программы Веселовского района «Информационное общество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5 1 00 8227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6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9,9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0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финсирование расходов  на приобретение основных средств для муниципальных учреждений культуры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в рамках подпрограммы «Развитие цифровых технологий» муниципальной программы Веселовского района «Информационное общество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5 1 00 S39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0,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0,4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5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5 2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958,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495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833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 2 00 005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479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918,3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55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ганизация исполнительно-распоря</w:t>
                                    <w:softHyphen/>
                      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 2 00 721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58,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50,9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47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ганизация предоставления областных услуг на базе многофункциональных центров предоставления государственных и муниципальных услуг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15 2 00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2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6,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,9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3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ализация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15 2 00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,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,9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Муниципальная программа Веселовского района «Развитие транспортной системы» 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 0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4076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7672,7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8554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Развитие транспортной инфраструктуры Веселовского района»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 1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4076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7672,7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8554,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офинансирование расходов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а ремонт и содержание автомобильных дорог общего пользования местного значения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 1 00 S35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9986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содержание автомобильных дорог общего пользования, находящихся в муниципальной собственности Веселовского района за счет средств дорожного фонда 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 1 00 824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9236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672,7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8554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ремонт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автомобильных дорог общего пользования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местного значения и искусственных сооружений на них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 1 00 834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057,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проектные работы  по строительству и   реконструкции автомобильных дорог общего пользования местного значения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и искусственных сооружений на них в 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(Бюджетные инвестиции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 1 00 835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496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услуги по расчету сметной стоимости на разработку проектно-сметной документации на строительство, реконструкцию и капитальный ремонт автомобильных дорог общего пользования местного значения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с прохождением государственной  экспертизы в 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 1 00 8352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услуги по расчету сметной стоимости на разработку проектно-сметной документации на строительство, реконструкцию и капитальный ремонт автомобильных дорог общего пользования местного значения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с прохождением государственной  экспертизы в 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(Бюджетные инвестиции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 1 00 8352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Муниципальная программа Веселовского района «Развитие сельского хозяйства и регулирование рынков сельскохозяйственной продукции, сырья и продовольствия» 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 0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002,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2291,8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2026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2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Развитие отрасли растениеводства, переработки и реализации продукции растениеводства»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 1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157,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375,8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037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2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оддержка сельскохозяйственного производства по отдельным подотраслям растениеводства и животноводства (Субвенция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несвязанной поддержки в области растениеводства)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в рамках подпрограммы «Развитие отрасли растениеводства, переработки и реализации продукции растениеводства» 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17 1 00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R5083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2003.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1760.3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1760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2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</w:t>
                                  </w: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  <w:t>оддержка сельскохозяйственного производства по отдельным подотраслям растениеводства и животноводства (Субвенция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в рамках поддержки сельскохозяйственного производства на поддержку элитного семеноводства)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в рамках подпрограммы «Развитие отрасли растениеводства, переработки и реализации продукции растениеводства» 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17 1 00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R5086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9173.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8607.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8268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2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компенсацию части стоимости агрохимического обследования пашни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в рамках подпрограммы «Развитие отрасли растениеводства, переработки и реализации продукции растениеводства» 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 1 00 723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2971.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Реализация направления расходов в рамках подпрограммы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Развитие 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 1 00 999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Обеспечение реализации муниципальной программы  «Развитие сельского хозяйства и регулирование рынков сельскохозяйственной продукции, сырья и продовольствия»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 4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845,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16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89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«Развитие сельского хозяйства и регулирование рынков сельскохозяйственной продукции, сырья и продовольствия» 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сельскохозяйственной продукции, сырья и продовольствия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 4 00 7233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95,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66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39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«Развитие сельского хозяйства и регулирование рынков сельскохозяйственной продукции, сырья и продовольствия» 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сельскохозяйственной продукции, сырья и продовольствия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 4 00 7233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программа Веселовского района «Поддержка казачьих обществ Веселовского района»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8 0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576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576,9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576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Создание условий для привлечения членов казачьих обществ к несению муниципальной и иной службы»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8 1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576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576,9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576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47-ЗС «О казачьих дружинах в Ростовской области»,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муниципальной программы Веселовского района «Поддержка казачьих обществ Веселовского района»  (Субсидии некоммерческим организациям (за исключением государственных (муниципальных) учреждений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 1 00 7104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3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76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76,9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76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Муниципальная программа Веселовского района «Управление муниципальными финансами и создание условий для эффективного управления муниципальными финансами» 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 0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955,7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530,1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776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Нормативно-методическое, информационное обеспечение и организация бюджетного процесса»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 2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955,7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530,1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776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сходы на выплаты по оплате труда работников муниципальных органов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 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 2 00 001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797,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429,4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631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35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функций  муниципальных органов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 2 00 001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4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функций  муниципальных органов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 2 00 001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31,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72,6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15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у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плату налогов, сборов и иных платежей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Уплата налогов, сборов и иных платежей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 2 00 8298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профессиональную подготовку, переподготовку и повышение квалификации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 2 00 823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,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,2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программа Веселовского района «Муниципальная политика»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 0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35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47,2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59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 1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91,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02,7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14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ероприятия по диспансеризации муниципальных служащих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 1 00 210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0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9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7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ероприятия по диспансеризации муниципальных служащих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 1 00 210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ероприятия по диспансеризации муниципальных служащих Веселовского район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 1 00 210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,7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6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программа «Наращивание потенциала социально ориентированных некоммерческих организаций Веселовского района»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 2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4,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4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4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Расходы на  проведение по инициативе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циально ориентированных некоммерческих организаций  тематических мероприятий, направленных на развитие гражданского общества (возможные формы проведения мероприятия: конференция, форум, «круглый стол», дискуссионная площадка и пр.)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 2 00 8283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,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,1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оснащение деятельности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социально ориентированных некоммерческих организаций  в СМИ, плакаты, баннеры, с целью привлечения внимания населения к деятельности социально ориентированных некоммерческих организаций   и реализуемым ими социальным проектам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 2 00 8284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3,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3,4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3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outlineLvl w:val="4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Муниципальная программа Веселовского района «Формирование современной городской среды на территории Веселовского района»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2 0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4984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4984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дпрограмма «Благоустройство общественных территорий Веселовского района»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2 1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984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984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Региональный проект «Формирование комфортной городской среды» по национальному проекту «Жилье и городская среда» 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22 1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984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984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4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Реализация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 в рамках подпрограммы «Благоустройство общественных территорий Веселовского района» муниципальной программы Веселовского района «Формирование современной городской среды на территории Веселовского района»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ые межбюджетные трансферты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22 1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 5555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984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984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ая программа Веселовского района «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Комплексное развитие сельских территорий»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3 0 00 000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5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5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5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Подпрограмма 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«Создание условий для обеспечения доступным и комфортным жильем сельского населения и развитие рынка труда (кадрового потенциала) на территории Веселовского района»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3 1 00 000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5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5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5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Расходы на обеспечение жильем граждан, проживающих в Веселовском районе в рамках подпрограммы «Создание условий для обеспечения доступным и комфортным жильем сельского населения и развитие рынка труда (кадрового потенциала) на территории Веселовского района» муниципальной  программы Веселовского района «Комплексное развитие сельских территорий»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оциальные выплаты гражданам, кроме публичных нормативных социальных выплат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 1 00 8328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Обеспечение деятельности Администрации Веселовского района Ростовской области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9 0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7359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1939,1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2717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Администрация Веселовского района Ростовской области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9 1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5956,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0572,8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1299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выплаты по оплате труда работников органов местного самоуправления Веселовского района в рамках обеспечения деятельности Администрации Веселовского района Ростовской области    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 1 00 001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069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464,3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960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(Расходы на выплаты персоналу государственных (муниципальных) органов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 1 00 001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,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,9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 1 00 001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47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655,3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871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сходы на уплату налогов, сборов и иных платежей района в рамках обеспечения деятельности Администрации Веселовского района Ростовской области  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Уплата налогов, сборов и иных платежей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 1 00 8298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2,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35,3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8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профессиональную подготовку, переподготовку и повышение квалификации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обеспечения деятельности Администрации Веселовского района Ростовской области 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 1 00 823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Иные непрограммные мероприятия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9 9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02,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366,3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18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сходы на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иным непрограммным мероприятиям в рамках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  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 9 00 512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2,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оздание и обеспечение деятельности административных комиссий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о иным непрограммным мероприятия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 9 00 7236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32,7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58,1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84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оздание и обеспечение деятельности административных комиссий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о иным непрограммным мероприятия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 9 00 7236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,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,3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оздание и обеспечение деятельности комиссий по делам несовершеннолетних и защите их прав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о иным непрограммным мероприятия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 9 00 7237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32,7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58,1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84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оздание и обеспечение деятельности комиссий по делам несовершеннолетних и защите их прав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о иным непрограммным мероприятия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 9 00 7237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1 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пределение в соответствии с частью 1 статьи 11.2 Областного закона от 25 октября 2002 года N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в рамках  обеспечения 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 9 00 723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беспечение функционирования Собрания депутатов Веселовского района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0 0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11,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86,2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97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обрание депутатов Веселовского района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0 3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11,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86,2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97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выплаты по оплате труда работников органов местного самоуправления Веселовского района в рамках обеспечения деятельности Собрания депутатов Веселовского района 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0 3 00 001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0,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1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8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беспечение функций органов местного самоуправления Веселовского района в рамках обеспечения деятельности Собрания  депутатов Веселовского района (за исключением расходов по оплате труда) 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0 3 00 001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7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1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5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асходы на профессиональную подготовку, переподготовку и повышение квалификации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обеспечения деятельности Собрания депутатов Веселовского района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0 3 00 823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,7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,2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еализация функций иных органов местного самоуправления Веселовского района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9 0 00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431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377,2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4204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Финансовое обеспечение непредвиденных расходов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9 1 00 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0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7,7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29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center" w:pos="4822" w:leader="none"/>
                                      <w:tab w:val="left" w:pos="8520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стного самоуправления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Веселовского района (Резервный фон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1 00 821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7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7,7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9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Непрограммные расходы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9 9 00  000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431,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179,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387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оприятия на официальную публикацию нормативно-правовых актов Веселовского района, проектов правовых актов Веселовского района и иных информационных материалов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2273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89,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5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1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осударственная регистрация актов гражданского состояния по иным непрограммным мероприятиям в рамках непрограммных расходов органов местного самоуправления Веселовского района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593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46,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65,8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21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осударственная регистрация актов гражданского состояния по иным непрограм р мным мероприятиям в рамках непрограммных асходов органов местного самоуправления Веселовского района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593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Расходы за счет средств резервного фонда Правительства Ростовской области  (Иные межбюджетные трансферты местным бюджетам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целях финансового обеспечения мероприятий,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связанных с профилактикой и устранением последствий  распространения коронавирусной  инфекции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)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в рамках непрограммных расходов органов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стного самоуправления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Веселовского района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Субсидии бюджетным учреждениям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713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06,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существление полномочий по хранению,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 комплектованию, учету и использованию архивных документов, относящихся к государственной собственности Ростовской области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о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иным непрограммным мероприятия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рамках непрограммных расходов органов местного самоуправления Веселовского района»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7235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2,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2,6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2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существление полномочий по хранению,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 комплектованию, учету и использованию архивных документов, относящихся к государственной собственности Ростовской области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о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иным непрограммным мероприятия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в рамках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непрограммных расходов органов местного самоуправления Веселовского района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7235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сходы на уплату налогов, сборов и иных платежей  по иным непрограммным мероприятиям в рамках непрограммных расходов органов местного самоуправления Веселовского района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(Уплата налогов, сборов и иных платежей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8298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9,8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5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0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выполнение кадастровых работ, обеспечивающих подготовку межевых планов земельных участков по иным непрограммным мероприятиям в рамках непрограммных расходов органов местного самоуправления Веселовского района 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8325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,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оказание услуг  по оценке рыночной стоимости объектов движимого и недвижимого имущества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833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ы на разработку проекта зон санитарной охраны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о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иным непрограммным мероприятиям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в рамках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непрограммных расходов органов местного самоуправления Веселовского района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8355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0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Условно утвержденные расходы по иным непрограммным мероприятиям в рамках непрограммного направления деятельност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ализация функций  органов местного самоуправления Веселовского района» (Специальные расходы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901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8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703,2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310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полнение судебных актов по искам к Веселовскому району о возмещении вреда, причиненного незаконными действиями (бездействием)  органов местного самоуправления Веселовского района либо их должностных лиц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 иным непрограммным мероприятиям в рамках непрограммных расходов органов местного самоуправления Веселовского района» (Исполнение судебных актов)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901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3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4,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8,2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2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ализация направления расходов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 9 00 9999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2,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8,7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5,4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14"/>
      <w:type w:val="nextPage"/>
      <w:pgSz w:orient="landscape" w:w="16838" w:h="11906"/>
      <w:pgMar w:left="851" w:right="567" w:gutter="0" w:header="0" w:top="428" w:footer="43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6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2">
    <w:name w:val="Заголовок 2 Знак"/>
    <w:basedOn w:val="Style13"/>
    <w:qFormat/>
    <w:rPr>
      <w:b/>
      <w:sz w:val="28"/>
    </w:rPr>
  </w:style>
  <w:style w:type="character" w:styleId="Fontstyle01">
    <w:name w:val="fontstyle01"/>
    <w:basedOn w:val="Style13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DC163800396854E0233C468E4E6DC06B62AEDA6C297C6FD639563E421543A237B930B670694F2107A52C3i2h8P" TargetMode="External"/><Relationship Id="rId3" Type="http://schemas.openxmlformats.org/officeDocument/2006/relationships/hyperlink" Target="consultantplus://offline/ref=F6EBFC103ADB8F0B55902212DA63C5A7FB2DABD7DE61845616D0344FF1A331B6DD39382ABE498197235AB2QE74K" TargetMode="External"/><Relationship Id="rId4" Type="http://schemas.openxmlformats.org/officeDocument/2006/relationships/hyperlink" Target="consultantplus://offline/ref=F6EBFC103ADB8F0B55902212DA63C5A7FB2DABD7DE61845616D0344FF1A331B6DD39382ABE498197235AB2QE70K" TargetMode="External"/><Relationship Id="rId5" Type="http://schemas.openxmlformats.org/officeDocument/2006/relationships/hyperlink" Target="consultantplus://offline/ref=F6EBFC103ADB8F0B55902212DA63C5A7FB2DABD7DE61845616D0344FF1A331B6DD39382ABE498197235AB2QE71K" TargetMode="External"/><Relationship Id="rId6" Type="http://schemas.openxmlformats.org/officeDocument/2006/relationships/hyperlink" Target="consultantplus://offline/ref=F6EBFC103ADB8F0B55902212DA63C5A7FB2DABD7DE61845616D0344FF1A331B6DD39382ABE498197235AB2QE72K" TargetMode="External"/><Relationship Id="rId7" Type="http://schemas.openxmlformats.org/officeDocument/2006/relationships/hyperlink" Target="consultantplus://offline/ref=F6EBFC103ADB8F0B55902212DA63C5A7FB2DABD7DE61845616D0344FF1A331B6DD39382ABE498197235AB2QE72K" TargetMode="External"/><Relationship Id="rId8" Type="http://schemas.openxmlformats.org/officeDocument/2006/relationships/hyperlink" Target="consultantplus://offline/ref=1DC163800396854E0233C468E4E6DC06B62AEDA6C297C6FD639563E421543A237B930B670694F2107A52C3i2h8P" TargetMode="External"/><Relationship Id="rId9" Type="http://schemas.openxmlformats.org/officeDocument/2006/relationships/hyperlink" Target="consultantplus://offline/ref=F6EBFC103ADB8F0B55902212DA63C5A7FB2DABD7DE61845616D0344FF1A331B6DD39382ABE498197235AB2QE74K" TargetMode="External"/><Relationship Id="rId10" Type="http://schemas.openxmlformats.org/officeDocument/2006/relationships/hyperlink" Target="consultantplus://offline/ref=F6EBFC103ADB8F0B55902212DA63C5A7FB2DABD7DE61845616D0344FF1A331B6DD39382ABE498197235AB2QE70K" TargetMode="External"/><Relationship Id="rId11" Type="http://schemas.openxmlformats.org/officeDocument/2006/relationships/hyperlink" Target="consultantplus://offline/ref=F6EBFC103ADB8F0B55902212DA63C5A7FB2DABD7DE61845616D0344FF1A331B6DD39382ABE498197235AB2QE71K" TargetMode="External"/><Relationship Id="rId12" Type="http://schemas.openxmlformats.org/officeDocument/2006/relationships/hyperlink" Target="consultantplus://offline/ref=F6EBFC103ADB8F0B55902212DA63C5A7FB2DABD7DE61845616D0344FF1A331B6DD39382ABE498197235AB2QE72K" TargetMode="External"/><Relationship Id="rId13" Type="http://schemas.openxmlformats.org/officeDocument/2006/relationships/hyperlink" Target="consultantplus://offline/ref=F6EBFC103ADB8F0B55902212DA63C5A7FB2DABD7DE61845616D0344FF1A331B6DD39382ABE498197235AB2QE72K" TargetMode="Externa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5:55:00Z</dcterms:created>
  <dc:creator>Гордиенко</dc:creator>
  <dc:description/>
  <cp:keywords/>
  <dc:language>en-US</dc:language>
  <cp:lastModifiedBy>Соловьева Ирина Петровна</cp:lastModifiedBy>
  <cp:lastPrinted>2022-01-03T09:18:00Z</cp:lastPrinted>
  <dcterms:modified xsi:type="dcterms:W3CDTF">2022-02-03T06:50:00Z</dcterms:modified>
  <cp:revision>54</cp:revision>
  <dc:subject/>
  <dc:title>Приложение 13</dc:title>
</cp:coreProperties>
</file>