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>Веселовского                                                                       района  на 2022 год  и на плановый период 2023 и 2024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2 год и на  плановый период 2023 и 2024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68334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68334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29"/>
                                    <w:gridCol w:w="1692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3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57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244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6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7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Fontstyle01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 1 N9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3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1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8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 5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507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523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30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071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10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5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84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1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62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1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5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01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77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1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73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7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273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2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90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139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8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1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0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6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8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3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6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96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923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2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0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2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9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50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17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7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4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3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2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3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9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4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7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6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64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64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0 1 00 74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щита от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4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4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2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1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10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5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3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07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07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98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2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Бюджетные инвести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2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1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3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17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607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8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97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3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9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9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8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3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2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муниципаль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а зон санитарной охраны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3254.65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9"/>
                              <w:gridCol w:w="1692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347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574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24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63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4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9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6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71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01"/>
                                      <w:b/>
                                      <w:sz w:val="20"/>
                                      <w:szCs w:val="20"/>
                                    </w:rPr>
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1 1 N9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39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18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8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 5365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507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23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30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7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1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5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0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3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2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62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14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1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0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3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77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7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732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79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273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29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903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13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7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4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7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1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0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6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64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967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23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31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2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08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4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1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2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9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50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5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0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8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0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38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21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3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6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4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0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60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4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4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9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1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7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1 00 7475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щита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2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4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7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4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7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22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2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5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9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07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07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98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3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5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Бюджетные инвести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3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1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3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508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60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6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173.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607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2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971.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35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3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95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7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6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7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2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муниципаль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7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а зон санитарной охраны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01-03T09:18:00Z</cp:lastPrinted>
  <dcterms:modified xsi:type="dcterms:W3CDTF">2022-02-24T07:58:00Z</dcterms:modified>
  <cp:revision>57</cp:revision>
  <dc:subject/>
  <dc:title>Приложение 13</dc:title>
</cp:coreProperties>
</file>