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«О внесении изменений  в  бюджет   Веселовского района  на 2022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2 год 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2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02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20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092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101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0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2,5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3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592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22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346,6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628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22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346,6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4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46,5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7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5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589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5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5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1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91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1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91,5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2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2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8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2,9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8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80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9,7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134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02-21T14:58:00Z</cp:lastPrinted>
  <dcterms:modified xsi:type="dcterms:W3CDTF">2022-02-24T11:03:00Z</dcterms:modified>
  <cp:revision>419</cp:revision>
  <dc:subject/>
  <dc:title>Приложение 1</dc:title>
</cp:coreProperties>
</file>