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 внесении изменений в бюджет</w:t>
            </w:r>
            <w:r>
              <w:rPr>
                <w:b/>
              </w:rPr>
              <w:t xml:space="preserve"> </w:t>
            </w:r>
            <w:r>
              <w:rPr/>
              <w:t>Веселовского                                                                       района  на 2022 год  и на плановый период 2023 и 2024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2 год и на  плановый период 2023 и 2024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300970" cy="168920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0970" cy="168920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29"/>
                                    <w:gridCol w:w="1692"/>
                                    <w:gridCol w:w="715"/>
                                    <w:gridCol w:w="460"/>
                                    <w:gridCol w:w="616"/>
                                    <w:gridCol w:w="1079"/>
                                    <w:gridCol w:w="1066"/>
                                    <w:gridCol w:w="1165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9534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97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629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7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6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8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7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3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8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ab/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9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6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7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Fontstyle01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7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Модернизация первичного звена здравоохранения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 1 N9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3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18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8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8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 536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507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523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130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071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8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5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10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5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1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6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84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1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3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62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51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5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01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7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0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8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7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мероприятий по модернизации школьных систем образования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5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77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9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19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7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7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4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4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15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881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657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142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99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172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7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9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66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91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4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3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3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0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6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8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3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65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5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6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66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604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3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2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08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6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105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1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9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7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9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50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43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617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50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8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77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0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0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4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6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0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0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2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33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2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3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5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9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84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7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0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6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7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70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1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луги проведению инструментального обследования жилого помещения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3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33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33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7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3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6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0 1 00 747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Защита от чрезвычайных ситу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2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4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6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07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5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24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57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4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22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1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10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3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2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расходов  на приобретение основных средств для муниципальных учреждений культуры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5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3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1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4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07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07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98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2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5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Бюджетные инвести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9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3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29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2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1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7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3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60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60.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17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607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268.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971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8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2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5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5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9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735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9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71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9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57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6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4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6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87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3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20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муниципаль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8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а зон санитарной охраны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5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1.1pt;height:13300.85pt;mso-wrap-distance-left:0pt;mso-wrap-distance-right:9pt;mso-wrap-distance-top:0pt;mso-wrap-distance-bottom:0pt;margin-top:5.7pt;mso-position-vertical-relative:text;margin-left:-4.1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9"/>
                              <w:gridCol w:w="1692"/>
                              <w:gridCol w:w="715"/>
                              <w:gridCol w:w="460"/>
                              <w:gridCol w:w="616"/>
                              <w:gridCol w:w="1079"/>
                              <w:gridCol w:w="1066"/>
                              <w:gridCol w:w="1165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9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9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9534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976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629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75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63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8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75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34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8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9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6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71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01"/>
                                      <w:b/>
                                      <w:sz w:val="20"/>
                                      <w:szCs w:val="20"/>
                                    </w:rPr>
                      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Модернизация первичного звена здравоохранения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1 1 N9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39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18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85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37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 53654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5076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5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523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130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69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071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3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1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5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10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53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4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12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33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62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14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51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0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7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7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9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8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по модернизации школьных систем образовани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3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77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1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7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8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7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4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4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151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881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657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42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99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17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4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7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00  72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90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66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9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4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32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3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0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6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8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1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7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4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3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8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6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69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661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604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31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29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08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4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3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6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10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7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1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0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9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7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9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50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353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17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0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8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77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06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0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4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4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2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338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21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3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96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5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84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70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1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60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1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2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0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луги проведению инструментального обследования жилого помещения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35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3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3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4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9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7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1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7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9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6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0 1 00 7475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щита от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2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4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5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6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1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079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24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57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4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22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10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3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2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7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расходов  на приобретение основных средств для муниципальных учреждений куль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5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9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3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7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1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5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0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07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07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98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23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5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Бюджетные инвести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3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29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2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15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7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3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508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60.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6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508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173.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607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26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971.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5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5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9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35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939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7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95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57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6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6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4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66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7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7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20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муниципаль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3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79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6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а зон санитарной охраны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5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0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Соловьева Ирина Петровна</cp:lastModifiedBy>
  <cp:lastPrinted>2022-01-03T09:18:00Z</cp:lastPrinted>
  <dcterms:modified xsi:type="dcterms:W3CDTF">2022-04-07T08:35:00Z</dcterms:modified>
  <cp:revision>60</cp:revision>
  <dc:subject/>
  <dc:title>Приложение 13</dc:title>
</cp:coreProperties>
</file>