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«О  внесении изменений в бюджет Веселовского района  на 2022 год  и 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</w:t>
            </w:r>
            <w:r>
              <w:rPr/>
              <w:t>на плановый период 2023 и 2024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2 год и на  плановый период 2023 и 2024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6"/>
        <w:gridCol w:w="441"/>
        <w:gridCol w:w="1440"/>
        <w:gridCol w:w="567"/>
        <w:gridCol w:w="1096"/>
        <w:gridCol w:w="1134"/>
        <w:gridCol w:w="1134"/>
        <w:gridCol w:w="889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8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6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по иным непрограммным мероприятиям в рамках непрограммного направления деятельности 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"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муниципаль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+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0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8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</w:t>
            </w:r>
            <w:r>
              <w:rPr>
                <w:sz w:val="20"/>
                <w:szCs w:val="20"/>
                <w:lang w:val="en-US"/>
              </w:rPr>
              <w:t>44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0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20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0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83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1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9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9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4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5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8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373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3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43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2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113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8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9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29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Соловьева Ирина Петровна</cp:lastModifiedBy>
  <cp:lastPrinted>2021-12-18T14:55:00Z</cp:lastPrinted>
  <dcterms:modified xsi:type="dcterms:W3CDTF">2022-04-07T08:30:00Z</dcterms:modified>
  <cp:revision>82</cp:revision>
  <dc:subject/>
  <dc:title>Приложение 13</dc:title>
</cp:coreProperties>
</file>