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«О  внесении изменений в бюджет                             </w:t>
        <w:tab/>
        <w:tab/>
        <w:tab/>
        <w:tab/>
        <w:t xml:space="preserve">Веселовского района  на 2022 год  и на плановый период 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>2023 и 2024 годов»</w:t>
      </w:r>
    </w:p>
    <w:p>
      <w:pPr>
        <w:pStyle w:val="Normal"/>
        <w:spacing w:lineRule="auto" w:line="192" w:before="0" w:after="120"/>
        <w:ind w:left="5628" w:firstLine="4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2 год и на  плановый период 2023 и 2024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2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76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293,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2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76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293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2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76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293,7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2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76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293,7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534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76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293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534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76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293,7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534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76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293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534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76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29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2-03-24T07:52:00Z</dcterms:modified>
  <cp:revision>11</cp:revision>
  <dc:subject/>
  <dc:title>Приложение 1</dc:title>
</cp:coreProperties>
</file>