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2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35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 внесении изменений в бюджет Веселовского района  на 2022 год  и на плановый период 2023 и 2024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2 год и на плановый период 2023 и 2024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842,8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о распоряжению  от 22.02.2022 №82</w:t>
            </w:r>
            <w:r>
              <w:rPr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41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2-02-24T11:11:00Z</dcterms:modified>
  <cp:revision>49</cp:revision>
  <dc:subject/>
  <dc:title>Приложение __</dc:title>
</cp:coreProperties>
</file>