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ind w:right="28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right="282" w:hanging="0"/>
        <w:jc w:val="right"/>
        <w:rPr/>
      </w:pPr>
      <w:r>
        <w:rPr/>
        <w:t xml:space="preserve"> </w:t>
      </w:r>
      <w:r>
        <w:rPr/>
        <w:t xml:space="preserve">к   решению Собрания депутатов </w:t>
      </w:r>
    </w:p>
    <w:p>
      <w:pPr>
        <w:pStyle w:val="Heading2"/>
        <w:ind w:right="282" w:firstLine="1155"/>
        <w:jc w:val="right"/>
        <w:rPr/>
      </w:pPr>
      <w:r>
        <w:rPr>
          <w:b w:val="false"/>
          <w:sz w:val="20"/>
        </w:rPr>
        <w:t xml:space="preserve">«Об  отчете об исполнении бюджета </w:t>
      </w:r>
    </w:p>
    <w:p>
      <w:pPr>
        <w:pStyle w:val="Heading2"/>
        <w:ind w:right="284" w:firstLine="1155"/>
        <w:jc w:val="right"/>
        <w:rPr/>
      </w:pPr>
      <w:r>
        <w:rPr>
          <w:b w:val="false"/>
          <w:sz w:val="20"/>
        </w:rPr>
        <w:t>Веселовского района за 2021 год 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Доходы  бюджета  Веселовского района</w:t>
        <w:br/>
        <w:t>по кодам классификации доходов бюджетов з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(тыс. руб.)                                 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3"/>
        <w:gridCol w:w="5472"/>
        <w:gridCol w:w="1489"/>
      </w:tblGrid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0</w:t>
            </w:r>
          </w:p>
        </w:tc>
      </w:tr>
      <w:tr>
        <w:trPr>
          <w:trHeight w:val="48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48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</w:tr>
      <w:tr>
        <w:trPr>
          <w:trHeight w:val="4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34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2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70 01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6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10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10120 00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7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 16 10123 01 0051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1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10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11050 00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11050 01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243,2</w:t>
            </w:r>
          </w:p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на территории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3,2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-рованных нормативов отчислений в местные бюджеты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2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1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2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1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8,0</w:t>
            </w:r>
          </w:p>
        </w:tc>
      </w:tr>
      <w:tr>
        <w:trPr>
          <w:trHeight w:val="4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1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8,0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1436,2</w:t>
            </w:r>
          </w:p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1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6,2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10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10120 00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1 1 16 10123 01 0051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39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65,1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5,1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8,4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4,9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2 1 05 01000 00 0000 11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0,1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2 1 05 01010 01 0000 11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2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2 1 05 01011 01 0000 11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2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2 1 05 01020 01 0000 11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0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2 1 05 01021 01 0000 11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0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 0105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  <w:tr>
        <w:trPr>
          <w:trHeight w:val="2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 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6</w:t>
            </w:r>
          </w:p>
        </w:tc>
      </w:tr>
      <w:tr>
        <w:trPr>
          <w:trHeight w:val="26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6</w:t>
            </w:r>
          </w:p>
        </w:tc>
      </w:tr>
      <w:tr>
        <w:trPr>
          <w:trHeight w:val="26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5,0</w:t>
            </w:r>
          </w:p>
        </w:tc>
      </w:tr>
      <w:tr>
        <w:trPr>
          <w:trHeight w:val="23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5,0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2</w:t>
            </w:r>
          </w:p>
        </w:tc>
      </w:tr>
      <w:tr>
        <w:trPr>
          <w:trHeight w:val="94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20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2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82,4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4000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2,4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4011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6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4012 02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,8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6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10000 00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0 00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9</w:t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6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1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1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 1 08 071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1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>
          <w:trHeight w:val="1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08 07141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88 1 16 10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16 10120 00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16 10123 01 0051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9,0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700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321 1 08 07020 01 0000 1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</w:tr>
      <w:tr>
        <w:trPr>
          <w:trHeight w:val="47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1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2 1 16 0105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2 1 16 01053 01 0035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106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 1 16 01063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106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2 1 16 0120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2 1 16 01203 01 0021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2 1 16 0120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 1 16 02000 02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2 1 16 02020 02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9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 1 11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5</w:t>
            </w:r>
          </w:p>
        </w:tc>
      </w:tr>
      <w:tr>
        <w:trPr>
          <w:trHeight w:val="3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5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3 05 0000 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820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0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 16 1100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 16 1105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4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4 1 16 0105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53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5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53 01 0059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 1 16 0106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063 01 0009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06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 1 16 01063 01 0101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 штрафы за побо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07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 1 16 01073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073 01 0017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073 01 0027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08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83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83 01 0002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083 01 0037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4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43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 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43 01 0002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43 01 0171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4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5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 1 16 01153 01 0006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( штрафы за непредоставление (несообщение) сведений, необходимых для осуществление налогового контрол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 1 16 01153 01 0012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( штрафы за  производство или продажу товаров и продукции, в отношении которых установлены требования по маркировки и (или) информации, а также с нарушением установленного порядка нанесения такой маркировки и (или) иной инфори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7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b/>
                <w:sz w:val="24"/>
                <w:szCs w:val="24"/>
              </w:rPr>
              <w:t>2,6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73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73 01 0008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73 01 9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19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193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93 01 0005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93 01 0012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 1 16 01193 01 9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 16 01193 01 0007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20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203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203 01 0008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4 1 16 01203 01 9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 1 16 01203 01 0021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8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8 1 16 01200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8 1 16 01203 01 0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8 1 16 01203 01 9000 14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1000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7 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52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8,7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1 11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7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0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 1 11 0502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0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25 05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5 05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7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1 11 05075 05 0000 12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1 05313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1 05313 05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00 00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3</w:t>
            </w:r>
          </w:p>
        </w:tc>
      </w:tr>
      <w:tr>
        <w:trPr>
          <w:trHeight w:val="73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10 00 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73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15 05 0000 12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3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3</w:t>
            </w:r>
          </w:p>
        </w:tc>
      </w:tr>
      <w:tr>
        <w:trPr>
          <w:trHeight w:val="2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000 00 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060 00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065 05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990 00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995 05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2,1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50 05 0000 4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53 05 0000 4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,9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3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13 05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3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20 00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25 05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00 00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 1 14 06313 05 0000 4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13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13050 05 0000 41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1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1 16  00000 00 0000 00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01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01070 01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1 16 01074 01 0000 140  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0701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07010 05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1000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10030 05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52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7 05000 00 0000 18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7 05050 05 0000 18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 2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17,4</w:t>
            </w:r>
          </w:p>
        </w:tc>
      </w:tr>
      <w:tr>
        <w:trPr>
          <w:trHeight w:val="1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15,9</w:t>
            </w:r>
          </w:p>
        </w:tc>
      </w:tr>
      <w:tr>
        <w:trPr>
          <w:trHeight w:val="20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04,5</w:t>
            </w:r>
          </w:p>
        </w:tc>
      </w:tr>
      <w:tr>
        <w:trPr>
          <w:trHeight w:val="20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216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9,8</w:t>
            </w:r>
          </w:p>
        </w:tc>
      </w:tr>
      <w:tr>
        <w:trPr>
          <w:trHeight w:val="2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216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9,8</w:t>
            </w:r>
          </w:p>
        </w:tc>
      </w:tr>
      <w:tr>
        <w:trPr>
          <w:trHeight w:val="2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365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,0</w:t>
            </w:r>
          </w:p>
        </w:tc>
      </w:tr>
      <w:tr>
        <w:trPr>
          <w:trHeight w:val="2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365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,0</w:t>
            </w:r>
          </w:p>
        </w:tc>
      </w:tr>
      <w:tr>
        <w:trPr>
          <w:trHeight w:val="2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497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</w:tr>
      <w:tr>
        <w:trPr>
          <w:trHeight w:val="2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497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</w:tr>
      <w:tr>
        <w:trPr>
          <w:trHeight w:val="13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4,0</w:t>
            </w:r>
          </w:p>
        </w:tc>
      </w:tr>
      <w:tr>
        <w:trPr>
          <w:trHeight w:val="13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4,0</w:t>
            </w:r>
          </w:p>
        </w:tc>
      </w:tr>
      <w:tr>
        <w:trPr>
          <w:trHeight w:val="13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03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20,3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2 2 02 30024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7,7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7,7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2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2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46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46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 02 35508 00 0000 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1</w:t>
            </w:r>
          </w:p>
        </w:tc>
      </w:tr>
      <w:tr>
        <w:trPr>
          <w:trHeight w:val="2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 02 35508 05 0000 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1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930 00 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6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93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6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1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1,9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500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7 0503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0000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,5</w:t>
            </w:r>
          </w:p>
        </w:tc>
      </w:tr>
      <w:tr>
        <w:trPr>
          <w:trHeight w:val="49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6001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,5</w:t>
            </w:r>
          </w:p>
        </w:tc>
      </w:tr>
      <w:tr>
        <w:trPr>
          <w:trHeight w:val="2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 2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6,9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16,9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4,0</w:t>
            </w:r>
          </w:p>
        </w:tc>
      </w:tr>
      <w:tr>
        <w:trPr>
          <w:trHeight w:val="33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2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6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2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6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2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2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2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2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2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2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03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6,8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30024 00 0000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6,8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3002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6,8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4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4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</w:tr>
      <w:tr>
        <w:trPr>
          <w:trHeight w:val="60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 2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9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 2 02 2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2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467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467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</w:tr>
      <w:tr>
        <w:trPr>
          <w:trHeight w:val="5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52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3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3 02000 00 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3 02990 00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3 02995 05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7 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7 1 17 15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7 1 17 1503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7 1 17 15030 05 0001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 2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903,4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908,4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 2 02 2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43,7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2 02 25304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3,6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2 02 2530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3,6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,1</w:t>
            </w:r>
          </w:p>
        </w:tc>
      </w:tr>
      <w:tr>
        <w:trPr>
          <w:trHeight w:val="4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,1</w:t>
            </w:r>
          </w:p>
        </w:tc>
      </w:tr>
      <w:tr>
        <w:trPr>
          <w:trHeight w:val="19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3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909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7 2 02 30024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,8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2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,8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526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526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23,6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23,6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55,2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7 2 02 45303 00 0000 15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7 2 02 45303 05 0000 150 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19 0000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19 6001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52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000 00 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990 00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913 1 13 02995 05 0000 13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6 07010 00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6 07010 05 0000 14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0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569,9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0000 00 0000 00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29,8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 2 02 2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62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2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29999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3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739,2</w:t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9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5,2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5,2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4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4,0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084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9,1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084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21839,1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8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8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2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2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</w:tr>
      <w:tr>
        <w:trPr>
          <w:trHeight w:val="2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,9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,9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8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8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02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2,6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02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2,6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3,1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3,1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 02 35573 00 0000 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8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 02 35573 05 0000 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8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40000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1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49999 00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1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1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0000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59,9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22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6</w:t>
            </w:r>
          </w:p>
        </w:tc>
      </w:tr>
      <w:tr>
        <w:trPr>
          <w:trHeight w:val="1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573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2,1</w:t>
            </w:r>
          </w:p>
        </w:tc>
      </w:tr>
      <w:tr>
        <w:trPr>
          <w:trHeight w:val="47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60010 05 0000 150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1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6577,3</w:t>
            </w:r>
          </w:p>
        </w:tc>
      </w:tr>
    </w:tbl>
    <w:p>
      <w:pPr>
        <w:pStyle w:val="Normal"/>
        <w:ind w:left="1417" w:right="85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70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8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9:00Z</dcterms:created>
  <dc:creator>Russian Mascha</dc:creator>
  <dc:description/>
  <cp:keywords/>
  <dc:language>en-US</dc:language>
  <cp:lastModifiedBy>Elena</cp:lastModifiedBy>
  <cp:lastPrinted>2022-03-30T09:27:00Z</cp:lastPrinted>
  <dcterms:modified xsi:type="dcterms:W3CDTF">2022-04-29T11:31:00Z</dcterms:modified>
  <cp:revision>39</cp:revision>
  <dc:subject/>
  <dc:title>Приложение 1</dc:title>
</cp:coreProperties>
</file>