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</w:rPr>
      </w:pPr>
      <w:r>
        <w:rPr/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>
          <w:b/>
          <w:bCs/>
          <w:sz w:val="24"/>
          <w:szCs w:val="24"/>
        </w:rPr>
        <w:tab/>
      </w:r>
      <w:r>
        <w:rPr>
          <w:b/>
          <w:bCs/>
        </w:rPr>
        <w:t xml:space="preserve">    </w:t>
      </w:r>
      <w:r>
        <w:rPr/>
        <w:t>№ ____</w:t>
      </w:r>
      <w:r>
        <w:rPr>
          <w:b/>
          <w:bCs/>
        </w:rPr>
        <w:t xml:space="preserve"> </w:t>
      </w:r>
      <w:r>
        <w:rPr/>
        <w:t>от __________ 2005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о распределении средст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из   резервного фонда бюджета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еселовского района за 2021 год 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                                      </w:t>
      </w:r>
      <w:r>
        <w:rPr/>
        <w:t>(тыс. руб.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270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 направления  расходования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ссовое исполнение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приобретение холодильного(морозильного) оборудования для транспортировки и хранения вакцины для профилактики новой коронавирусной инф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 МБУЗ "ЦРБ" на осуществление выплат стимулирующего характера прочему персоналу (уборщики служебных помещений, кастелянша) терапевт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 софинансирования расходов по приобретению компьютерного, серверного, сетевого оборудования и офисной техники для МАУ МФЦ Весел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разработку технического отчета МБОУ Ленинской СОШ на обследование основных строительных конструкций здания школы, здания для образования, воспитания и подготовки кад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 разработки проектов зон санитарной охраны источников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 своевременной выплаты государственной пенсии за выслугу лет, лицам замещавшим муниципальные должности и должности муниципальной службы муниципального образования "Веселовский район", в связи с перерасчетом с 01.10.2021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922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603,0</w:t>
            </w:r>
          </w:p>
        </w:tc>
      </w:tr>
    </w:tbl>
    <w:p>
      <w:pPr>
        <w:pStyle w:val="Normal"/>
        <w:ind w:left="70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99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ведующий Финансовым отделом</w:t>
      </w:r>
    </w:p>
    <w:p>
      <w:pPr>
        <w:pStyle w:val="Normal"/>
        <w:tabs>
          <w:tab w:val="clear" w:pos="708"/>
          <w:tab w:val="left" w:pos="1515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Администрации Веселовского района                                                                              Е.Е.Алексее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чальник сектора планирования,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инансирования и исполнения бюджета                                                                          И.П.Соловье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лавный бухгалтер                                                                                                               Е.Д.Евстефеева</w:t>
      </w:r>
    </w:p>
    <w:p>
      <w:pPr>
        <w:pStyle w:val="Normal"/>
        <w:tabs>
          <w:tab w:val="clear" w:pos="708"/>
          <w:tab w:val="left" w:pos="1967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type w:val="nextPage"/>
      <w:pgSz w:w="11906" w:h="16838"/>
      <w:pgMar w:left="1077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32:00Z</dcterms:created>
  <dc:creator>Бойко</dc:creator>
  <dc:description/>
  <cp:keywords/>
  <dc:language>en-US</dc:language>
  <cp:lastModifiedBy>Elena</cp:lastModifiedBy>
  <cp:lastPrinted>2009-04-28T08:26:00Z</cp:lastPrinted>
  <dcterms:modified xsi:type="dcterms:W3CDTF">2022-03-30T05:56:00Z</dcterms:modified>
  <cp:revision>20</cp:revision>
  <dc:subject/>
  <dc:title>Приложение __</dc:title>
</cp:coreProperties>
</file>