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1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2"/>
      </w:tblGrid>
      <w:tr>
        <w:trPr>
          <w:trHeight w:val="267" w:hRule="atLeast"/>
        </w:trPr>
        <w:tc>
          <w:tcPr>
            <w:tcW w:w="15812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 xml:space="preserve">Приложение 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32" w:hRule="atLeast"/>
        </w:trPr>
        <w:tc>
          <w:tcPr>
            <w:tcW w:w="15812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  <w:tab w:val="right" w:pos="16032" w:leader="none"/>
              </w:tabs>
              <w:ind w:left="8640" w:hanging="0"/>
              <w:rPr/>
            </w:pPr>
            <w:r>
              <w:rPr/>
              <w:tab/>
              <w:t xml:space="preserve">      </w:t>
            </w:r>
            <w:r>
              <w:rPr>
                <w:color w:val="000000"/>
              </w:rPr>
              <w:t xml:space="preserve">к  решению </w:t>
            </w:r>
            <w:r>
              <w:rPr/>
              <w:t>Собрания депутатов</w:t>
            </w:r>
          </w:p>
          <w:p>
            <w:pPr>
              <w:pStyle w:val="Normal"/>
              <w:ind w:left="8640" w:hanging="0"/>
              <w:jc w:val="right"/>
              <w:rPr/>
            </w:pPr>
            <w:r>
              <w:rPr/>
              <w:t xml:space="preserve">                           </w:t>
            </w:r>
            <w:r>
              <w:rPr/>
              <w:t>«О  внесении изменений в бюджет</w:t>
            </w:r>
            <w:r>
              <w:rPr>
                <w:b/>
              </w:rPr>
              <w:t xml:space="preserve"> </w:t>
            </w:r>
            <w:r>
              <w:rPr/>
              <w:t>Веселовского                                                                       района  на 2022 год  и на плановый период 2023 и 2024 годов»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158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Распределение бюджетных ассигнований по целевым статьям (муниципальным программам Веселовского района и непрограммным направлениям деятельности), группам и подгруппам видов расходов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b/>
              </w:rPr>
              <w:t xml:space="preserve">разделам, подразделам классификации расходов бюджета Веселовского района на 2022 год и на  плановый период 2023 и 2024  годов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(тыс. рублей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581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72390</wp:posOffset>
                      </wp:positionV>
                      <wp:extent cx="10300970" cy="1805158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00970" cy="1805158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429"/>
                                    <w:gridCol w:w="1692"/>
                                    <w:gridCol w:w="715"/>
                                    <w:gridCol w:w="460"/>
                                    <w:gridCol w:w="616"/>
                                    <w:gridCol w:w="1079"/>
                                    <w:gridCol w:w="1066"/>
                                    <w:gridCol w:w="1165"/>
                                  </w:tblGrid>
                                  <w:tr>
                                    <w:trPr>
                                      <w:tblHeader w:val="true"/>
                                      <w:trHeight w:val="565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bookmarkStart w:id="0" w:name="RANGE!A11%3AF1495"/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Наименование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bookmarkEnd w:id="0"/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ЦС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Р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022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023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024 год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blHeader w:val="true"/>
                                      <w:trHeight w:val="7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6346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82063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18484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6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Муниципальная программа Веселовского района «Развитие здравоохране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1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715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863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182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Профилактика заболеваний и формирование здорового образа жизни. Развитие первичной медико-санитарной  помощи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1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711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434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182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3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63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40" w:leader="none"/>
                                          </w:tabs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ab/>
                                          <w:t>01 1 00 005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824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5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76,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48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Иные межбюджетные трансферты на осуществление выплат стимулирующего характера медицинским работникам дефицитных специальностей, в том числе молодым специалистам здравоохранения в первые  три года после получения образования и трудоустройства в медицинскую организацию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 1 00 71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48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 1 00 83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37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 1 00 83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3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3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егиональный проект «Развитие системы оказания первичной медико-санитарной помощи» по национальному проекту «Здравоохранени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01 1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N1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Субсидия </w:t>
                                        </w:r>
                                        <w:r>
                                          <w:rPr>
                                            <w:rStyle w:val="Fontstyle01"/>
                                            <w:sz w:val="20"/>
                                            <w:szCs w:val="20"/>
                                          </w:rPr>
                                          <w:t xml:space="preserve">на приобретение и установку фельдшерских, фельдшерско-акушерских пунктов и врачебных амбулаторий в сельских населенных пунктах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1 1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N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7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егиональный проект «Модернизация первичного звена здравоохранения» по национальному проекту «Здравоохранени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 1 N9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92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718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189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еализация региональных проектов модернизации первичного звена здравоохранения (Капитальный ремонт объектов недвижимого имущества медицинских организаций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4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11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 5365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785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еализация региональных проектов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-анатомических и иных видов диагностических исследований, утвержденных Министерством здравоохранения Российской Федерации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4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11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 5365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92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337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9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еализация региональных проектов модернизации первичного звена здравоохранения (Оснащение и переоснащение автомобильным транспортом для доставки пациентов в медицинские организации, доставки медицинских работников до места жительства пациентов, а также для перевозки биологических материалов для исследований и доставки лекарственных препаратов до жителей отдаленных районов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4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11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 5365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8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Подпрограмма «Совершенствование оказания специализированной медицинской помощи, скорой медицинской помощи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1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29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Совершенствование оказания специализированной медицинской помощи и  скорой медицинской помощи» муниципальной программы Веселовского района «Развитие здравоохране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 2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убсидия  на приобретение автомобилей скорой медицинской помощи, санитарного и иного автотранспорта для муниципальных учреждений здравоохранения в рамках подпрограммы «Совершенствование оказания специализированной медицинской помощи, скорой медицинской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убсидии бюджетным учреждениям)                                                                                                               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1 2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38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9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Развитие образова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2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6964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7485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80350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Развитие общего и дополнительного образова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518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60896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65830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Развитие образования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44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080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Развитие общего и дополнительного образования» муниципальной программы Веселовского района «Развитие образова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835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3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Развитие образования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005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48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54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090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1 00 005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794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91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864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1 00 530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74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74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842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724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596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82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03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Развитие общего и дополнительного образования» муниципальной программы Веселовского района «Развитие образова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724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835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61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7585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6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6244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3768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 Субсидии бюджетным учреждениям)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Развитие общего и дополнительного образования» муниципальной программы Веселовского района «Развитие образова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724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8357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979,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37,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304,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организацию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          «Развитие образования»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02 1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L3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896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588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877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мероприятий по модернизации школьных систем образования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02 1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L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750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3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расходов  на обновление материально-технической базы для формирования у обучающихся современных технологических и гуманитарных навыков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2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28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беспечение реализации муниципальной программы «Развитие образования в Веселовском районе» и прочие мероприят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46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396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519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726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3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56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99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4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87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рограммы Веселовского района «Развитие образования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72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6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1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68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72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лату налогов, сборов и иных платежей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835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61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18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4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76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2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рочие мероприятия»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6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70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 программа Веселовского района «Молодежная политика и социальная активность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8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8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86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Поддержка молодежных инициатив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7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 1 00 21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7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Формирование патриотизма в молодежной сред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6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 2 00 213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6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Формирование эффективной системы поддержки добровольческой деятельности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 3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 3 00 83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инфраструктуры молодежной политики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 4 00 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3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финсирование муниципальных программ по работе с молодежью  в рамках подпрограммы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«Развитие инфраструктуры молодежной политики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униципальной  программы Веселовского района «Молодежная политика и социальная активность 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3 4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3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3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Социальная поддержка граждан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04 0 00 0000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9515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1590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33649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Социальная поддержка отдельных категорий граждан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1596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4088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7273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Осуществление ежегодной денежной выплаты лицам, награжденным нагрудным знаком «Почетный донор Росс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», в рамках подпрограммы «Социальная поддержка отдельных категорий граждан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52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Осуществление ежегодной денежной выплаты лицам, награжденным нагрудным знаком «Почетный донор Росс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», в рамках подпрограммы «Социальная поддержка отдельных категорий граждан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52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7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4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52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4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52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34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5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5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71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«Социальная поддержка граждан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Социальная поддержка граждан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 1 00  720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46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90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66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917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4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43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832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ганизация исполнительно-распоря</w:t>
                                          <w:softHyphen/>
      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78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367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964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ганизация исполнительно-распоря</w:t>
                                          <w:softHyphen/>
      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Социальная поддержка граждан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0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3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ганизация исполнительно-распоря</w:t>
                                          <w:softHyphen/>
      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Социальная поддержка граждан»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9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4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4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9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3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«Социальная поддержка граждан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Социальная поддержка граждан» 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1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1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71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«Социальная поддержка граждан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5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Социальная поддержка граждан» 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5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1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14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334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Социальная поддержка граждан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5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Социальная поддержка граждан» 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5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6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79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265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01"/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приобретение компьютерной техники органам социальной защиты населения муниципальных районов и городских округов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Социальная поддержка отдельных категорий граждан» м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Социальная поддержка граждан» 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ежемесячную доплату к пенсии отдельным категориям граждан в рамках подпрограммы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820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ежемесячную доплату к пенсии отдельным категориям граждан в рамках подпрограммы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 Публичные социальные выплаты граждана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820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3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4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63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  <w:t>Совершенствование мер демографической политики в области социальной поддержки семьи и детей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4 2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1960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265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42088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R30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3552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097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6721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74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03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284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Социальная поддержка граждан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26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16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105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4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77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12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1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0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18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                            </w:r>
                                        <w:hyperlink r:id="rId2">
                                          <w:r>
                                            <w:rPr>
                                              <w:rStyle w:val="InternetLink"/>
                                              <w:sz w:val="20"/>
                                              <w:szCs w:val="20"/>
                                            </w:rPr>
                                            <w:t>пунктами 1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 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 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 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статьи 13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4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49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073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392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4 2 00 724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7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4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99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организацию отдыха детей в каникулярное время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8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2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93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829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8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9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Федеральный проект «Финансовая поддержка семей при рождении детей» по национальному проекту «Демограф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4 2 Р1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065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435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6170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Публичные социальные выплаты граждана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5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84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50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8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775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557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506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40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145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1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1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7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1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62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P1 722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8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P1 722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104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30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524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72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8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8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4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3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6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Старшее поколени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4 3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395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9168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4287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Социальная поддержка граждан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4 3 00 S45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6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7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87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3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5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31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государственных полномочий в сфере социального обслуживания, предусмотренных </w:t>
                                        </w:r>
                                        <w:hyperlink r:id="rId3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пунктами 2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, </w:t>
                                        </w:r>
                                        <w:hyperlink r:id="rId4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3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, </w:t>
                                        </w:r>
                                        <w:hyperlink r:id="rId5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4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и </w:t>
                                        </w:r>
                                        <w:hyperlink r:id="rId6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5 части 1 и частью 1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Arial CYR" w:ascii="Arial CYR" w:hAnsi="Arial CYR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¹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hyperlink r:id="rId7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 xml:space="preserve"> статьи 6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Социальная поддержка граждан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3 00 722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251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768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2750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лату налогов, сборов и иных платежей в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3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Доступная сред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5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одпрограмма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5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вершен</w:t>
                                          <w:softHyphen/>
                                          <w:t>ствование ор</w:t>
                                          <w:softHyphen/>
                                          <w:t>ганизацион</w:t>
                                          <w:softHyphen/>
                                          <w:t>ной основы формирова</w:t>
                                          <w:softHyphen/>
                                          <w:t>ния жизнедеятельности инвалидов и других мало</w:t>
                                          <w:softHyphen/>
                                          <w:t>мобильных групп населе</w:t>
                                          <w:softHyphen/>
                            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5 1 00 83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 программа Веселовского района «Территориальное планирование и обеспечение доступным и комфортным жильем населения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6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137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81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801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Подпрограмма «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kern w:val="2"/>
                                          </w:rPr>
                                          <w:t>Развитие территорий для жилищного строительства в Веселовском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6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                            </w: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sz w:val="20"/>
                                            <w:szCs w:val="20"/>
                                          </w:rPr>
                                          <w:t>программы «Развитие территорий для жилищного строительства в Веселовском районе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 1 00 831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казание мер муниципальной поддержки в улучшении жилищных условий отдельным категориям гражда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6 3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127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71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701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уплате взносов на капитальный ремонт имущества, находящимся в собственности муниципального района в рамках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 3 00 23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6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«Территориальное планирование и обеспечение доступным и комфортным жильем населения Веселовского района» (Бюджетные инвестици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06 3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4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423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81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810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«Территориальное планирование и обеспечение доступным и комфортным жильем населения Веселовского района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06 3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L497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8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28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11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емонт имущества находящегося в муниципальной собственности муниципального района в рамках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 3 00 827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6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3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3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слуги проведению инструментального обследования жилого помещения в рамках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 3 00 835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Обеспечение качественными жилищно-коммунальными услугами населения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0 00 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03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43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432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условий для обеспечения качественными коммунальными услугами населения Веселовского района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03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43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432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73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S36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4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3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32,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821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37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827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актуализацию схем водоснабжения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8353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разработке проектно-сметной документации на строительство буровых разведочно-эксплутационных скважин на воду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Бюджетные инвестици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835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азработку проектов зоны санитарной охраны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835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3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Энергоэффективность и развитие промышленности и энергетики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8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Энергосбережение и повышение энергетической эффективности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8 1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замене ламп накаливания и других неэффективных элементов систем освещения, в том числе светильников, на энерго</w:t>
                                          <w:softHyphen/>
                                          <w:t>сберегающие (в том числе не менее 30 процентов от объема на основе светодиодов)в рамках подпрограммы «Энергосбережение и повышение энергетической эффективности Веселовского района» муниципальной программы Веселовского района «Энергоэффективность и развитие промышленности и энергетики» (Иные закупки товаров, работ и услуг для обеспечения государственных (муниципальных)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 1 00 22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8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«Муниципальная программа Веселовского района «Обеспечение общественного порядка и профилактика правонарушений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9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4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3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76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Противодействие коррупции в Веселовском район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9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1 00 215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«Обеспечение общественного порядка и профилактика правонарушений» 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1 00 21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1 00 215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Профилактика экстремизма и терроризма в Веселовском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9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6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2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69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295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7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295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7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295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295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4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2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32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826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публикацию в СМИ материалов по противодействию экстремизму и тер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831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835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Комплексные меры противодействия злоупотреблению наркотиками и их незаконному обороту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09 3 00 0000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7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3 00 21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3 00 8318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3 00 831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3 00 216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99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5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661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Пожарная безопасность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08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49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38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7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7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3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8,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на приобретение пожарного оборудования и снаряжения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10 1 00 7475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3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1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1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jc w:val="both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Защита от чрезвычайных ситуа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02 00 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8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58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2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оздание системы обеспечения вызова экстренных оперативных служб по единому номеру «112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4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0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15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262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 4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73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42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 4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на обеспечение деятельности (оказание услуг) муниципальных учреждений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4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4 00 835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аппаратно-программного комплекса «Безопасный город» на территории Весел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5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9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аппаратно-программного комплекса «Безопасный город» на территории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5 00 83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3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аппаратно-программного комплекса «Безопасный город» на территории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5 00 83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аппаратно-программного комплекса «Безопасный город» на территории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5 00 83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Развитие культуры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030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307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8950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Культур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614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957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444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005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032,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48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410,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73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330,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639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835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расходов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1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8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2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L5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3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827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827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9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Региональный проект «Творческие люди» по национальному проекту «Культур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 1 А2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Премии и гранты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А2 551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беспечение реализации муниципальной программы Веселовского района «Развитие культуры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15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0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05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Развитие культуры»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2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59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2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27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2 00 001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2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 2 00 835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1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71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71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2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Охрана окружающей среды и рациональное природопользовани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12 0 00 00000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Подпрограмма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«Охрана окружающей среды в Веселовском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О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 1 00 828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 xml:space="preserve">Муниципальная программа Веселовского района «Развитие физической культуры и спорта»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48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Развитие физической культуры и массового спорта 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на физическое воспитание населения Веселовского района и обеспечение организации и  проведения физкультурных и массовых спортивных мероприятий в рамках  подпрограммы «Развитие физической культуры и массового спорта  Веселовского района» муниципальной программы Веселовского района «Развитие физической культуры и спорта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1 00 829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53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1 00 829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53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1 00 829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5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"Развитие инфраструктуры спорта в Веселовском районе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33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убсидия на реализацию  инициативных проектов  в рамках  подпрограммы «Развитие инфраструктуры спорта в Веселовском районе» муниципальной программы Веселовского района «Развитие физической культуры и спорта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межбюджетные трансферты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2 00746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33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 Веселовского района «Экономическое развитие и инновационная экономик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субъектов малого и среднего предпринимательства в Веселовском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 2 00 82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 «Информационное общество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64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97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219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цифровых технологий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1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8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85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здание и развитие информационной и телекоммуникационной инфраструктуры, защита информации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5 1 00 822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7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6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0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сирование расходов  на приобретение основных средств для муниципальных учреждений культуры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цифровых технологий» муниципальной программы Веселовского района «Информационное общество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5 1 00 S39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5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5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2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49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833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 2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75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918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55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ганизация исполнительно-распоря</w:t>
                                          <w:softHyphen/>
      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 2 00 721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58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5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47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5 2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3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5 2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Муниципальная программа Веселовского района «Развитие транспортной системы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7293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767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8554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транспортной инфраструктуры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7293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767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8554,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расходов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на ремонт и содержание автомобильных дорог общего пользования местного значения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 1 00 S35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438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 1 00 824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449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67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8554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проектные работы по капитальному ремонту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 1 00 833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ремонт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автомобильных дорог общего пользова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местного значения и искусственных сооружений на них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 1 00 83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057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услуги по расчету сметной стоимости на разработку проектно-сметной документации на строительство, реконструкцию и капитальный ремонт автомобильных дорог общего пользования местного значения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с прохождением государственной  экспертизы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 1 00 835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услуги по расчету сметной стоимости на разработку проектно-сметной документации на строительство, реконструкцию и капитальный ремонт автомобильных дорог общего пользования местного значения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с прохождением государственной  экспертизы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Бюджетные инвестици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 1 00 835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Муниципальная программа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82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29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026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2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отрасли растениеводства, переработки и реализации продукции растениеводств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84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37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37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2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)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отрасли растениеводства, переработки и реализации продукции растениеводства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7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508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76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76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2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</w:t>
                                        </w: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  <w:t>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в рамках поддержки сельскохозяйственного производства на поддержку элитного семеноводства)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отрасли растениеводства, переработки и реализации продукции растениеводства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7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508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15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8607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8268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2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отрасли растениеводства, переработки и реализации продукции растениеводства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 1 00 72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8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еализация направления расходов в рамках подпрограммы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 1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5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беспечение реализации муниципальной программы  «Развитие сельского хозяйства и регулирование рынков сельскохозяйственной продукции, сырья и продовольств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 4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7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1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89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сельскохозяйственной продукции, сырья и продовольствия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 4 00 723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2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6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39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сельскохозяйственной продукции, сырья и продовольствия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 4 00 723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Поддержка казачьих обществ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7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7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76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Создание условий для привлечения членов казачьих обществ к несению муниципальной и иной службы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7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7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76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 1 00 71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7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7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76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Муниципальная программа Веселовского района «Управление муниципальными финансами и создание условий для эффективного управления муниципальными финансами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878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53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776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Нормативно-методическое, информационное обеспечение и организация бюджетного процесс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878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53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776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выплаты по оплате труда работников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797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42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631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35" w:leader="none"/>
                                          </w:tabs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41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7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15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плату налогов, сборов и иных платежей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профессиональную подготовку, переподготовку и повышение квалификац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82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835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Муниципальная политик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8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47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9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13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14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ероприятия по диспансеризации муниципальных служащих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1 00 21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7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ероприятия по диспансеризации муниципальных служащих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1 00 21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ероприятия по диспансеризации муниципальных служащих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1 00 21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Наращивание потенциала социально ориентированных некоммерческих организаций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4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на  проведение по инициативе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2 00 828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снащение деятельност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2 00 828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Муниципальная программа Веселовского района «Формирование современной городской среды на территории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22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60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498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4984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Благоустройство общественных территорий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2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0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98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984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Региональный проект «Формирование комфортной городской среды» по национальному проекту «Жилье и городская среда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22 1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98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984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24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межбюджетные трансферты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22 1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 5555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98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984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на разработку проектно-сметной документации с получением положительного заключения о проверке определения сметной стоимости по объекту: «Благоустройство общественной территории: «Пешеходная зона от ул. Октябрьская до пер. Комсомольская, 72»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межбюджетные трансферты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2 1 00 83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0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Комплексное развитие сельских территорий»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 0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Подпрограмма 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 1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 1 00 832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Обеспечение деятельности Администрации Веселовского района Ростовской обла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9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54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193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2717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Администрация Веселовского района Ростовской обла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9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914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057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1299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 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94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46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960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63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5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71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уплату налогов, сборов и иных платежей района в рамках обеспечения деятельности Администрации Веселовского района Ростовской области 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8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профессиональную подготовку, переподготовку и повышение квалификац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82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для частичной компенсации дополнительных расходов на повышение оплаты труда отдельных категорий работников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835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4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Иные непрограммные мероприят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9 9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0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366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18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4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51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здание и обеспечение деятельности административных комиссий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3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58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84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здание и обеспечение деятельности административных комиссий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здание и обеспечение деятельности комиссий по делам несовершеннолетних и защите их прав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3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58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84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здание и обеспечение деятельности комиссий по делам несовершеннолетних и защите их прав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1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Обеспечение функционирования Собрания депутатов Весел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0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3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8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97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обрание депутатов Весел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0 3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3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8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97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 3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8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 3 00 001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5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профессиональную подготовку, переподготовку и повышение квалификац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 3 00 82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Реализация функций иных органов местного самоуправления Весел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99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9303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8377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4204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Финансовое обеспечение непредвиденных расход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9 1 00 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743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29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езервный фонд Правительства Ростовской области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в рамках непрограммного направления деятельности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Реализация функций иных органов местного самоуправления Веселовского района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1 00 71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48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стного самоуправле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еселовского района (Резервный фон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1 00 821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7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95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9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Непрограммные расхо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9 9 00 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59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179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3874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227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8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1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Компенсация расходов, связанных с оказанием медицинскими организациями, подведомственными органам исполнительной власти субъектов Российской Федерации и органам местного самоуправления, медицинской помощи гражданам Российской Федерации, гражданам Украины, гражданам Донецкой Народной Республики, гражданам Луганской Народной Республики и лицам без гражданства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, за счет средств резервного фонда Правительства Российской Федерации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непрограммных расходов органов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стного самоуправле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99 9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5422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9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за счет дотаций (грантов) из федерального бюджета бюджетам субъектов Российской Федерации за достижение показателей деятельности органов исполнительной власти субъектов Российской Федерации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 Иные выплаты населению)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554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5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Государственная регистрация актов гражданского состояния по иным непрограммным мероприятиям в рамках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59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4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6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21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Государственная регистрация актов гражданского состояния по иным непрограм р мным мероприятиям в рамках непрограммных 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59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за счет средств резервного фонда Правительства Ростовской области  (Иные межбюджетные трансферты местным бюджетам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целях финансового обеспечения мероприятий,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связанных с профилактикой и устранением последствий  распространения коронавирусной  инфекции ) в рамках непрограммных расходов органов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стного самоуправле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убсидии бюджетным учреждениям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713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722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406,1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хранению,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о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непрограммных расходов органов местного самоуправления Веселовского района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723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2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хранению,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о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723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уплату налогов, сборов и иных платежей  по иным непрограммным мероприятиям в рамках непрограммных расходов органов местного самоуправления Веселовского района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8298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0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олнение кадастровых работ, обеспечивающих подготовку межевых планов земельных участков по иным непрограммным мероприятиям в рамках непрограммных расходов органов местного самоуправления Веселовского района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832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казание услуг  по оценке рыночной стоимости объектов движимого и недвижимого имущества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833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азработку проекта зон санитарной охраны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о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835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словно утвержденные расходы по иным непрограммным мероприятиям в рамках непрограммного направления деятельности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функций  органов местного самоуправления Веселовского района» (Специальные расходы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9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70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310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 в рамках непрограммных расходов органов местного самоуправления Веселовского района» (Исполнение судебных акт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901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8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2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999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5,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11.1pt;height:14213.85pt;mso-wrap-distance-left:0pt;mso-wrap-distance-right:9pt;mso-wrap-distance-top:0pt;mso-wrap-distance-bottom:0pt;margin-top:5.7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29"/>
                              <w:gridCol w:w="1692"/>
                              <w:gridCol w:w="715"/>
                              <w:gridCol w:w="460"/>
                              <w:gridCol w:w="616"/>
                              <w:gridCol w:w="1079"/>
                              <w:gridCol w:w="1066"/>
                              <w:gridCol w:w="1165"/>
                            </w:tblGrid>
                            <w:tr>
                              <w:trPr>
                                <w:tblHeader w:val="true"/>
                                <w:trHeight w:val="565" w:hRule="atLeast"/>
                              </w:trPr>
                              <w:tc>
                                <w:tcPr>
                                  <w:tcW w:w="9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bookmarkStart w:id="1" w:name="RANGE!A11%3AF1495"/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Наименование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bookmarkEnd w:id="1"/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024 год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70" w:hRule="atLeast"/>
                              </w:trPr>
                              <w:tc>
                                <w:tcPr>
                                  <w:tcW w:w="9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63461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82063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1848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Муниципальная программа Веселовского района «Развитие здравоохранения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1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7155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8634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18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Профилактика заболеваний и формирование здорового образа жизни. Развитие первичной медико-санитарной  помощи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1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7119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4344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18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1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3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8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3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ab/>
                                    <w:t>01 1 00 005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24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52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76,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8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ные межбюджетные трансферты на осуществление выплат стимулирующего характера медицинским работникам дефицитных специальностей, в том числе молодым специалистам здравоохранения в первые  три года после получения образования и трудоустройства в медицинскую организацию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1 00 714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5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8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1 00 833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37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1 00 833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1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3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3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Региональный проект «Развитие системы оказания первичной медико-санитарной помощи» по национальному проекту «Здравоохранение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01 1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N1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убсидия </w:t>
                                  </w:r>
                                  <w:r>
                                    <w:rPr>
                                      <w:rStyle w:val="Fontstyle01"/>
                                      <w:sz w:val="20"/>
                                      <w:szCs w:val="20"/>
                                    </w:rPr>
                                    <w:t xml:space="preserve">на приобретение и установку фельдшерских, фельдшерско-акушерских пунктов и врачебных амбулаторий в сельских населенных пунктах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1 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Региональный проект «Модернизация первичного звена здравоохранения» по национальному проекту «Здравоохранение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1 1 N9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926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7189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18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еализация региональных проектов модернизации первичного звена здравоохранения (Капитальный ремонт объектов недвижимого имущества медицинских организаций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1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 53652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7852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еализация региональных проектов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-анатомических и иных видов диагностических исследований, утвержденных Министерством здравоохранения Российской Федерации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1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 53653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926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337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еализация региональных проектов модернизации первичного звена здравоохранения (Оснащение и переоснащение автомобильным транспортом для доставки пациентов в медицинские организации, доставки медицинских работников до места жительства пациентов, а также для перевозки биологических материалов для исследований и доставки лекарственных препаратов до жителей отдаленных районов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1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 53654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8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одпрограмма «Совершенствование оказания специализированной медицинской помощи, скорой медицинской помощи» 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1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6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29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Совершенствование оказания специализированной медицинской помощи и  скорой медицинской помощи» муниципальной программы Веселовского района «Развитие здравоохране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2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убсидия  на приобретение автомобилей скорой медицинской помощи, санитарного и иного автотранспорта для муниципальных учреждений здравоохранения в рамках подпрограммы «Совершенствование оказания специализированной медицинской помощи, скорой медицинской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убсидии бюджетным учреждениям)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1 2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38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9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Развитие образования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2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69649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74859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8035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Развитие общего и дополнительного образования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518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60896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65830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Развитие образования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446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00,0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8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Развитие общего и дополнительного образования» муниципальной программы Веселовского района «Развитие образования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835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1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Развитие образования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005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482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543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090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1 00 005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945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913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864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1 00 530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749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749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84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7246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962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820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03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Развитие общего и дополнительного образования» муниципальной программы Веселовского района «Развитие образования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1 00 7246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1 00 835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610 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7585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63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6244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3768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 Субсидии бюджетным учреждениям)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Развитие общего и дополнительного образования» муниципальной программы Веселовского района «Развитие образования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1 00 7246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1 00 8357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79,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5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37,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04,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организацию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          «Развитие образования»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2 1 0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L30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96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588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77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мероприятий по модернизации школьных систем образования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общего и дополнительного образова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2 1 0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50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31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финансирование расходов  на обновление материально-технической базы для формирования у обучающихся современных технологических и гуманитарных навыков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2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89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беспечение реализации муниципальной программы «Развитие образования в Веселовском районе» и прочие мероприятия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2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469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963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519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00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26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39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56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001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99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45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7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граммы Веселовского района «Развитие образования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720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65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16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68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720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лату налогов, сборов и иных платеже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829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835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610 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2 00 999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18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42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7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чие мероприятия»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2 00 999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0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0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0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 программа Веселовского района «Молодежная политика и социальная активность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6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6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6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Поддержка молодежных инициатив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7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7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 1 00 213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Формирование патриотизма в молодежной среде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6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6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 2 00 213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Формирование эффективной системы поддержки добровольческой деятельности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 3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 3 00 832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инфраструктуры молодежной политики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 4 00 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3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3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3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финсирование муниципальных программ по работе с молодежью  в рамках подпрограммы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«Развитие инфраструктуры молодежной политики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ой  программы Веселовского района «Молодежная политика и социальная активность 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3 4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31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3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3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3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Социальная поддержка граждан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04 0 00 00000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95151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15906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33649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Социальная поддержка отдельных категорий граждан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4 1 00 0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1596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4088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7273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Осуществление ежегодной денежной выплаты лицам, награжденным нагрудным знаком «Почетный донор Росс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, в рамках подпрограммы «Социальная поддержка отдельных категорий граждан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522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Осуществление ежегодной денежной выплаты лицам, награжденным нагрудным знаком «Почетный донор Росс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, в рамках подпрограммы «Социальная поддержка отдельных категорий граждан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522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9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2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4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525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9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2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4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525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341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5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5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5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5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71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«Социальная поддержка граждан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3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Социальная поддержка граждан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 1 00  720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46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904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661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917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46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432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32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ганизация исполнительно-распоря</w:t>
                                    <w:softHyphen/>
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786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367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96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ганизация исполнительно-распоря</w:t>
                                    <w:softHyphen/>
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Социальная поддержка граждан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8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1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3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ганизация исполнительно-распоря</w:t>
                                    <w:softHyphen/>
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Социальная поддержка граждан»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9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9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9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4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4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9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0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3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«Социальная поддержка граждан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5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Социальная поддержка граждан» 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5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7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16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7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«Социальная поддержка граждан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5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Социальная поддержка граждан» 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5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15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42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3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Социальная поддержка граждан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5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Социальная поддержка граждан» 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5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69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792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265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01"/>
                                      <w:sz w:val="20"/>
                                      <w:szCs w:val="20"/>
                                    </w:rPr>
                                    <w:t>Софинансирование расходов на приобретение компьютерной техники органам социальной защиты населения муниципальных районов и городских округов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Социальная поддержка отдельных категорий граждан» м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Социальная поддержка граждан» 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ежемесячную доплату к пенсии отдельным категориям граждан в рамках подпрограммы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8205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ежемесячную доплату к пенсии отдельным категориям граждан в рамках подпрограммы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 Публичные социальные выплаты граждана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8205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35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45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63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>Совершенствование мер демографической политики в области социальной поддержки семьи и детей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4 2 00 0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9603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2650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2088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R30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3552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971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672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5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5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740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34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84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Социальная поддержка граждан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265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162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10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77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1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1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2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2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10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09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18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2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                      </w:r>
                                  <w:hyperlink r:id="rId8"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</w:rPr>
                                      <w:t>пунктами 1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статьи 1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4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496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73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392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4 2 00 724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6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45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99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Софинансирование расходов на организацию отдыха детей в каникулярное врем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83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20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93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829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2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6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9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едеральный проект «Финансовая поддержка семей при рождении детей» по национальному проекту «Демография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4 2 Р1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0659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4353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617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Публичные социальные выплаты граждана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8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502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87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775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557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506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400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145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1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1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74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16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6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P1 722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P1 722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04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09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2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2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2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2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6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9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4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3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4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6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Старшее поколение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4 3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3951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9168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4287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Социальная поддержка граждан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4 3 00 S45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5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2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7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3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55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1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31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государственных полномочий в сфере социального обслуживания, предусмотренных </w:t>
                                  </w:r>
                                  <w:hyperlink r:id="rId9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пунктами 2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hyperlink r:id="rId10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3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hyperlink r:id="rId11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4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и </w:t>
                                  </w:r>
                                  <w:hyperlink r:id="rId12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5 части 1 и частью 1</w:t>
                                    </w:r>
                                    <w:r>
                                      <w:rPr>
                                        <w:rStyle w:val="InternetLink"/>
                                        <w:rFonts w:cs="Arial CYR" w:ascii="Arial CYR" w:hAnsi="Arial CYR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¹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hyperlink r:id="rId13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 xml:space="preserve"> статьи 6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Социальная поддержка граждан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3 00 722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2512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685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75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лату налогов, сборов и иных платежей в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3 00 829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Доступная среда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5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программа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5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вершен</w:t>
                                    <w:softHyphen/>
                                    <w:t>ствование ор</w:t>
                                    <w:softHyphen/>
                                    <w:t>ганизацион</w:t>
                                    <w:softHyphen/>
                                    <w:t>ной основы формирова</w:t>
                                    <w:softHyphen/>
                                    <w:t>ния жизнедеятельности инвалидов и других мало</w:t>
                                    <w:softHyphen/>
                                    <w:t>мобильных групп населе</w:t>
                                    <w:softHyphen/>
                      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5 1 00 833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 программа Веселовского района «Территориальное планирование и обеспечение доступным и комфортным жильем населения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6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370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813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80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дпрограмма «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kern w:val="2"/>
                                    </w:rPr>
                                    <w:t>Развитие территорий для жилищного строительства в Веселовском районе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6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                      </w: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  <w:t>программы «Развитие территорий для жилищного строительства в Веселовском районе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 1 00 831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казание мер муниципальной поддержки в улучшении жилищных условий отдельным категориям граждан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6 3 00 0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270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713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70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уплате взносов на капитальный ремонт имущества, находящимся в собственности муниципального района в рамках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 3 00 233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9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1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6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«Территориальное планирование и обеспечение доступным и комфортным жильем населения Веселовского района» (Бюджетные инвестиции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6 3 0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4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423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10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1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«Территориальное планирование и обеспечение доступным и комфортным жильем населения Веселовского района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6 3 0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L497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88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8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1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емонт имущества находящегося в муниципальной собственности муниципального района в рамках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 3 00 827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64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слуги проведению инструментального обследования жилого помещения в рамках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 3 00 835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Обеспечение качественными жилищно-коммунальными услугами населения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7 0 00 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030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432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43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условий для обеспечения качественными коммунальными услугами населения Веселовского района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7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030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432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43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3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S36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42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32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32,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821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71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827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актуализацию схем водоснабжения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835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разработке проектно-сметной документации на строительство буровых разведочно-эксплутационных скважин на воду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Бюджетные инвестиции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835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азработку проектов зоны санитарной охраны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835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7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Энергоэффективность и развитие промышленности и энергетики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8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Энергосбережение и повышение энергетической эффективности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8 1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замене ламп накаливания и других неэффективных элементов систем освещения, в том числе светильников, на энерго</w:t>
                                    <w:softHyphen/>
                                    <w:t>сберегающие (в том числе не менее 30 процентов от объема на основе светодиодов)в рамках подпрограммы «Энергосбережение и повышение энергетической эффективности Веселовского района» муниципальной программы Веселовского района «Энергоэффективность и развитие промышленности и энергетики» (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 1 00 226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Муниципальная программа Веселовского района «Обеспечение общественного порядка и профилактика правонарушений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9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43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36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76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Противодействие коррупции в Веселовском районе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9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1 00 215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«Обеспечение общественного порядка и профилактика правонарушений» 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1 00 215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1 00 215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Профилактика экстремизма и терроризма в Веселовском районе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9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63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29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6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295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7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295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295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295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41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2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3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826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публикацию в СМИ материалов по противодействию экстремизму и тер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831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835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Комплексные меры противодействия злоупотреблению наркотиками и их незаконному обороту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09 3 00 00000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7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7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3 00 216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3 00 831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3 00 831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3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3 00 216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995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59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661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Пожарная безопасность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 1 00 0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84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9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8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8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7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8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7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3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8,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на приобретение пожарного оборудования и снаряжения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10 1 00 74750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3 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1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1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4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10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 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щита от чрезвычайных ситуаций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 02 00 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5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8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2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5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здание системы обеспечения вызова экстренных оперативных служб по единому номеру «112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 4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05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153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262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4 00 00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4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33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42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4 00 001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7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на обеспечение деятельности (оказание услуг) муниципальных учреждений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4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4 00 835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аппаратно-программного комплекса «Безопасный город» на территории Веселовского района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 5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9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аппаратно-программного комплекса «Безопасный город» на территории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5 00 833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3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аппаратно-программного комплекса «Безопасный город» на территории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5 00 833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5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аппаратно-программного комплекса «Безопасный город» на территории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5 00 833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Развитие культуры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300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3079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95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Культура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6148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9573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444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005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32,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489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410,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739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330,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639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835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2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финансирование расходов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1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1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1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2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L51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3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3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3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827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827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8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9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егиональный проект «Творческие люди» по национальному проекту «Культура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 1 А2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0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Премии и гранты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А2 551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беспечение реализации муниципальной программы Веселовского района «Развитие культуры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152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05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05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Развитие культуры»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2 00 00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59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7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2 00 001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2 00 001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 2 00 835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 2 00 999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13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71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7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 2 00 999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9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2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 2 00 999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Охрана окружающей среды и рациональное природопользование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12 0 00 00000 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одпрограмма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«Охрана окружающей среды в Веселовском районе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подпрограммы «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 1 00 828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Муниципальная программа Веселовского района «Развитие физической культуры и спорта»    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3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87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Развитие физической культуры и массового спорта 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3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на физическое воспитание населения Веселовского района и обеспечение организации и  проведения физкультурных и массовых спортивных мероприятий в рамках  подпрограммы «Развитие физической культуры и массового спорта  Веселовского района» муниципальной программы Веселовского района «Развитие физической культуры и спорта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 1 00 829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3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 1 00 8295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3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 1 00 829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0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"Развитие инфраструктуры спорта в Веселовском районе"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3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33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убсидия на реализацию  инициативных проектов  в рамках  подпрограммы «Развитие инфраструктуры спорта в Веселовском районе» муниципальной программы Веселовского района «Развитие физической культуры и спорта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межбюджетные трансферты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 2 00746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33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 Веселовского района «Экономическое развитие и инновационная экономика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субъектов малого и среднего предпринимательства в Веселовском районе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 2 00 8215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 «Информационное общество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642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975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219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цифровых технологий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12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80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85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здание и развитие информационной и телекоммуникационной инфраструктуры, защита информаци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 1 00 822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72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9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0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сирование расходов  на приобретение основных средств для муниципальных учреждений культуры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 подпрограммы «Развитие цифровых технологий» муниципальной программы Веселовского района «Информационное общество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 1 00 S39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5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5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23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495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833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 2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50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918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55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ганизация исполнительно-распоря</w:t>
                                    <w:softHyphen/>
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 2 00 721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58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50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4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5 2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6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3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5 2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Муниципальная программа Веселовского района «Развитие транспортной системы» 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7293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7672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855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транспортной инфраструктуры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7293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7672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8554,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финансирование расходов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 ремонт и содержание автомобильных дорог общего пользования местного значени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1 00 S35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438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 1 00 824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498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672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55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проектные работы по капитальному ремонту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1 00 833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ремонт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автомобильных дорог общего пользова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местного значения и искусственных сооружений на них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1 00 834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057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услуги по расчету сметной стоимости на разработку проектно-сметной документации на строительство, реконструкцию и капитальный ремонт автомобильных дорог общего пользования местного значени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с прохождением государственной  экспертизы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1 00 835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услуги по расчету сметной стоимости на разработку проектно-сметной документации на строительство, реконструкцию и капитальный ремонт автомобильных дорог общего пользования местного значени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с прохождением государственной  экспертизы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Бюджетные инвестиции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1 00 835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Муниципальная программа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828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291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026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отрасли растениеводства, переработки и реализации продукции растениеводства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849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375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37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)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 подпрограммы «Развитие отрасли растениеводства, переработки и реализации продукции растениеводства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7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5083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76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76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в рамках поддержки сельскохозяйственного производства на поддержку элитного семеноводства)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отрасли растениеводства, переработки и реализации продукции растениеводства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7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5086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156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860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826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 подпрограммы «Развитие отрасли растениеводства, переработки и реализации продукции растениеводства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 1 00 723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4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еализация направления расходов в рамках подпрограммы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 1 00 999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беспечение реализации муниципальной программы  «Развитие сельского хозяйства и регулирование рынков сельскохозяйственной продукции, сырья и продовольствия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 4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78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16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89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ельскохозяйственной продукции, сырья и продовольствия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 4 00 723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8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66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39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ельскохозяйственной продукции, сырья и продовольствия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 4 00 723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Поддержка казачьих обществ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76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76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76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Создание условий для привлечения членов казачьих обществ к несению муниципальной и иной службы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76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76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76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 1 00 710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76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76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76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Муниципальная программа Веселовского района «Управление муниципальными финансами и создание условий для эффективного управления муниципальными финансами» 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878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530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776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Нормативно-методическое, информационное обеспечение и организация бюджетного процесса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878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530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776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выплаты по оплате труда работников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 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00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97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29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3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3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001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001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41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2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15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лату налогов, сборов и иных платежей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829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профессиональную подготовку, переподготовку и повышение квалификац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823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835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Муниципальная политика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8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47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9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3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2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1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ероприятия по диспансеризации муниципальных служащих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1 00 210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6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9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7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ероприятия по диспансеризации муниципальных служащих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1 00 210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ероприятия по диспансеризации муниципальных служащих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1 00 210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Наращивание потенциала социально ориентированных некоммерческих организаций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4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4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на  проведение по инициативе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2 00 828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снащение деятельност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2 00 828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Муниципальная программа Веселовского района «Формирование современной городской среды на территории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05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984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984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Благоустройство общественных территорий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5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984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984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Региональный проект «Формирование комфортной городской среды» по национальному проекту «Жилье и городская среда» 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22 1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984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984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4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межбюджетные трансферты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2 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5555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984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984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на разработку проектно-сметной документации с получением положительного заключения о проверке определения сметной стоимости по объекту: «Благоустройство общественной территории: «Пешеходная зона от ул. Октябрьская до пер. Комсомольская, 72»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межбюджетные трансферты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2 1 00 83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5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Комплексное развитие сельских территорий»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 0 00 00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6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Подпрограмма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 1 00 00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6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 1 00 832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Обеспечение деятельности Администрации Веселовского района Ростовской области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9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543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1939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2717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дминистрация Веселовского района Ростовской области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9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9140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572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1299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 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00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949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464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96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001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001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38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55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7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уплату налогов, сборов и иных платежей района в рамках обеспечения деятельности Администрации Веселовского района Ростовской области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829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2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5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8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профессиональную подготовку, переподготовку и повышение квалификац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823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для частичной компенсации дополнительных расходов на повышение оплаты труда отдельных категорий работников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835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3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ные непрограммные мероприятия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9 9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02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66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18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512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здание и обеспечение деятельности административных комиссий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 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2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8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4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здание и обеспечение деятельности административных комиссий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 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здание и обеспечение деятельности комиссий по делам несовершеннолетних и защите их прав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 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2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8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4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здание и обеспечение деятельности комиссий по делам несовершеннолетних и защите их прав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 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1 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еспечение функционирования Собрания депутатов Веселовского района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0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35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6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97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брание депутатов Веселовского района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0 3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35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6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97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 3 00 00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2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1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8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 3 00 001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1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5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профессиональную подготовку, переподготовку и повышение квалификац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 3 00 823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ализация функций иных органов местного самоуправления Веселовского района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9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3034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377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20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инансовое обеспечение непредвиденных расходов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9 1 00 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7438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7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29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езервный фонд Правительства Ростовской области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 рамках непрограммного направления деятельност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Реализация функций иных органов местного самоуправления Веселовского района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1 00 711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485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ного самоуправле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еселовского района (Резервный фон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1 00 821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953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7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9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епрограммные расходы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9 9 00 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595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179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87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227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9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5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пенсация расходов, связанных с оказанием медицинскими организациями, подведомственными органам исполнительной власти субъектов Российской Федерации и органам местного самоуправления, медицинской помощи гражданам Российской Федерации, гражданам Украины, гражданам Донецкой Народной Республики, гражданам Луганской Народной Республики и лицам без гражданства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, за счет средств резервного фонда Правительства Российской Федераци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непрограммных расходов органо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ного самоуправле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99 9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5422F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9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за счет дотаций (грантов) из федерального бюджета бюджетам субъектов Российской Федерации за достижение показателей деятельности органов исполнительной власти субъектов Российской Федерации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 Иные выплаты населению) 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554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8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сударственная регистрация актов гражданского состояния по иным непрограммным мероприятиям в рамках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593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46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65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21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сударственная регистрация актов гражданского состояния по иным непрограм р мным мероприятиям в рамках непрограммных 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593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за счет средств резервного фонда Правительства Ростовской области  (Иные межбюджетные трансферты местным бюджетам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целях финансового обеспечения мероприятий,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связанных с профилактикой и устранением последствий  распространения коронавирусной  инфекции ) в рамках непрограммных расходов органо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ного самоуправле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убсидии бюджетным учреждения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713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722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406,1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4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существление полномочий по хранению,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непрограммных расходов органов местного самоуправления Веселовского района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723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2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2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2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существление полномочий по хранению,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723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уплату налогов, сборов и иных платежей  по иным непрограммным мероприятиям в рамках непрограммных расходов органов местного самоуправления Веселовского района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829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5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олнение кадастровых работ, обеспечивающих подготовку межевых планов земельных участков по иным непрограммным мероприятиям в рамках непрограммных расходов органов местного самоуправления Веселовского района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832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казание услуг  по оценке рыночной стоимости объектов движимого и недвижимого имущества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833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азработку проекта зон санитарной охраны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835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словно утвержденные расходы по иным непрограммным мероприятиям в рамках непрограммного направления деятельност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функций  органов местного самоуправления Веселовского района» (Специальные расходы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90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8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03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31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 иным непрограммным мероприятиям в рамках непрограммных расходов органов местного самоуправления Веселовского района» (Исполнение судебных актов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901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3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4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9999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2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8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5,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14"/>
      <w:type w:val="nextPage"/>
      <w:pgSz w:orient="landscape" w:w="16838" w:h="11906"/>
      <w:pgMar w:left="851" w:right="567" w:gutter="0" w:header="0" w:top="428" w:footer="43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2">
    <w:name w:val="Заголовок 2 Знак"/>
    <w:basedOn w:val="Style13"/>
    <w:qFormat/>
    <w:rPr>
      <w:b/>
      <w:sz w:val="28"/>
    </w:rPr>
  </w:style>
  <w:style w:type="character" w:styleId="Fontstyle01">
    <w:name w:val="fontstyle01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F6EBFC103ADB8F0B55902212DA63C5A7FB2DABD7DE61845616D0344FF1A331B6DD39382ABE498197235AB2QE72K" TargetMode="External"/><Relationship Id="rId8" Type="http://schemas.openxmlformats.org/officeDocument/2006/relationships/hyperlink" Target="consultantplus://offline/ref=1DC163800396854E0233C468E4E6DC06B62AEDA6C297C6FD639563E421543A237B930B670694F2107A52C3i2h8P" TargetMode="External"/><Relationship Id="rId9" Type="http://schemas.openxmlformats.org/officeDocument/2006/relationships/hyperlink" Target="consultantplus://offline/ref=F6EBFC103ADB8F0B55902212DA63C5A7FB2DABD7DE61845616D0344FF1A331B6DD39382ABE498197235AB2QE74K" TargetMode="External"/><Relationship Id="rId10" Type="http://schemas.openxmlformats.org/officeDocument/2006/relationships/hyperlink" Target="consultantplus://offline/ref=F6EBFC103ADB8F0B55902212DA63C5A7FB2DABD7DE61845616D0344FF1A331B6DD39382ABE498197235AB2QE70K" TargetMode="External"/><Relationship Id="rId11" Type="http://schemas.openxmlformats.org/officeDocument/2006/relationships/hyperlink" Target="consultantplus://offline/ref=F6EBFC103ADB8F0B55902212DA63C5A7FB2DABD7DE61845616D0344FF1A331B6DD39382ABE498197235AB2QE71K" TargetMode="External"/><Relationship Id="rId12" Type="http://schemas.openxmlformats.org/officeDocument/2006/relationships/hyperlink" Target="consultantplus://offline/ref=F6EBFC103ADB8F0B55902212DA63C5A7FB2DABD7DE61845616D0344FF1A331B6DD39382ABE498197235AB2QE72K" TargetMode="External"/><Relationship Id="rId13" Type="http://schemas.openxmlformats.org/officeDocument/2006/relationships/hyperlink" Target="consultantplus://offline/ref=F6EBFC103ADB8F0B55902212DA63C5A7FB2DABD7DE61845616D0344FF1A331B6DD39382ABE498197235AB2QE72K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5:55:00Z</dcterms:created>
  <dc:creator>Гордиенко</dc:creator>
  <dc:description/>
  <cp:keywords/>
  <dc:language>en-US</dc:language>
  <cp:lastModifiedBy>Соловьева Ирина Петровна</cp:lastModifiedBy>
  <cp:lastPrinted>2022-07-25T13:09:00Z</cp:lastPrinted>
  <dcterms:modified xsi:type="dcterms:W3CDTF">2022-11-09T06:27:00Z</dcterms:modified>
  <cp:revision>108</cp:revision>
  <dc:subject/>
  <dc:title>Приложение 13</dc:title>
</cp:coreProperties>
</file>