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42,8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 за счет средств резервного фонда Правительства Российской Федерации 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на капитальный ремонт здания школы и здания образования, воспитания и подготовки кадров МБОУ Ленинская СОШ 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1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41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2-11-09T06:40:00Z</dcterms:modified>
  <cp:revision>56</cp:revision>
  <dc:subject/>
  <dc:title>Приложение __</dc:title>
</cp:coreProperties>
</file>