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 внесении изменений в бюджет Веселовского района на 2022 год и на плановый период 2023 и 2024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2 год и на плановый период 2023 и 2024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275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3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7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06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07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3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7,2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2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54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2-07-25T09:29:00Z</dcterms:modified>
  <cp:revision>53</cp:revision>
  <dc:subject/>
  <dc:title>Приложение __</dc:title>
</cp:coreProperties>
</file>