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3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29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</w:tblGrid>
      <w:tr>
        <w:trPr>
          <w:trHeight w:val="1335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 внесении изменений в бюджет Веселовского района  на 2022 год  и на плановый период 2023 и 2024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2 год и на плановый период 2023 и 2024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92"/>
        <w:gridCol w:w="1134"/>
      </w:tblGrid>
      <w:tr>
        <w:trPr>
          <w:trHeight w:val="5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4 год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6,9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92,9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в целях финансового обеспечения мероприятий,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асходы за счет средств резервного фонда Правительства Российской Федерации 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на капитальный ремонт здания школы и здания образования, воспитания и подготовки кадров МБОУ Ленинская СОШ 3584, другие расходы-400,0</w:t>
            </w:r>
            <w:r>
              <w:rPr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школам  -991,2 и ДЮСШ-10,3 </w:t>
            </w:r>
            <w:r>
              <w:rPr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169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Соловьева Ирина Петровна</cp:lastModifiedBy>
  <cp:lastPrinted>2010-04-29T08:40:00Z</cp:lastPrinted>
  <dcterms:modified xsi:type="dcterms:W3CDTF">2022-10-28T13:13:00Z</dcterms:modified>
  <cp:revision>61</cp:revision>
  <dc:subject/>
  <dc:title>Приложение __</dc:title>
</cp:coreProperties>
</file>