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>Веселовского                                                                       района  на 2022 год  и на плановый период 2023 и 2024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2 год и на  плановый период 2023 и 2024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300970" cy="18273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0970" cy="18273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4"/>
                                    <w:gridCol w:w="1487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702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42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723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2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3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2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5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3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7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убсидия </w:t>
                                        </w: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 1 N9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9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8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517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48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910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647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08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58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3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09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7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9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8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0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585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244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768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79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7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4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8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мероприятий по модернизации школьных систем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708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сирование  расходов  на реализацию мероприятий по модернизации школьных систем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185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2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1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1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7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4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247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590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36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81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7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 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12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6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9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6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3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3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6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96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3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5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6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6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208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6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9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7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10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1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9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7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9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9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19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3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17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52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8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77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0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0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4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3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0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1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2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7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6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68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5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2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2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4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7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6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0 1 00 74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щита от чрезвычайных ситу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2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5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2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6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07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8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5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4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50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10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4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гиональный проект "Комплексная система с твердыми коммунальными отходами" по национальному проекту "Экологи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2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2 0000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2 G2 5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2 00 8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2 00 83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"Развитие инфраструктуры спорта в Веселовском район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3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9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9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05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49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10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37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2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2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7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3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6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60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26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1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7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7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6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ий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2 1 00 83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4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9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10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8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87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3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20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23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9 1 00 S4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52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87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9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22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 )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3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а зон санитарной охраны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5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1pt;height:14388.55pt;mso-wrap-distance-left:0pt;mso-wrap-distance-right:9pt;mso-wrap-distance-top:0pt;mso-wrap-distance-bottom:0pt;margin-top:5.7pt;mso-position-vertical-relative:text;margin-left:-4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1487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029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421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723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28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253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56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71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убсидия </w:t>
                                  </w: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1 1 N9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92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3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2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3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4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176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485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910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647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089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58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3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4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9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7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96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82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0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585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24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768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79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7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4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9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8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по модернизации школьных систем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70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сирование  расходов  на реализацию мероприятий по модернизации школьных систем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185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28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7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1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7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4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247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590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36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81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8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7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3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 00 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2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6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6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3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3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8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6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6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1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5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61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65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208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6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971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7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3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4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0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7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9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7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9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198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5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17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2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8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7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0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4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3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04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16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2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60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68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5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2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2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27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27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4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6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5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 1 00 7475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щита от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2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2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07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82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57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5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1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1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3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1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3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4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иональный проект "Комплексная система с твердыми коммунальными отходами" по национальному проекту "Экология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2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G2 000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 2 G2 5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 2 00 8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 2 00 83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5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"Развитие инфраструктуры спорта в Веселовском районе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2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9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3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5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1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0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95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95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5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9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0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37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2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2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7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3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6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6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26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8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7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7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9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ий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 1 00 83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46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93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106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7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8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6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6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76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7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2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23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9 1 00 S4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2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7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87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9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22F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 )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3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а зон санитарной охраны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5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Pavlenko</cp:lastModifiedBy>
  <cp:lastPrinted>2022-07-25T13:09:00Z</cp:lastPrinted>
  <dcterms:modified xsi:type="dcterms:W3CDTF">2022-11-03T06:17:00Z</dcterms:modified>
  <cp:revision>137</cp:revision>
  <dc:subject/>
  <dc:title>Приложение 13</dc:title>
</cp:coreProperties>
</file>