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5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4"/>
      </w:tblGrid>
      <w:tr>
        <w:trPr>
          <w:trHeight w:val="267" w:hRule="atLeast"/>
        </w:trPr>
        <w:tc>
          <w:tcPr>
            <w:tcW w:w="15954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Приложение 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5954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  <w:tab w:val="right" w:pos="16032" w:leader="none"/>
              </w:tabs>
              <w:ind w:left="8640" w:hanging="0"/>
              <w:rPr/>
            </w:pPr>
            <w:r>
              <w:rPr/>
              <w:tab/>
              <w:t xml:space="preserve">     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      </w:t>
            </w:r>
            <w:r>
              <w:rPr/>
              <w:t>«О  внесении изменений в бюджет</w:t>
            </w:r>
            <w:r>
              <w:rPr>
                <w:b/>
              </w:rPr>
              <w:t xml:space="preserve"> </w:t>
            </w:r>
            <w:r>
              <w:rPr/>
              <w:t>Веселовского                                                                       района  на 2022 год  и на плановый период 2023 и 2024 годов»»</w:t>
            </w:r>
          </w:p>
        </w:tc>
      </w:tr>
      <w:tr>
        <w:trPr>
          <w:trHeight w:val="945" w:hRule="atLeast"/>
        </w:trPr>
        <w:tc>
          <w:tcPr>
            <w:tcW w:w="1595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 xml:space="preserve">разделам, подразделам классификации расходов бюджета Веселовского района на 2022 год и на  плановый период 2023 и 2024  годов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945" w:hRule="atLeast"/>
        </w:trPr>
        <w:tc>
          <w:tcPr>
            <w:tcW w:w="159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posOffset>86995</wp:posOffset>
                      </wp:positionH>
                      <wp:positionV relativeFrom="paragraph">
                        <wp:posOffset>72390</wp:posOffset>
                      </wp:positionV>
                      <wp:extent cx="10213975" cy="180816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3975" cy="18081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97"/>
                                    <w:gridCol w:w="1487"/>
                                    <w:gridCol w:w="715"/>
                                    <w:gridCol w:w="460"/>
                                    <w:gridCol w:w="616"/>
                                    <w:gridCol w:w="1079"/>
                                    <w:gridCol w:w="1066"/>
                                    <w:gridCol w:w="1165"/>
                                  </w:tblGrid>
                                  <w:tr>
                                    <w:trPr>
                                      <w:tblHeader w:val="true"/>
                                      <w:trHeight w:val="565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bookmarkStart w:id="0" w:name="RANGE!A11%3AF1495"/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Наименование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bookmarkEnd w:id="0"/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Ц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4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7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6852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421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1723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Развитие здравоохран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725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85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03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721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56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03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4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9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26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7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92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83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83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гиональный проект «Развитие системы оказания первичной медико-санитарной помощи» по национальному проекту «Здравоохран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1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1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убсидия </w:t>
                                        </w:r>
                                        <w:r>
                                          <w:rPr>
                                            <w:rStyle w:val="Fontstyle01"/>
                                            <w:sz w:val="20"/>
                                            <w:szCs w:val="20"/>
                                          </w:rPr>
                                          <w:t xml:space="preserve">на приобретение и установку фельдшерских, фельдшерско-акушерских пунктов и врачебных амбулаторий в сельских населенных пунктах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гиональный проект «Модернизация первичного звена здравоохранения» по национальному проекту «Здравоохран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 1 N9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92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33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8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4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 536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92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3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ектов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4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 536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8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«Совершенствование оказания специализированной медицинской помощи, скорой медицинской помощи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убсидия 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убсидии бюджетным учреждениям)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38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5343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485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9100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общего и дополнительного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3800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089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4581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7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80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8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96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87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090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32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91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864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53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92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96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82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0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61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7585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6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6244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3768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835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79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37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04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3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8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8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77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мероприятий по модернизации школьных систем образования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750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708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Региональный проект «Патриотическое воспитание граждан Российской Федерации (Ростовская область) 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EВ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4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в рамках подпрограммы "Развитие общего и дополнительного образования" муниципальной программы Веселовского района "Развитие образования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EВ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179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4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сирование  расходов  на реализацию мероприятий по модернизации школьных систем образования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750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8185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8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43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9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519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7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3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56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6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6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8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61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1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4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7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3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0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Муниципальная  программа Веселовского района «Молодежная политика и социальная актив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ддержка молодежных инициати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1 00 21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патриотизма в молодежной сред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2 00 213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эффективной системы поддержки добровольческой деятельност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3 00 83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инфраструктуры молодежной поли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сирование муниципальных программ по работе с молодежью  в рамках подпрограммы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«Развитие инфраструктуры молодежной политики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3 4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3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Социальная поддержка граждан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4 0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928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590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3649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Социальная поддержка отдельных категорий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516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08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27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4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66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6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 1 00 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12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66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917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6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3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3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7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36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96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3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1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7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4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3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5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9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65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01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 Публич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4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4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6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Совершенствование мер демографической политики в области социальной поддержки семьи и дете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863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265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2088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R30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26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97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672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1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2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3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8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64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1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105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7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0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0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1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      </w: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sz w:val="20"/>
                                              <w:szCs w:val="20"/>
                                            </w:rPr>
                                            <w:t>пунктами 1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татьи 1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4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9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7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39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2 00 724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4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9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организацию отдыха детей в каникулярное врем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2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93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829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едеральный проект «Финансовая поддержка семей при рождении детей» по национальному проекту «Демограф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Р1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216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435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6170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Публич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8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79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8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77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5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0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40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14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6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3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0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2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2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8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4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6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таршее покол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04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16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28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3 00 S4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7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1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государственных полномочий в сфере социального обслуживания, предусмотренных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пунктами 2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3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4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и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5 части 1 и частью 1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 CYR" w:ascii="Arial CYR" w:hAnsi="Arial CYR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¹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 xml:space="preserve"> статьи 6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72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60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68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750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 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Доступная сре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вершен</w:t>
                                          <w:softHyphen/>
                                          <w:t>ствование ор</w:t>
                                          <w:softHyphen/>
                                          <w:t>ганизацион</w:t>
                                          <w:softHyphen/>
                                          <w:t>ной основы формирова</w:t>
                                          <w:softHyphen/>
                                          <w:t>ния жизнедеятельности инвалидов и других мало</w:t>
                                          <w:softHyphen/>
                                          <w:t>мобильных групп населе</w:t>
                                          <w:softHyphen/>
      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27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8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80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Развитие территорий для жилищного строи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 1 00 83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3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27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7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70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23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42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10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49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8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1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имущества находящегося в муниципальной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82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6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слуги проведению инструментального обследования жилого помещения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835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0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57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условий для обеспечения качественными коммунальными услугами населения Веселовского района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57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3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3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1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32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1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7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газ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34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актуализацию схем вод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35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35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3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Энергосбережение и повышение энергетической эффективност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 1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      <w:softHyphen/>
      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 1 00 22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Обеспечение общественного порядка и профилактика правонарушений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3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3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7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тиводействие коррупции в Веселовском райо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экстремизма и терроризм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6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2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6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6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2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3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омплексные меры противодействия злоупотреблению наркотиками и их незаконному оборот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9 3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93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5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61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жарная безопас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0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7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9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7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8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на приобретение пожарного оборудования и снаряже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0 1 00 7475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3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Защита от чрезвычайных ситуа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5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здание системы обеспечения вызова экстренных оперативных служб по единому номеру «112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4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5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6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3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4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39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07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950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86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57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444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391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51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410,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73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30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39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мках реализации указов Президента Российской Федерации 2012 год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мках реализации указов Президента Российской Федерации 2012 год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4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2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L5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Творческие люди» по национальному проекту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А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А2 55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3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5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6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Охрана окружающей среды и рациональное природопользова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12 0 00 00000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79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 "Формирование комплексной системы управления отходами и вторичными материальными ресурсами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9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"Комплексная система с твердыми коммунальными отходами" по национальному проекту "Экология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12 2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G2 0000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закупки контейнеров для раздельного накопления твердых коммунальных отходов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2 2 G2 52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устройство мест ( площадок) накопления твердых коммунальных отходов на территории Веселовского района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2 2 00 83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2 2 00 83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8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ая программа Веселовского района «Развитие физической культуры и спорта»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5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физической культуры и массового спорта 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1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9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5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"Развитие инфраструктуры спорта в Веселовском район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3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убсидия на реализацию  инициативных проектов 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2 0074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3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Муниципальная программа  Веселовского района «Экономическое развитие и инновационная эконом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субъектов малого и среднего предпринима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 2 00 8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 «Информационное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7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7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1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цифровых технолог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4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8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и развитие информационной и телекоммуникационной инфраструктуры, защита информ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82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2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сирование расходов  на приобретение основных средств для муниципальных учреждений культуры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S3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2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49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833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5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91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5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72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5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5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4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Развитие транспортной системы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95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67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55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транспортной инфраструктуры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95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67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554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 ремонт и содержание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S3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05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 1 00 8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49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67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55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емонт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автомобильных дорог общего пользова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естного значения и искусственных сооружений на ни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25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69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29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02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отрасли растениеводства, переработки и реализации продукции растениеводств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6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37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37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7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50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6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6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7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50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99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8607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8268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7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8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направления расходов в рамках подпрограммы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1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1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8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8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6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Поддержка казачьих обществ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1 00 71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87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5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ормативно-методическое, информационное обеспечение и организация бюджетного процесс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87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5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9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2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3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35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15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лату налогов, сборов и иных платежей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Муниципальная полит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 проведение по инициативе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снащение деятельност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Благоустройство общественных территор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4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 5555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98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разработку проектно-сметной документации с получением положительного заключения о проверке определения сметной стоимости по объекту: «Благоустройство общественной территории: «Пешеходная зона от ул. Октябрьская до пер. Комсомольский, 72»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2 1 00 83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Комплексное развитие сельских территорий»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0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 1 00 83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Обеспечение деятельности Администрации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2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93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717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Администрация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282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57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29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34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46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960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96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5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71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4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Иные непрограммные мероприя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9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0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6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18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5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4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4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Обеспечение функционирования Собрания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брание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функций иных органов местного самоуправления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61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37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20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нансовое обеспечение непредвиденных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1 00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05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7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7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7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 расходов  резервного фонда Правительства Ростовской обла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99 1 00 S4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6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(Резервный фон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Непрограммные 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9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56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17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87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2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1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 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99 9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422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9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5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6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1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 р мным мероприятиям в рамках непрограммных 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целях финансового обеспечения мероприятий,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связанных с профилактикой и устранением последствий  распространения коронавирусной  инфекции )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13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33,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29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2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3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азработку проекта зон санитарной охраны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5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функций  органов местного самоуправления Веселовского района» (Специальные расход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0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1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99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5,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04.25pt;height:14237.5pt;mso-wrap-distance-left:9pt;mso-wrap-distance-right:9pt;mso-wrap-distance-top:0pt;mso-wrap-distance-bottom:0pt;margin-top:5.7pt;mso-position-vertical-relative:text;margin-left:6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7"/>
                              <w:gridCol w:w="1487"/>
                              <w:gridCol w:w="715"/>
                              <w:gridCol w:w="460"/>
                              <w:gridCol w:w="616"/>
                              <w:gridCol w:w="1079"/>
                              <w:gridCol w:w="1066"/>
                              <w:gridCol w:w="1165"/>
                            </w:tblGrid>
                            <w:tr>
                              <w:trPr>
                                <w:tblHeader w:val="true"/>
                                <w:trHeight w:val="565" w:hRule="atLeast"/>
                              </w:trPr>
                              <w:tc>
                                <w:tcPr>
                                  <w:tcW w:w="9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1" w:name="RANGE!A11%3AF1495"/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именован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9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68527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4211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1723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Развитие здравоохране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25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85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03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214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56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03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8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91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2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714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83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7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83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1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3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гиональный проект «Развитие системы оказания первичной медико-санитарной помощи» по национальному проекту «Здравоохранени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1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N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убсидия </w:t>
                                  </w:r>
                                  <w:r>
                                    <w:rPr>
                                      <w:rStyle w:val="Fontstyle01"/>
                                      <w:sz w:val="20"/>
                                      <w:szCs w:val="20"/>
                                    </w:rPr>
                                    <w:t xml:space="preserve">на приобретение и установку фельдшерских, фельдшерско-акушерских пунктов и врачебных амбулаторий в сельских населенных пунктах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гиональный проект «Модернизация первичного звена здравоохранения» по национальному проекту «Здравоохранени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1 1 N9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92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337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8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53653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2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37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ектов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53654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«Совершенствование оказания специализированной медицинской помощи, скорой медицинской помощи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9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2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я 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бсидии бюджетным учреждениям)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38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9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53439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4859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910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общего и дополнительного образова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38000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0896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458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74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00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8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83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5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1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96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878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09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321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6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530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9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962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820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0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10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7585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3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6244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3768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835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79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5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37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04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3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84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88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7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по модернизации школьных систем образования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708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Региональный проект «Патриотическое воспитание граждан Российской Федерации (Ростовская область) 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EВ 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4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в рамках подпрограммы "Развитие общего и дополнительного образования" муниципальной программы Веселовского района "Развитие образования"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EВ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179F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сирование  расходов  на реализацию мероприятий по модернизации школьных систем образования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185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4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8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2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43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96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51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71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39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5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65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5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5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10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16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42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7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ая  программа Веселовского района «Молодежная политика и социальная активность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ддержка молодежных инициатив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1 00 21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патриотизма в молодежной сред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2 00 213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эффективной системы поддержки добровольческой деятельности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3 00 83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инфраструктуры молодежной политики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сирование муниципальных программ по работе с молодежью  в рамках подпрограммы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Развитие инфраструктуры молодежной политики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3 4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3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Социальная поддержка граждан</w:t>
                                  </w: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4 0 00 00000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2832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590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364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Социальная поддержка отдельных категорий граждан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4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5160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088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27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2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6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3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 1 00  720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6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12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661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91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6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32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3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786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6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96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1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9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4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4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6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7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7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27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4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3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5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9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65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01"/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Публич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49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45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6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Совершенствование мер демографической политики в области социальной поддержки семьи и дете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863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2650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208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R3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64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971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7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13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25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3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8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645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16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10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77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0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09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1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пунктами 1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татьи 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4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9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73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9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2 00 724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4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5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организацию отдыха детей в каникулярное врем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0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9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829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6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едеральный проект «Финансовая поддержка семей при рождении детей» по национальному проекту «Демограф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Р1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216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4353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617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Публич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8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9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8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77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5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06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400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14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16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6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38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2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4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5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таршее поколени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040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168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28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3 00 S4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5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5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государственных полномочий в сфере социального обслуживания, предусмотренных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пунктами 2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3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4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5 части 1 и частью 1</w:t>
                                    </w:r>
                                    <w:r>
                                      <w:rPr>
                                        <w:rStyle w:val="InternetLink"/>
                                        <w:rFonts w:cs="Arial CYR" w:ascii="Arial CYR" w:hAnsi="Arial CYR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¹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 xml:space="preserve"> статьи 6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722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602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685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75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 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Доступная сред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вершен</w:t>
                                    <w:softHyphen/>
                                    <w:t>ствование ор</w:t>
                                    <w:softHyphen/>
                                    <w:t>ганизацион</w:t>
                                    <w:softHyphen/>
                                    <w:t>ной основы формирова</w:t>
                                    <w:softHyphen/>
                                    <w:t>ния жизнедеятельности инвалидов и других мало</w:t>
                                    <w:softHyphen/>
                                    <w:t>мобильных групп населе</w:t>
                                    <w:softHyphen/>
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27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813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80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Развитие территорий для жилищного строи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 1 00 83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3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27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713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70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23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23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10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1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49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88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8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имущества находящегося в муниципальной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827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64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слуги проведению инструментального обследования жилого помещения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835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0 00 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575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условий для обеспечения качественными коммунальными услугами населения Веселовского района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575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36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9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2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1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71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7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газ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34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актуализацию схем вод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35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35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3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Энергосбережение и повышение энергетической эффективност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 1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<w:softHyphen/>
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 1 00 226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Обеспечение общественного порядка и профилактика правонарушений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35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36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7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тиводействие коррупции в Веселовском районе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филактика экстремизма и терроризм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6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29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6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4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2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2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26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3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омплексные меры противодействия злоупотреблению наркотиками и их незаконному обороту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9 3 00 00000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93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59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6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жарная безопасность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1 00 000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76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1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на приобретение пожарного оборудования и снаряже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0 1 00 74750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3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7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6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щита от чрезвычайных ситуаций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2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здание системы обеспечения вызова экстренных оперативных служб по единому номеру «112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42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53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6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33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4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4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4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5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6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39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079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95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ультур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862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573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44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91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516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10,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739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30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3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мках реализации указов Президента Российской Федерации 2012 год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3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9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мках реализации указов Президента Российской Федерации 2012 год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3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42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1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1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L5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Творческие люди» по национальному проекту «Культур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А2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А2 55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35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5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9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63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1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3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Охрана окружающей среды и рациональное природопользовани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2 0 00 00000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97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5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 "Формирование комплексной системы управления отходами и вторичными материальными ресурсами"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97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5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"Комплексная система с твердыми коммунальными отходами" по национальному проекту "Экология"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2 2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G2 0000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5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закупки контейнеров для раздельного накопления твердых коммунальных отходов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 2 G2 526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5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устройство мест ( площадок) накопления твердых коммунальных отходов на территории Веселовского района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 2 00 836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 2 00 836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5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5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ая программа Веселовского района «Развитие физической культуры и спорта»   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5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физической культуры и массового спорта 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1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5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"Развитие инфраструктуры спорта в Веселовском районе"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33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я на реализацию  инициативных проектов 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2 00746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33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ая программа  Веселовского района «Экономическое развитие и инновационная экономик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субъектов малого и среднего предпринима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2 00 8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 «Информационное общество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77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75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1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цифровых технологий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47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80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и развитие информационной и телекоммуникационной инфраструктуры, защита информ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822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2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9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сирование расходов  на приобретение основных средств для муниципальных учреждений культуры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S39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23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49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3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50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18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5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72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58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0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4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Развитие транспортной системы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953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67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55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транспортной инфраструктуры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953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67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554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 ремонт и содержание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S3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053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 1 00 824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49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67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55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3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емон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втомобильных дорог общего пользова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естного значения и искусственных сооружений на ни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4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5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694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291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2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отрасли растениеводства, переработки и реализации продукции растениеводств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68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375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3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7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5083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7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7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7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5086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9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60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26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7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8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направления расходов в рамках подпрограмм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13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16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8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66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Поддержка казачьих обществ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1 00 71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878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3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ормативно-методическое, информационное обеспечение и организация бюджетного процесс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878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3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97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2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3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3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2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лату налогов, сборов и иных платеже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Муниципальная политик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 проведение по инициатив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снащение деятельност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Благоустройство общественных территор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5555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8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разработку проектно-сметной документации с получением положительного заключения о проверке определения сметной стоимости по объекту: «Благоустройство общественной территории: «Пешеходная зона от ул. Октябрьская до пер. Комсомольский, 72»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 1 00 83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омплексное развитие сельских территорий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0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1 00 832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беспечение деятельности Администрации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23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939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71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2828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57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29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34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6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96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69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55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7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5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ые непрограммные мероприятия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9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2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66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1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51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2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8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2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8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беспечение функционирования Собрания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9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брание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9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ализация функций иных органов местного самоуправления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613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37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20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инансовое обеспечение непредвиденных расходов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1 00 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50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71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75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71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 расходов  резервного фонда Правительства Ростовской област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9 1 00 S42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64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(Резервный фон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9 00 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563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179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87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2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 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99 9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422F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9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 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54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8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7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5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 р мным мероприятиям в рамках непрограммных 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целях финансового обеспечения мероприятий,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связанных с профилактикой и устранением последствий  распространения коронавирусной  инфекции )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13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2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3,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4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29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2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3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азработку проекта зон санитарной охраны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5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функций  органов местного самоуправления Веселовского района» (Специальные расход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0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1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9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,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4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sz w:val="28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hyperlink" Target="consultantplus://offline/ref=1DC163800396854E0233C468E4E6DC06B62AEDA6C297C6FD639563E421543A237B930B670694F2107A52C3i2h8P" TargetMode="External"/><Relationship Id="rId9" Type="http://schemas.openxmlformats.org/officeDocument/2006/relationships/hyperlink" Target="consultantplus://offline/ref=F6EBFC103ADB8F0B55902212DA63C5A7FB2DABD7DE61845616D0344FF1A331B6DD39382ABE498197235AB2QE74K" TargetMode="External"/><Relationship Id="rId10" Type="http://schemas.openxmlformats.org/officeDocument/2006/relationships/hyperlink" Target="consultantplus://offline/ref=F6EBFC103ADB8F0B55902212DA63C5A7FB2DABD7DE61845616D0344FF1A331B6DD39382ABE498197235AB2QE70K" TargetMode="External"/><Relationship Id="rId11" Type="http://schemas.openxmlformats.org/officeDocument/2006/relationships/hyperlink" Target="consultantplus://offline/ref=F6EBFC103ADB8F0B55902212DA63C5A7FB2DABD7DE61845616D0344FF1A331B6DD39382ABE498197235AB2QE71K" TargetMode="External"/><Relationship Id="rId12" Type="http://schemas.openxmlformats.org/officeDocument/2006/relationships/hyperlink" Target="consultantplus://offline/ref=F6EBFC103ADB8F0B55902212DA63C5A7FB2DABD7DE61845616D0344FF1A331B6DD39382ABE498197235AB2QE72K" TargetMode="External"/><Relationship Id="rId13" Type="http://schemas.openxmlformats.org/officeDocument/2006/relationships/hyperlink" Target="consultantplus://offline/ref=F6EBFC103ADB8F0B55902212DA63C5A7FB2DABD7DE61845616D0344FF1A331B6DD39382ABE498197235AB2QE72K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5:00Z</dcterms:created>
  <dc:creator>Гордиенко</dc:creator>
  <dc:description/>
  <cp:keywords/>
  <dc:language>en-US</dc:language>
  <cp:lastModifiedBy>Соловьева Ирина Петровна</cp:lastModifiedBy>
  <cp:lastPrinted>2022-07-25T13:09:00Z</cp:lastPrinted>
  <dcterms:modified xsi:type="dcterms:W3CDTF">2023-01-27T07:24:00Z</dcterms:modified>
  <cp:revision>151</cp:revision>
  <dc:subject/>
  <dc:title>Приложение 13</dc:title>
</cp:coreProperties>
</file>