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внесении изменений в бюджет Веселовского района  на 2022 год  и на плановый период 2023 и 2024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2 год и на плановый период 2023 и 2024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сходы за счет средств резервного фонда Правительства Российской Федерации 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на капитальный ремонт здания школы и здания образования, воспитания и подготовки кадров МБОУ Ленинская СОШ 3584, Красноманыческя школа-306,6, Краснооктябрьская-93,4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школам  -991,2 и ДЮСШ-10,3 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16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Бойко</dc:creator>
  <dc:description/>
  <dc:language>en-US</dc:language>
  <cp:lastModifiedBy>Соловьева Ирина Петровна</cp:lastModifiedBy>
  <cp:lastPrinted>2010-04-29T08:40:00Z</cp:lastPrinted>
  <dcterms:modified xsi:type="dcterms:W3CDTF">2022-11-21T08:37:00Z</dcterms:modified>
  <cp:revision>2</cp:revision>
  <dc:subject/>
  <dc:title>Приложение __</dc:title>
</cp:coreProperties>
</file>