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3.03.2023 №11-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09.09.2022 №39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3 год и на плановый период 2024 и 202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«1</w:t>
      </w:r>
      <w:r>
        <w:rPr>
          <w:b/>
          <w:sz w:val="28"/>
          <w:szCs w:val="28"/>
        </w:rPr>
        <w:t>.2. Муниципальная программа Веселовского района  «Развитие образ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00590»  дополнить абзац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3030 - Расходы на ежемесячное денежное вознаграждение за классное руковод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им работникам государственных и муниципальных общеобразовательных организаци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,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, осуществляемые за счет иных межбюджетных трансфертов из федерального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на указанные цели отражается по соответствующим элементам кода вида доходов 000 2 02 45303 00 0000 150 «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72460»  дополнить абзац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00 – Расходы для частичной компенсации дополнительных расходов на повышение оплаты труда отдельных категорий работников бюджетной сфе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Веселовского района для частичной компенсации дополнительных расходов на повышение оплаты труда отдельных категорий работников бюджетной сферы.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После строки «</w:t>
      </w:r>
      <w:r>
        <w:rPr>
          <w:color w:val="000000"/>
          <w:sz w:val="28"/>
          <w:szCs w:val="28"/>
        </w:rPr>
        <w:t>02 1 00 00000 Подпрограмма</w:t>
      </w:r>
      <w:r>
        <w:rPr>
          <w:sz w:val="28"/>
          <w:szCs w:val="28"/>
        </w:rPr>
        <w:t xml:space="preserve"> «</w:t>
      </w:r>
      <w:r>
        <w:rPr>
          <w:spacing w:val="-4"/>
          <w:kern w:val="2"/>
          <w:sz w:val="28"/>
          <w:szCs w:val="28"/>
        </w:rPr>
        <w:t>Развитие общего и дополнительного образования</w:t>
      </w:r>
      <w:r>
        <w:rPr>
          <w:sz w:val="28"/>
          <w:szCs w:val="28"/>
        </w:rPr>
        <w:t>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980» абзац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3570 – Утратил силу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outlineLvl w:val="4"/>
        <w:rPr/>
      </w:pPr>
      <w:r>
        <w:rPr>
          <w:sz w:val="28"/>
          <w:szCs w:val="28"/>
        </w:rPr>
        <w:t>В пункте «</w:t>
      </w:r>
      <w:r>
        <w:rPr>
          <w:b/>
          <w:sz w:val="28"/>
          <w:szCs w:val="28"/>
        </w:rPr>
        <w:t>1.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рриториальное планирование и обеспечение доступным и комфортным жильем населения Веселовского района»</w:t>
      </w:r>
    </w:p>
    <w:p>
      <w:pPr>
        <w:pStyle w:val="Style21"/>
        <w:autoSpaceDE w:val="false"/>
        <w:ind w:left="11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1.2.1. По строке «</w:t>
      </w:r>
      <w:r>
        <w:rPr>
          <w:b/>
          <w:sz w:val="28"/>
          <w:szCs w:val="28"/>
        </w:rPr>
        <w:t>06 1 00 00000 Подпрограмма «Р</w:t>
      </w:r>
      <w:r>
        <w:rPr>
          <w:b/>
          <w:color w:val="000000"/>
          <w:kern w:val="2"/>
          <w:sz w:val="28"/>
          <w:szCs w:val="28"/>
        </w:rPr>
        <w:t>азвитие территорий для жилищного строительства в Веселовском районе»</w:t>
      </w:r>
    </w:p>
    <w:p>
      <w:pPr>
        <w:pStyle w:val="Style21"/>
        <w:autoSpaceDE w:val="false"/>
        <w:ind w:left="11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autoSpaceDE w:val="false"/>
        <w:ind w:left="1146" w:hanging="0"/>
        <w:rPr>
          <w:sz w:val="28"/>
          <w:szCs w:val="28"/>
        </w:rPr>
      </w:pPr>
      <w:r>
        <w:rPr>
          <w:sz w:val="28"/>
          <w:szCs w:val="28"/>
        </w:rPr>
        <w:t>Добавить абзац следующего содержания:</w:t>
      </w:r>
    </w:p>
    <w:p>
      <w:pPr>
        <w:pStyle w:val="Style21"/>
        <w:autoSpaceDE w:val="false"/>
        <w:ind w:left="11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2960 – Расходы на внесение изменений в генеральные планы сельских поселений Весе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внесение изменений в генеральные планы сельских поселений Весе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наименования и текста направления расходов «83110»  абзац:</w:t>
      </w:r>
    </w:p>
    <w:p>
      <w:pPr>
        <w:pStyle w:val="Normal"/>
        <w:ind w:left="1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3130 – Утратил силу.</w:t>
      </w:r>
    </w:p>
    <w:p>
      <w:pPr>
        <w:pStyle w:val="Style21"/>
        <w:autoSpaceDE w:val="false"/>
        <w:ind w:left="11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3110» добавить абзацы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670 – Расходы на внесение изменений в схему территориального планирования Весе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 xml:space="preserve"> на внесение изменений в схему территориального планирования Весе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680 – Расходы на внесение изменений в правила землепользования и застройки Веселовского и Верхнесоленовского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 xml:space="preserve"> на внесение изменений в правила землепользования и застройки Веселовского и Верхнесоленовского поселений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outlineLvl w:val="4"/>
        <w:rPr/>
      </w:pPr>
      <w:r>
        <w:rPr>
          <w:b/>
          <w:sz w:val="28"/>
          <w:szCs w:val="28"/>
        </w:rPr>
        <w:t>В пункте «1.7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качественными жилищно-коммунальными услугами населения Веселовского района»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1.3.1. По строке «</w:t>
      </w:r>
      <w:r>
        <w:rPr>
          <w:b/>
          <w:sz w:val="28"/>
          <w:szCs w:val="28"/>
        </w:rPr>
        <w:t xml:space="preserve"> 07 2 00 00000 Подпрограмма «</w:t>
      </w:r>
      <w:r>
        <w:rPr>
          <w:b/>
          <w:color w:val="000000"/>
          <w:sz w:val="28"/>
          <w:szCs w:val="28"/>
        </w:rPr>
        <w:t>Создание условий для обеспечения качественными коммунальными услугами населения Весело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660» добавить абзацы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190 – Софинансирование расходов на приобретение водонапорных баше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Веселовского района на предоставление субсидий местным бюджетам на приобретение водонапорных башен.</w:t>
      </w:r>
    </w:p>
    <w:p>
      <w:pPr>
        <w:pStyle w:val="Style21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сидий в местные бюджеты отражается по соответствующим элементам кода вида доходов 000 2 02 29999 00 0000 150 «Прочие субсидии».</w:t>
      </w:r>
    </w:p>
    <w:p>
      <w:pPr>
        <w:pStyle w:val="Style21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430 – Субсидия на приобретение специализированной коммунальной техники. </w:t>
      </w:r>
    </w:p>
    <w:p>
      <w:pPr>
        <w:pStyle w:val="Style21"/>
        <w:widowControl w:val="false"/>
        <w:ind w:left="0"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Веселовского района на предоставление субсидий местным бюджетам на приобретение специализированной коммунальной техники.</w:t>
      </w:r>
    </w:p>
    <w:p>
      <w:pPr>
        <w:pStyle w:val="Style21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сидий в местные бюджеты отражается по соответствующим элементам кода вида доходов 000 2 02 29999 00 0000 150 «Прочие субсид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наименования и текста направления расходов «82750» абзац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3530 – Утратил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2750» добавить абзац следующего содерж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770 – Расходы на установку водонапорных баш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установку водонапорных баше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3650» добавить абзац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660 – Расходы на устройство фундамента под водонапорные башн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</w:t>
      </w:r>
      <w:r>
        <w:rPr>
          <w:sz w:val="28"/>
          <w:szCs w:val="28"/>
        </w:rPr>
        <w:t>на устройство фундамента под водонапорные баш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710 – Расходы на проведение экспертного исследования водонапорных баш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проведение экспертного исследования водонапорных баш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В пункте «1.9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общественного порядка и  профилактика правонарушений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1.4.1. По строке «09 2 00 00000 Подпрограмма «Профилактика экстремизма и терроризма 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3170» абза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3570 – Утратил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outlineLvl w:val="4"/>
        <w:rPr/>
      </w:pPr>
      <w:r>
        <w:rPr>
          <w:sz w:val="28"/>
          <w:szCs w:val="28"/>
        </w:rPr>
        <w:t>В пункте «</w:t>
      </w:r>
      <w:r>
        <w:rPr>
          <w:b/>
          <w:sz w:val="28"/>
          <w:szCs w:val="28"/>
        </w:rPr>
        <w:t>1.11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b/>
          <w:sz w:val="28"/>
          <w:szCs w:val="28"/>
        </w:rPr>
        <w:t>1.5.1. По строке «11 1 00 00000 Подпрограмма «Культура»</w:t>
      </w:r>
    </w:p>
    <w:p>
      <w:pPr>
        <w:pStyle w:val="Normal"/>
        <w:ind w:left="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83500» абзац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83570 – Утратил силу.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83500»  добавить абзац следующего содержания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3720 – Расходы на обновление материально-технической базы домов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</w:t>
      </w:r>
      <w:r>
        <w:rPr>
          <w:sz w:val="28"/>
          <w:szCs w:val="28"/>
        </w:rPr>
        <w:t>Веселовского</w:t>
      </w:r>
      <w:r>
        <w:rPr>
          <w:rFonts w:eastAsia="Calibri"/>
          <w:sz w:val="28"/>
          <w:szCs w:val="28"/>
          <w:lang w:eastAsia="en-US"/>
        </w:rPr>
        <w:t xml:space="preserve"> района на обновление материально-технической базы домов культур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outlineLvl w:val="4"/>
        <w:rPr/>
      </w:pPr>
      <w:r>
        <w:rPr>
          <w:sz w:val="28"/>
          <w:szCs w:val="28"/>
        </w:rPr>
        <w:t>В пункте «</w:t>
      </w:r>
      <w:r>
        <w:rPr>
          <w:b/>
          <w:sz w:val="28"/>
          <w:szCs w:val="28"/>
        </w:rPr>
        <w:t>1.12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6.1. По строке «</w:t>
      </w:r>
      <w:r>
        <w:rPr>
          <w:b/>
          <w:sz w:val="28"/>
          <w:szCs w:val="28"/>
        </w:rPr>
        <w:t>12 2 00 00000 Подпрограмма «Формирование комплексной системы управления отходами и вторичными материальными ресурсами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83610»  добавить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730 – Расходы на  ликвидацию мест несанкционированного размещения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</w:t>
      </w:r>
      <w:r>
        <w:rPr>
          <w:color w:val="000000"/>
          <w:sz w:val="28"/>
          <w:szCs w:val="28"/>
        </w:rPr>
        <w:t xml:space="preserve"> ликвидацию мест несанкционированного размещения от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7.  В пункте «</w:t>
      </w:r>
      <w:r>
        <w:rPr>
          <w:b/>
          <w:sz w:val="28"/>
          <w:szCs w:val="28"/>
        </w:rPr>
        <w:t>1.1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1.7.1 По строке «</w:t>
      </w:r>
      <w:r>
        <w:rPr>
          <w:b/>
          <w:sz w:val="28"/>
          <w:szCs w:val="28"/>
        </w:rPr>
        <w:t>16 1 00 000 Подпрограмма «Развитие транспортной инфраструктуры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83400»  абзац: добавить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3510 – Расходы на проектные работы по строительству и реконструкции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 </w:t>
      </w:r>
      <w:r>
        <w:rPr>
          <w:sz w:val="28"/>
          <w:szCs w:val="28"/>
        </w:rPr>
        <w:t>на проектные работы по строительству и реконструкции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outlineLvl w:val="4"/>
        <w:rPr/>
      </w:pPr>
      <w:r>
        <w:rPr>
          <w:sz w:val="28"/>
          <w:szCs w:val="28"/>
        </w:rPr>
        <w:t>В  пункте «</w:t>
      </w:r>
      <w:r>
        <w:rPr>
          <w:b/>
          <w:sz w:val="28"/>
          <w:szCs w:val="28"/>
        </w:rPr>
        <w:t>1.18. 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азачьих обществ Весё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numPr>
          <w:ilvl w:val="2"/>
          <w:numId w:val="4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роке «18 1 00 00000 Подпрограмма «Создание условий для привлечения членов казачьих обществ к несению муниципальной и иной службы»</w:t>
      </w:r>
    </w:p>
    <w:p>
      <w:pPr>
        <w:pStyle w:val="Normal"/>
        <w:numPr>
          <w:ilvl w:val="0"/>
          <w:numId w:val="0"/>
        </w:numPr>
        <w:autoSpaceDE w:val="false"/>
        <w:ind w:left="1572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71040» абзац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590 – Утратил сил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>18 2 00 00000 Подпрограмма «</w:t>
      </w:r>
      <w:r>
        <w:rPr>
          <w:b/>
          <w:color w:val="000000"/>
          <w:sz w:val="28"/>
          <w:szCs w:val="28"/>
        </w:rPr>
        <w:t>Развитие системы образовательных учреждений, использующих в образовательном процессе казачий компонент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бавить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ab/>
        <w:t>83630 – Расходы на организацию и проведение мероприятий, направленных на развитие казачье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 района на организацию и проведение мероприятий, направленных на развитие казачьего обра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outlineLvl w:val="4"/>
        <w:rPr/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>18 3 00 00000 Подпрограмма «Развитие казачьего самодеятельного народного творчеств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648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48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бавить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1004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3640 – Расходы на развитие традиционной казачье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й целевой статье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развитие традиционной казачьей культуры</w:t>
      </w:r>
    </w:p>
    <w:p>
      <w:pPr>
        <w:pStyle w:val="Normal"/>
        <w:numPr>
          <w:ilvl w:val="0"/>
          <w:numId w:val="0"/>
        </w:numPr>
        <w:autoSpaceDE w:val="false"/>
        <w:ind w:left="1004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4"/>
        <w:rPr/>
      </w:pPr>
      <w:r>
        <w:rPr>
          <w:sz w:val="28"/>
          <w:szCs w:val="28"/>
        </w:rPr>
        <w:t>В пункте «</w:t>
      </w:r>
      <w:r>
        <w:rPr>
          <w:b/>
          <w:sz w:val="28"/>
          <w:szCs w:val="28"/>
        </w:rPr>
        <w:t>20 0 00 00000  Муниципальная программа Веселовского района «Поддержка социально ориентированных некоммерческих организаций в Веселовском районе на 2018-2020 годы»</w:t>
      </w:r>
    </w:p>
    <w:p>
      <w:pPr>
        <w:pStyle w:val="Normal"/>
        <w:numPr>
          <w:ilvl w:val="0"/>
          <w:numId w:val="0"/>
        </w:numPr>
        <w:autoSpaceDE w:val="false"/>
        <w:ind w:left="1571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>20 4 00 00000 Подпрограмма «Укрепление единства Российской нации и гармонизации межэтнических отношений 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left="1004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бавить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3700 – Расходы на изготовление и приобретение банне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готовление и приобретение баннер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4"/>
        <w:rPr/>
      </w:pPr>
      <w:r>
        <w:rPr>
          <w:sz w:val="28"/>
          <w:szCs w:val="28"/>
        </w:rPr>
        <w:t>«1.25. Непрограммные расходы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9.1. По строке «99 9 00 00000 Непрограммные расх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10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690 – Расходы на создание  трехпроцентного резерва от собственных до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 </w:t>
      </w:r>
      <w:r>
        <w:rPr>
          <w:color w:val="000000"/>
          <w:sz w:val="28"/>
          <w:szCs w:val="28"/>
        </w:rPr>
        <w:t>создание  трехпроцентного резерва от собственных до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</w:t>
      </w:r>
      <w:r>
        <w:rPr/>
        <w:t>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53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2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ля частичной компенсации дополнительных расходов на повышение оплаты труда отдельных категорий  работников бюджетной сферы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3. 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Признать утратившими силу строку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357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" w:hanging="0"/>
        <w:jc w:val="both"/>
        <w:outlineLvl w:val="4"/>
        <w:rPr/>
      </w:pPr>
      <w:r>
        <w:rPr/>
        <w:t>2.4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L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ходы на проведение комплексных кадастровых работ</w:t>
            </w:r>
            <w:r>
              <w:rPr>
                <w:color w:val="000000"/>
              </w:rPr>
              <w:t xml:space="preserve">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6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" w:hanging="0"/>
        <w:jc w:val="both"/>
        <w:outlineLvl w:val="4"/>
        <w:rPr/>
      </w:pPr>
      <w:r>
        <w:rPr/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29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несение изменений в генеральные планы сельских поселений Веселовского района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5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2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11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836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несение изменений в схему территориального планирования Веселовского района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836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несение изменений в правила землепользования и застройки Веселовского и Верхнесоленовского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ab/>
        <w:t xml:space="preserve">2.6. </w:t>
      </w:r>
      <w:r>
        <w:rPr/>
        <w:t xml:space="preserve">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</w:t>
            </w:r>
            <w:r>
              <w:rPr>
                <w:lang w:val="en-US"/>
              </w:rPr>
              <w:t>S4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2.7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Признать утратившими силу строку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2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8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строк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1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стройство фундамента под водонапорные башн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7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9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0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rFonts w:eastAsia="Calibri"/>
                <w:lang w:eastAsia="en-US"/>
              </w:rPr>
              <w:t xml:space="preserve"> в рамках  реализации указов Президента Российской Федерации</w:t>
            </w:r>
            <w:r>
              <w:rPr/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837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обновление материально-технической базы домов культуры</w:t>
            </w:r>
            <w:r>
              <w:rPr/>
              <w:t xml:space="preserve">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2.10. </w:t>
      </w:r>
      <w:r>
        <w:rPr/>
        <w:t>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11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 ликвидацию мест несанкционированного размещения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2.11. </w:t>
      </w:r>
      <w:r>
        <w:rPr/>
        <w:t xml:space="preserve">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4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5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2.12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5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710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строку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82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системы образовательных учреждений, использующих в образовательном процессе казачий компонент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0 836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развитие казачьего образования в рамках реализации подпрограммы «Развитие системы образовательных учреждений, использующих в образовательном процессе казачий компонент» 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 00 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Развитие казачьего самодеятельного народного творчества</w:t>
            </w:r>
            <w:r>
              <w:rPr/>
              <w:t>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 00 83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13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нащение деятельности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и</w:t>
      </w:r>
      <w:r>
        <w:rPr/>
        <w:t xml:space="preserve">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Укрепление единства Российской нации и гармонизации межэтнических отношений в Веселовском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00 83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районе» муниципальной программы Веселовского района «Муниципальная политик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2.14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0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210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7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36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 трехпроцентного резерва от собственных доходов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Абзац списка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3-03-29T08:46:00Z</cp:lastPrinted>
  <dcterms:modified xsi:type="dcterms:W3CDTF">2023-03-29T05:46:00Z</dcterms:modified>
  <cp:revision>122</cp:revision>
  <dc:subject/>
  <dc:title>Приложение 1</dc:title>
</cp:coreProperties>
</file>