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09.09.2022 №39-О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 xml:space="preserve">. </w:t>
            </w: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R365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71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 xml:space="preserve">. </w:t>
            </w:r>
            <w:r>
              <w:rPr/>
              <w:t>И</w:t>
            </w:r>
            <w:r>
              <w:rPr>
                <w:rStyle w:val="Fontstyle01"/>
                <w:sz w:val="24"/>
                <w:szCs w:val="24"/>
              </w:rPr>
              <w:t xml:space="preserve">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</w:t>
            </w:r>
          </w:p>
          <w:p>
            <w:pPr>
              <w:pStyle w:val="Normal"/>
              <w:rPr/>
            </w:pPr>
            <w:r>
              <w:rPr/>
              <w:t>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N1 S4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ратил сил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Субсидия на приобретение и установку фельдшерски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фельдшерско-акушерских пунктов и врачебных амбулаторий в сель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населенных пунктах в рамках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1 N9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проект «Модернизация  первичного звена здравоохран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365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област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бюджета на реализацию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капитальный ремонт объектов недвижимого имущества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N9 5365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9 536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  <w:p>
            <w:pPr>
              <w:pStyle w:val="Normal"/>
              <w:ind w:firstLine="709"/>
              <w:jc w:val="both"/>
              <w:rPr>
                <w:rStyle w:val="Fontstyle0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/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color w:val="FF0000"/>
              </w:rPr>
              <w:t xml:space="preserve"> муниципальной программы Веселовского района «Развитие образования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L7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/>
              <w:t>Реализация мероприятий  по модернизации школьных систем образования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ля частичной компенсации дополнительных расходов на повышение оплаты труда отдельных категорий  работников бюджетной сферы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.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</w:rPr>
              <w:t>Утратил силу</w:t>
            </w:r>
            <w:r>
              <w:rPr>
                <w:color w:val="003300"/>
              </w:rPr>
              <w:t xml:space="preserve">. Предоставление отдельных мер социальной поддержки граждан, подвергшихся воздействию радиаци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реабилитированных лиц, лиц, призн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Ростовской области, в том числе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и приема и оформления документов, необходимых для присво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1 00 S4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Утратил силу. 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72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iCs/>
              </w:rPr>
              <w:t xml:space="preserve">существление полномочий по предоставлению меры социальной поддержки семей, имеющих детей с фенилкетонурией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</w:t>
            </w:r>
            <w:r>
              <w:rPr>
                <w:lang w:val="en-US"/>
              </w:rPr>
              <w:t>P1</w:t>
            </w:r>
            <w:r>
              <w:rPr/>
              <w:t xml:space="preserve"> </w:t>
            </w:r>
            <w:r>
              <w:rPr>
                <w:lang w:val="en-US"/>
              </w:rPr>
              <w:t>55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Утратил силу. 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«Папа особого ребенка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 1 00 829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на внесение изменений в генеральные планы сельских поселений Веселовского района в рамках подпрограммы «Р</w:t>
            </w:r>
            <w:r>
              <w:rPr>
                <w:color w:val="FF0000"/>
                <w:kern w:val="2"/>
              </w:rPr>
              <w:t>азвитие территорий для жилищного строительства в Веселовском районе</w:t>
            </w:r>
            <w:r>
              <w:rPr>
                <w:color w:val="FF0000"/>
              </w:rPr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>Расходы на разработку проектов планировки и межевания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6 1 00 83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на внесение изменений в схему территориального планирования Веселовского района в рамках подпрограммы «Р</w:t>
            </w:r>
            <w:r>
              <w:rPr>
                <w:color w:val="FF0000"/>
                <w:kern w:val="2"/>
              </w:rPr>
              <w:t>азвитие территорий для жилищного строительства в Веселовском районе</w:t>
            </w:r>
            <w:r>
              <w:rPr>
                <w:color w:val="FF0000"/>
              </w:rPr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6 1 00 836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программы «Р</w:t>
            </w:r>
            <w:r>
              <w:rPr>
                <w:color w:val="FF0000"/>
                <w:kern w:val="2"/>
              </w:rPr>
              <w:t>азвитие территорий для жилищного строительства в Веселовском районе</w:t>
            </w:r>
            <w:r>
              <w:rPr>
                <w:color w:val="FF0000"/>
              </w:rPr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. 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3 00 835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роведению инструментального обследования жилого помещения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</w:t>
            </w:r>
            <w:r>
              <w:rPr>
                <w:color w:val="FF0000"/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тратил силу.</w:t>
            </w:r>
            <w:r>
              <w:rPr/>
              <w:t xml:space="preserve"> 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. 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устройство фундамента под водонапорные башн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атил силу. 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7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color w:val="000000"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color w:val="000000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74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С</w:t>
            </w:r>
            <w:r>
              <w:rPr>
                <w:rStyle w:val="Fontstyle01"/>
                <w:color w:val="000000"/>
                <w:sz w:val="24"/>
                <w:szCs w:val="24"/>
              </w:rPr>
              <w:t>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10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/>
              <w:t xml:space="preserve">.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 1 00 R4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сирование расходов  на приобретение основных средств для муниципальных учреждений культуры района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2 00 83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Расходы на обновление материально-технической базы домов культуры</w:t>
            </w:r>
            <w:r>
              <w:rPr>
                <w:color w:val="FF0000"/>
              </w:rPr>
              <w:t xml:space="preserve">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1 А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А2 5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2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 ликвидацию мест несанкционированного размещения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Развитие инфраструктуры спорта в Веселовском районе"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/>
              <w:t xml:space="preserve">. Субсидия на реализацию инициативных проектов в рамках подпрограммы "Развитие инфраструктуры спорта в Веселовском районе" муниципальной программы 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 </w:t>
            </w: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7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82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Подпрограмма «Развитие системы образовательных учрежден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на организацию и проведение мероприятий, направленных на развитие казачьего образования в рамках реализации подпрограммы «Развитие системы образовательных учреждений, использующих в образовательном процессе казачий компонент» 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3 00 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FF0000"/>
              </w:rPr>
              <w:t>Подпрограмма «Развитие казачьего самодеятельного народного творчества</w:t>
            </w:r>
            <w:r>
              <w:rPr>
                <w:color w:val="FF0000"/>
              </w:rPr>
              <w:t>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color w:val="FF000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Веселовского района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 проведение по инициативе 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нащение деятельности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дпрограмма «Укрепление единства Российской нации и гармонизации межэтнических отношений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 1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1 </w:t>
            </w:r>
            <w:r>
              <w:rPr>
                <w:lang w:val="en-US"/>
              </w:rPr>
              <w:t>F</w:t>
            </w:r>
            <w:r>
              <w:rPr/>
              <w:t>2 5555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создание  трехпроцентного резерва от собственных доходов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7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22F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13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b/>
                <w:color w:val="000000"/>
                <w:sz w:val="24"/>
                <w:szCs w:val="24"/>
              </w:rPr>
              <w:t>Утратил силу.</w:t>
            </w:r>
            <w:r>
              <w:rPr>
                <w:rStyle w:val="Fontstyle01"/>
                <w:color w:val="000000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/>
              <w:t xml:space="preserve">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разработку проекта зон санитарной охраны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3-03-28T11:51:00Z</dcterms:modified>
  <cp:revision>52</cp:revision>
  <dc:subject/>
  <dc:title>Приложение 1</dc:title>
</cp:coreProperties>
</file>