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3.2023                                     № 11-О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Финансового отдела Администрации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>
          <w:rStyle w:val="Style13"/>
          <w:color w:val="000000"/>
        </w:rPr>
        <w:t>Веселовского района от 09.09.2022 №39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Style w:val="Fontstyle01"/>
        </w:rPr>
        <w:t>реализации решения Собрания депутатов Веселовского района  от 27.12.2022 №99«О бюджете Веселовского района на 2023 год и на плановый период 2024 и 2025 годов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1. Внести в приказ </w:t>
      </w:r>
      <w:r>
        <w:rPr>
          <w:rStyle w:val="Style13"/>
          <w:color w:val="000000"/>
        </w:rPr>
        <w:t>Финансового отдела Администрации Веселовского района от 09.09.2022 №39 «О порядке применения бюджетной классификации бюджета Веселовского района на 2023 год и на плановый период 2024 и 2025 годов изменения согласно приложен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Настоящий приказ вступает в силу с момента подпис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5:00Z</dcterms:created>
  <dc:creator>saadmin</dc:creator>
  <dc:description/>
  <cp:keywords/>
  <dc:language>en-US</dc:language>
  <cp:lastModifiedBy>Pavlenko</cp:lastModifiedBy>
  <dcterms:modified xsi:type="dcterms:W3CDTF">2023-03-28T05:45:00Z</dcterms:modified>
  <cp:revision>5</cp:revision>
  <dc:subject/>
  <dc:title>ФИНАНСОВЫЙ ОТДЕЛ</dc:title>
</cp:coreProperties>
</file>