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№ 2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 приказу финансов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дела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еселов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09.09.2022 №39-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(в редакции приказов </w:t>
      </w:r>
    </w:p>
    <w:p>
      <w:pPr>
        <w:pStyle w:val="Normal"/>
        <w:jc w:val="right"/>
        <w:rPr/>
      </w:pPr>
      <w:r>
        <w:rPr/>
        <w:t>от 12.12.2022 №52,</w:t>
      </w:r>
    </w:p>
    <w:p>
      <w:pPr>
        <w:pStyle w:val="Normal"/>
        <w:jc w:val="right"/>
        <w:rPr/>
      </w:pPr>
      <w:r>
        <w:rPr/>
        <w:t>от 03.03.2023 №11-О,</w:t>
      </w:r>
    </w:p>
    <w:p>
      <w:pPr>
        <w:pStyle w:val="Normal"/>
        <w:jc w:val="right"/>
        <w:rPr/>
      </w:pPr>
      <w:r>
        <w:rPr/>
        <w:t>от 20.04.2023 №18-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</w:rPr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Перечень кодов целевых статей расходов бюджета </w:t>
      </w:r>
      <w:r>
        <w:rPr>
          <w:rStyle w:val="Style17"/>
          <w:color w:val="000000"/>
        </w:rPr>
        <w:t>Веселовского</w:t>
      </w:r>
      <w:r>
        <w:rPr/>
        <w:t xml:space="preserve">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b/>
              </w:rPr>
              <w:t>»</w:t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b/>
                <w:sz w:val="24"/>
                <w:szCs w:val="24"/>
              </w:rPr>
              <w:t>Утратил силу</w:t>
            </w:r>
            <w:r>
              <w:rPr>
                <w:rStyle w:val="Fontstyle01"/>
                <w:sz w:val="24"/>
                <w:szCs w:val="24"/>
              </w:rPr>
              <w:t xml:space="preserve">. </w:t>
            </w: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</w:tr>
      <w:tr>
        <w:trPr>
          <w:trHeight w:val="10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b/>
                <w:sz w:val="24"/>
                <w:szCs w:val="24"/>
              </w:rPr>
              <w:t>Утратил силу</w:t>
            </w:r>
            <w:r>
              <w:rPr>
                <w:rStyle w:val="Fontstyle01"/>
                <w:sz w:val="24"/>
                <w:szCs w:val="24"/>
              </w:rPr>
              <w:t>. 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Капитальный ремонт объектов недвижим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имущества медицинских организаций)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b/>
                <w:sz w:val="24"/>
                <w:szCs w:val="24"/>
              </w:rPr>
              <w:t>Утратил силу</w:t>
            </w:r>
            <w:r>
              <w:rPr>
                <w:rStyle w:val="Fontstyle01"/>
                <w:sz w:val="24"/>
                <w:szCs w:val="24"/>
              </w:rPr>
              <w:t>.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медицински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рганизаций оборудованием по перечню, утвержденному Министерство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дравоохранения Российской Федерации в соответствии со стандарта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снащения медицинских организаций (их структурных подразделений),</w:t>
            </w:r>
            <w:r>
              <w:rPr/>
              <w:br/>
            </w:r>
            <w:r>
              <w:rPr>
                <w:rStyle w:val="Fontstyle01"/>
                <w:sz w:val="24"/>
                <w:szCs w:val="24"/>
              </w:rPr>
              <w:t>предусмотренными положениями об организации оказания медицин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мощи по видам медицинской помощи, порядками оказания медицин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мощи либо правилами проведения лабораторных, инструментальных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атолого-анатомических и иных видов диагностических исследований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утвержденных Министерством здравоохранения Российской Федерации)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b/>
                <w:sz w:val="24"/>
                <w:szCs w:val="24"/>
              </w:rPr>
              <w:t>Утратил силу</w:t>
            </w:r>
            <w:r>
              <w:rPr>
                <w:rStyle w:val="Fontstyle01"/>
                <w:sz w:val="24"/>
                <w:szCs w:val="24"/>
              </w:rPr>
              <w:t>. 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автомобильны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транспортом для доставки пациентов в медицинские организации,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дицинских работников до места жительства пациентов, а также дл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еревозки биологических материалов для исследований и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лекарственных препаратов до жителей отдаленных районов)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71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b/>
                <w:sz w:val="24"/>
                <w:szCs w:val="24"/>
              </w:rPr>
              <w:t>Утратил силу</w:t>
            </w:r>
            <w:r>
              <w:rPr>
                <w:rStyle w:val="Fontstyle01"/>
                <w:sz w:val="24"/>
                <w:szCs w:val="24"/>
              </w:rPr>
              <w:t xml:space="preserve">. </w:t>
            </w:r>
            <w:r>
              <w:rPr/>
              <w:t>И</w:t>
            </w:r>
            <w:r>
              <w:rPr>
                <w:rStyle w:val="Fontstyle01"/>
                <w:sz w:val="24"/>
                <w:szCs w:val="24"/>
              </w:rPr>
              <w:t xml:space="preserve">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 </w:t>
            </w: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833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836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доставку пациентов к месту проведения гемодиализа и обратно</w:t>
            </w:r>
          </w:p>
          <w:p>
            <w:pPr>
              <w:pStyle w:val="Normal"/>
              <w:rPr/>
            </w:pPr>
            <w:r>
              <w:rPr/>
              <w:t>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</w:tr>
      <w:tr>
        <w:trPr>
          <w:trHeight w:val="6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1 1 </w:t>
            </w:r>
            <w:r>
              <w:rPr>
                <w:b/>
                <w:color w:val="000000"/>
                <w:lang w:val="en-US"/>
              </w:rPr>
              <w:t>N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гиональный проект «Развитие системы оказания первичной медико-санитарной помощи» по национальному проекту «Здравоохранение»</w:t>
            </w:r>
          </w:p>
        </w:tc>
      </w:tr>
      <w:tr>
        <w:trPr>
          <w:trHeight w:val="6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N1 S47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тратил силу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Субсидия на приобретение и установку фельдшерских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фельдшерско-акушерских пунктов и врачебных амбулаторий в сельски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населенных пунктах в рамках</w:t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1 N1 S44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</w:t>
            </w:r>
          </w:p>
        </w:tc>
      </w:tr>
      <w:tr>
        <w:trPr>
          <w:trHeight w:val="3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N9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иональный проект «Модернизация  первичного звена здравоохранения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 1 N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365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Реализация региональных проектов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Капитальный ремонт объектов недвижим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имущества медицинских организаций)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 данному направлению расходов отражаются расходы област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бюджета на реализацию региональных проектов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, в том числе осуществляемые за счет субсидий из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федерального бюджета в целях софинансирования данных расходов, н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капитальный ремонт объектов недвижимого имущества медицински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рганизаций в рамках р</w:t>
            </w:r>
            <w:r>
              <w:rPr>
                <w:color w:val="000000"/>
              </w:rPr>
              <w:t>егионального проекта «Модернизация  первичного звена здравоохранения» муниципальной программы Веселовского района «Развитие здравоохранения»</w:t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 N9 5365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Реализация региональных проектов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медицински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рганизаций оборудованием по перечню, утвержденному Министерство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дравоохранения Российской Федерации в соответствии со стандарта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снащения медицинских организаций (их структурных подразделений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редусмотренными положениями об организации оказания медицин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мощи по видам медицинской помощи, порядками оказания медицинской</w:t>
            </w:r>
            <w:r>
              <w:rPr/>
              <w:br/>
            </w:r>
            <w:r>
              <w:rPr>
                <w:rStyle w:val="Fontstyle01"/>
                <w:sz w:val="24"/>
                <w:szCs w:val="24"/>
              </w:rPr>
              <w:t>помощи либо правилами проведения лабораторных, инструментальных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атолого-анатомических и иных видов диагностических исследований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утвержденных Министерством здравоохранения Российской Федерации) в рамках р</w:t>
            </w:r>
            <w:r>
              <w:rPr>
                <w:color w:val="000000"/>
              </w:rPr>
              <w:t>егионального проекта «Модернизация  первичного звена здравоохранения» муниципальной программы Веселовского района «Развитие здравоохранения»</w:t>
            </w:r>
          </w:p>
        </w:tc>
      </w:tr>
      <w:tr>
        <w:trPr>
          <w:trHeight w:val="6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 1 N9 5365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Реализация региональных проектов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автомобильны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транспортом для доставки пациентов в медицинские организации,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дицинских работников до места жительства пациентов, а также дл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еревозки биологических материалов для исследований и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лекарственных препаратов до жителей отдаленных районов) в рамках р</w:t>
            </w:r>
            <w:r>
              <w:rPr>
                <w:color w:val="000000"/>
              </w:rPr>
              <w:t>егионального проекта «Модернизация  первичного звена здравоохранения» муниципальной программы Веселовского района «Развитие здравоохранения»</w:t>
            </w:r>
          </w:p>
          <w:p>
            <w:pPr>
              <w:pStyle w:val="Normal"/>
              <w:ind w:firstLine="709"/>
              <w:jc w:val="both"/>
              <w:rPr>
                <w:rStyle w:val="Fontstyle01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Совершенствование оказания специализированной медицинской помощи, скорой медицинской помощи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</w:t>
            </w:r>
            <w:r>
              <w:rPr/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color w:val="000000"/>
              </w:rPr>
              <w:t xml:space="preserve">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/>
              <w:t xml:space="preserve"> (Субсидии бюджетным учреждениям)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33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/>
              <w:t xml:space="preserve"> (Субсидии бюджетным учреждениям)</w:t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Подпрограмма</w:t>
            </w:r>
            <w:r>
              <w:rPr>
                <w:b/>
              </w:rPr>
              <w:t xml:space="preserve"> «</w:t>
            </w:r>
            <w:r>
              <w:rPr>
                <w:b/>
                <w:spacing w:val="-4"/>
                <w:kern w:val="2"/>
              </w:rPr>
              <w:t>Развитие общего и дополнительного образования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530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L3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L7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</w:t>
            </w:r>
            <w:r>
              <w:rPr/>
              <w:t>Реализация мероприятий  по модернизации школьных систем образования</w:t>
            </w:r>
          </w:p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  <w:r>
              <w:rPr/>
              <w:t xml:space="preserve">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02 1 00 S4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2 1 22 S4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724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</w:t>
            </w:r>
            <w:r>
              <w:rPr/>
              <w:t>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83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ля частичной компенсации дополнительных расходов на повышение оплаты труда отдельных категорий  работников бюджетной сферы</w:t>
            </w:r>
            <w:r>
              <w:rPr/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3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Утратил силу. 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6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 1 EВ 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й проект «Патриотическое воспитание граждан Российской Федерации»</w:t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2 1 EВ </w:t>
            </w:r>
            <w:r>
              <w:rPr/>
              <w:t>517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 рамках подпрограммы "Развитие общего и дополнительного образования" муниципальной программы Веселовского района "Развитие образования"</w:t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1 </w:t>
            </w:r>
            <w:r>
              <w:rPr>
                <w:lang w:val="en-US"/>
              </w:rPr>
              <w:t xml:space="preserve">EВ </w:t>
            </w:r>
            <w:r>
              <w:rPr/>
              <w:t>578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в рамках подпрограммы "Развитие общего и дополнительного образования" муниципальной программы Веселовского района "Развитие образования"</w:t>
            </w:r>
          </w:p>
        </w:tc>
      </w:tr>
      <w:tr>
        <w:trPr>
          <w:trHeight w:val="6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</w:t>
            </w:r>
            <w:r>
              <w:rPr/>
              <w:t>«</w:t>
            </w:r>
            <w:r>
              <w:rPr>
                <w:spacing w:val="-4"/>
                <w:kern w:val="2"/>
              </w:rPr>
              <w:t>Обеспечение реализации муниципальной программы Весёловского района «Развитие образования» и прочие мероприятия</w:t>
            </w:r>
            <w:r>
              <w:rPr/>
              <w:t xml:space="preserve">» </w:t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3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ддержка молодежных инициати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Софинансирование расходов по работе с молодежью</w:t>
            </w:r>
            <w:r>
              <w:rPr/>
              <w:t xml:space="preserve">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Формирование патриотизма в молодежной среде</w:t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эффективной системы поддержки добровольческой деятельност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832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реализацию проекта «Социальная активность» в рамках подпрограммы 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</w:t>
            </w:r>
          </w:p>
        </w:tc>
      </w:tr>
      <w:tr>
        <w:trPr>
          <w:trHeight w:val="4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раструктуры молодежной политики»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S3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</w:t>
            </w:r>
            <w:r>
              <w:rPr>
                <w:color w:val="000000"/>
              </w:rPr>
              <w:t xml:space="preserve"> муниципальных программ по работе с молодежью в рамках п</w:t>
            </w:r>
            <w:r>
              <w:rPr/>
              <w:t xml:space="preserve">одпрограммы «Развитие инфраструктуры молодежной политики» муниципальной  программы Веселовского района «Молодежь Веселовского района»  </w:t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циальная поддержка отдельных категорий граждан</w:t>
            </w:r>
            <w:r>
              <w:rPr>
                <w:b/>
              </w:rPr>
              <w:t>»</w:t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</w:t>
            </w:r>
            <w:r>
              <w:rPr>
                <w:color w:val="003300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3300"/>
              </w:rPr>
              <w:t>Утратил силу</w:t>
            </w:r>
            <w:r>
              <w:rPr>
                <w:color w:val="003300"/>
              </w:rPr>
              <w:t xml:space="preserve">. Предоставление отдельных мер социальной поддержки граждан, подвергшихся воздействию радиации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0 720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4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b/>
                <w:sz w:val="24"/>
                <w:szCs w:val="24"/>
              </w:rPr>
              <w:t xml:space="preserve">Утратил силу. </w:t>
            </w:r>
            <w:r>
              <w:rPr>
                <w:rStyle w:val="Fontstyle01"/>
                <w:sz w:val="24"/>
                <w:szCs w:val="24"/>
              </w:rPr>
              <w:t>Субвенция на осуществление полномочий по предостав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4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венция на осуществление полномочий по предостав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 социальной поддержки тружеников тыла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венция на осуществление полномочий по предостав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 социальной поддержки реабилитированных лиц, лиц, признан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радавшими от политических репрессий, и членов их семей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венция на осуществление полномочий по предостав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 социальной поддержки ветеранов труда Ростовской области, в том числе п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рганизации приема и оформления документов, необходимых для присво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 xml:space="preserve">звания «Ветеран труда Ростовской области» </w:t>
            </w:r>
            <w:r>
              <w:rPr/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</w:t>
            </w:r>
            <w:r>
              <w:rPr/>
              <w:t>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1 00 S4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Утратил силу. 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</w:rPr>
              <w:t>»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 1 00</w:t>
            </w:r>
            <w:r>
              <w:rPr>
                <w:color w:val="000000"/>
                <w:lang w:val="en-US"/>
              </w:rPr>
              <w:t xml:space="preserve"> R30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/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Утратил силу.</w:t>
            </w:r>
            <w:r>
              <w:rPr/>
              <w:t xml:space="preserve"> 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Утратил силу.</w:t>
            </w:r>
            <w:r>
              <w:rPr/>
              <w:t xml:space="preserve"> 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тратил силу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2 00 724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725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iCs/>
              </w:rPr>
              <w:t xml:space="preserve">существление полномочий по предоставлению меры социальной поддержки семей, имеющих детей с фенилкетонурией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</w:t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5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4 2 Р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проект «Финансовая поддержка семей при рождении детей» по национальному проекту «Демография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50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за счет средств резервного фонда 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2 </w:t>
            </w:r>
            <w:r>
              <w:rPr>
                <w:lang w:val="en-US"/>
              </w:rPr>
              <w:t>P1</w:t>
            </w:r>
            <w:r>
              <w:rPr/>
              <w:t xml:space="preserve"> </w:t>
            </w:r>
            <w:r>
              <w:rPr>
                <w:lang w:val="en-US"/>
              </w:rPr>
              <w:t>55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Утратил силу. 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721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722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722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724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таршее поколение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4 3 00 </w:t>
            </w:r>
            <w:r>
              <w:rPr>
                <w:color w:val="000000"/>
                <w:lang w:val="en-US"/>
              </w:rPr>
              <w:t>S4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3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</w:tr>
      <w:tr>
        <w:trPr>
          <w:trHeight w:val="7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  <w:r>
              <w:rPr>
                <w:color w:val="000000"/>
              </w:rPr>
              <w:t>.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836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провоза детей клуба «Папа особого ребенка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Р</w:t>
            </w:r>
            <w:r>
              <w:rPr>
                <w:b/>
                <w:color w:val="000000"/>
                <w:kern w:val="2"/>
              </w:rPr>
              <w:t>азвитие территорий для жилищного строительства в Веселовском районе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L5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сходы на проведение комплексных кадастровых работ</w:t>
            </w:r>
            <w:r>
              <w:rPr>
                <w:color w:val="000000"/>
              </w:rPr>
              <w:t xml:space="preserve">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829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несение изменений в генеральные планы сельских поселений Веселовского района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83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831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на разработку проектов планировки и межевания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836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несение изменений в схему территориального планирования Веселовского района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836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несение изменений в правила землепользования и застройки Веселовского и Верхнесоленовского поселений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6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3 00 72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6 3 00</w:t>
            </w:r>
            <w:r>
              <w:rPr>
                <w:color w:val="000000"/>
                <w:lang w:val="en-US"/>
              </w:rPr>
              <w:t xml:space="preserve"> S31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Утратил силу</w:t>
            </w:r>
            <w:r>
              <w:rPr>
                <w:color w:val="000000"/>
              </w:rPr>
              <w:t xml:space="preserve">. 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3 00 835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услуги проведению инструментального обследования жилого помещения</w:t>
            </w:r>
            <w:r>
              <w:rPr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 2 00 S3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color w:val="FF0000"/>
              </w:rPr>
            </w:pPr>
            <w:r>
              <w:rPr>
                <w:color w:val="FF0000"/>
              </w:rPr>
              <w:t>Софинансирование расходов на строительство и реконструкцию объекта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2 00 </w:t>
            </w:r>
            <w:r>
              <w:rPr>
                <w:lang w:val="en-US"/>
              </w:rPr>
              <w:t>S</w:t>
            </w:r>
            <w:r>
              <w:rPr/>
              <w:t>3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</w:t>
            </w:r>
            <w:r>
              <w:rPr>
                <w:lang w:val="en-US"/>
              </w:rPr>
              <w:t>S4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S44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27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2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ратил силу</w:t>
            </w:r>
            <w:r>
              <w:rPr/>
              <w:t>. 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5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Утратил силу.</w:t>
            </w:r>
            <w:r>
              <w:rPr/>
              <w:t xml:space="preserve"> 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5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. 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1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5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1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устройство фундамента под водонапорные башн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7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2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Противодействие коррупции в Веселовском районе»</w:t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/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рофилактика экстремизма и терроризма в Веселовском районе»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295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826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 xml:space="preserve">ероприяти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831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16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83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FF0000"/>
              </w:rPr>
              <w:t xml:space="preserve">Утратил силу. </w:t>
            </w:r>
            <w:r>
              <w:rPr/>
              <w:t xml:space="preserve"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21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/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21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ратил силу. 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83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83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Пожарная безопаснос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72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b/>
                <w:color w:val="000000"/>
                <w:sz w:val="24"/>
                <w:szCs w:val="24"/>
              </w:rPr>
              <w:t xml:space="preserve">Утратил силу. </w:t>
            </w:r>
            <w:r>
              <w:rPr>
                <w:rStyle w:val="Fontstyle01"/>
                <w:color w:val="000000"/>
                <w:sz w:val="24"/>
                <w:szCs w:val="24"/>
              </w:rPr>
              <w:t>Субсидии на приобретение пожарного оборудования и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снаряжения</w:t>
            </w:r>
            <w:r>
              <w:rPr/>
              <w:t xml:space="preserve">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74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  <w:t>С</w:t>
            </w:r>
            <w:r>
              <w:rPr>
                <w:rStyle w:val="Fontstyle01"/>
                <w:color w:val="000000"/>
                <w:sz w:val="24"/>
                <w:szCs w:val="24"/>
              </w:rPr>
              <w:t>убсидии на приобретение пожарного оборудования и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снаряжения</w:t>
            </w:r>
            <w:r>
              <w:rPr/>
              <w:t xml:space="preserve">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82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823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4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Защита от чрезвычайных ситуац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10 2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системы обеспечения вызова экстренных оперативных служб по единому номеру «112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83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ратил силу</w:t>
            </w:r>
            <w:r>
              <w:rPr/>
              <w:t xml:space="preserve">. 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5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0 83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Создание аппаратно-программного комплекса «Безопасный город» на территории Веселовского района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Культу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 1 00 R46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Культура» муниципальной программы Веселовского района «Развитие культуры»  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S39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сирование расходов  на приобретение основных средств для муниципальных учреждений культуры района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1 00 S4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2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 в рамках подпрограммы «Культура» 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3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rFonts w:eastAsia="Calibri"/>
                <w:lang w:eastAsia="en-US"/>
              </w:rPr>
              <w:t xml:space="preserve"> в рамках  реализации указов Президента Российской Федерации</w:t>
            </w:r>
            <w:r>
              <w:rPr/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837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сходы на обновление материально-технической базы домов культуры</w:t>
            </w:r>
            <w:r>
              <w:rPr/>
              <w:t xml:space="preserve">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12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3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FF0000"/>
              </w:rPr>
              <w:t xml:space="preserve">Утратил силу. </w:t>
            </w: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Культура» 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 1 А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«Творческие люди» по национальному проекту «Культура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А2 55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83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храна окружающей среды в Веселовском районе»</w:t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828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6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Формирование комплексной системы управления отходами и вторичными материальными ресурсами»</w:t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3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11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3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 ликвидацию мест несанкционированного размещения отходов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физической культуры и массового спорта в Веселовском районе»</w:t>
            </w:r>
          </w:p>
        </w:tc>
      </w:tr>
      <w:tr>
        <w:trPr>
          <w:trHeight w:val="10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5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Веселовского района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</w:t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829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/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83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Утратил силу.  </w:t>
            </w:r>
            <w:r>
              <w:rPr/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</w:tr>
      <w:tr>
        <w:trPr>
          <w:trHeight w:val="4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"Развитие инфраструктуры спорта в Веселовском районе"</w:t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746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я на реализацию инициативных проектов в рамках подпрограммы "Развитие инфраструктуры спорта в Веселовском районе" муниципальной программы  Веселовского района «Развитие физической культуры и спорта в Веселовском районе»  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убъектов малого и среднего предпринимательства в Веселовском районе» </w:t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821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ормационных технологий»</w:t>
            </w:r>
          </w:p>
        </w:tc>
      </w:tr>
      <w:tr>
        <w:trPr>
          <w:trHeight w:val="10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 1 00 S39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color w:val="000000"/>
              </w:rPr>
              <w:t>Софинансирование расходов на приобретение основных средств для муниципальных учреждений культуры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822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и развитие информационной и телекоммуникационной инфраструктуры, защита информации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72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2 00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2 00 </w:t>
            </w:r>
            <w:r>
              <w:rPr>
                <w:lang w:val="en-US"/>
              </w:rPr>
              <w:t>S</w:t>
            </w:r>
            <w:r>
              <w:rPr/>
              <w:t>40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транспортной инфраструктуры Веселовского района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0 S3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82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3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833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83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83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проектные работы по строительству и реконструкции  автомобильных дорог общего пользования местного значения 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835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 xml:space="preserve"> </w:t>
            </w:r>
            <w:r>
              <w:rPr/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 с прохождением государственной экспертизы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83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/>
              <w:t>Расходы на оказание услуг экспертными организациями на соответствие объемов и качества и качества выполненных работ по ремонту автомобильных работ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1 00 </w:t>
            </w:r>
            <w:r>
              <w:rPr>
                <w:lang w:val="en-US"/>
              </w:rPr>
              <w:t>R</w:t>
            </w:r>
            <w:r>
              <w:rPr/>
              <w:t>508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1 00 </w:t>
            </w:r>
            <w:r>
              <w:rPr>
                <w:lang w:val="en-US"/>
              </w:rPr>
              <w:t>R</w:t>
            </w:r>
            <w:r>
              <w:rPr/>
              <w:t>5086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</w:t>
            </w:r>
            <w:r>
              <w:rPr>
                <w:rFonts w:eastAsia="Calibri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/>
              <w:t xml:space="preserve">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7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«Развитие сельского хозяйства и регулирование рынков</w:t>
            </w:r>
            <w:r>
              <w:rPr/>
              <w:t xml:space="preserve"> </w:t>
            </w:r>
            <w:r>
              <w:rPr>
                <w:b/>
              </w:rPr>
              <w:t>сельскохозяйственной продукции, сырья и продовольствия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 00 723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71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82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ратил силу</w:t>
            </w:r>
            <w:r>
              <w:rPr>
                <w:b/>
                <w:color w:val="FF0000"/>
              </w:rPr>
              <w:t xml:space="preserve">. </w:t>
            </w: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системы образовательных учреждений, использующих в образовательном процессе казачий компонент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 00 836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развитие казачьего образования в рамках реализации подпрограммы «Развитие системы образовательных учреждений, использующих в образовательном процессе казачий компонент» 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 00 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Развитие казачьего самодеятельного народного творчества</w:t>
            </w:r>
            <w:r>
              <w:rPr/>
              <w:t>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 00 836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1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в рамках подпрограммы «Нормативно-методическое обеспечение и организация бюджетного процесса» муниципальной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83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подпрограммы «Нормативно-методическое обеспечение и организация бюджетного процесса» муниципальной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210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диспансеризации муниципальных служащих Веселовского района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828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 проведение по инициативе 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82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нащение деятельности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Укрепление единства Российской нации и гармонизации межэтнических отношений в Веселовском районе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 00 83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районе» муниципальной программы Веселовского района «Муниципальная политик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 00 829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 общественных территорий Веселовского района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0 746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я на реализацию инициативных проектов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2 1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2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Региональный проект «Формирование комфортной городской среды» по национальному проекту «Жилье и городская среда»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1 </w:t>
            </w:r>
            <w:r>
              <w:rPr>
                <w:lang w:val="en-US"/>
              </w:rPr>
              <w:t>F</w:t>
            </w:r>
            <w:r>
              <w:rPr/>
              <w:t>2 5555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1 </w:t>
            </w:r>
            <w:r>
              <w:rPr>
                <w:lang w:val="en-US"/>
              </w:rPr>
              <w:t>F</w:t>
            </w:r>
            <w:r>
              <w:rPr/>
              <w:t>2 837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разработке дизайн-проекта и сопроводительной документации по благоустройству площади им. 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0 832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83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ратил силу.</w:t>
            </w:r>
            <w:r>
              <w:rPr/>
              <w:t xml:space="preserve"> Расходы  для частичной компенсации дополнительных расходов на повышение оплаты труда отдельных категорий  работников в связи с увеличением минимального размера оплаты труда в рамках обеспечение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9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51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/>
              <w:t>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еспечение деятельности комиссий по делам несовершеннолетних и защите их прав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Веселовского района</w:t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0 3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асходы на уплату налогов, сборов и иных платеже</w:t>
            </w:r>
            <w:r>
              <w:rPr>
                <w:color w:val="FF0000"/>
                <w:sz w:val="28"/>
                <w:szCs w:val="28"/>
              </w:rPr>
              <w:t>й</w:t>
            </w:r>
            <w:r>
              <w:rPr>
                <w:color w:val="FF0000"/>
              </w:rPr>
              <w:t xml:space="preserve"> в рамках обеспечения деятельности Собрания  депутатов Веселовского района (за исключением расходов по оплате труда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71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Ростовской области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2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36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 трехпроцентного резерва от собственных доходов на финансовое обеспечение непредвиденных расходов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22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7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.</w:t>
            </w:r>
            <w:r>
              <w:rPr/>
              <w:t xml:space="preserve"> 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422F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атил силу. </w:t>
            </w: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13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b/>
                <w:color w:val="000000"/>
                <w:sz w:val="24"/>
                <w:szCs w:val="24"/>
              </w:rPr>
              <w:t>Утратил силу.</w:t>
            </w:r>
            <w:r>
              <w:rPr>
                <w:rStyle w:val="Fontstyle01"/>
                <w:color w:val="000000"/>
                <w:sz w:val="24"/>
                <w:szCs w:val="24"/>
              </w:rPr>
              <w:t>Иные межбюджетные трансферты на финансовое обеспечение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  <w:r>
              <w:rPr/>
              <w:t xml:space="preserve"> 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2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  <w:t>Государственная регистрация актов гражданского состояния по иным непрограммным мероприятиям в рамках непрограммного направления деятельности «Реализация функций иных органов местного самоуправления Веселовского района</w:t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/>
              <w:t>по иным непрограммным мероприятиям в рамках непрограммного направления деятельности «Реализация функций иных органов местного самоуправления Веселовского района»</w:t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832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3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казание услуг по оценке рыночной стоимости объектов движимого и недвижимого имущества по иным непрограммным мероприятиям в рамках непрограммного направления деятельности «Реализация функций иных органов местного самоуправления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7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иобретение газовых котлов и агрегатных насосов для котельной Позднеевского сельского поселения в рамках непрограммного направления деятельности «Реализация функций иных органов местного самоуправления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на разработку проекта зон санитарной охраны 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овно утвержденные расходы 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Чапиковский</dc:creator>
  <dc:description/>
  <cp:keywords/>
  <dc:language>en-US</dc:language>
  <cp:lastModifiedBy>Соловьева Ирина Петровна</cp:lastModifiedBy>
  <cp:lastPrinted>2014-09-03T11:08:00Z</cp:lastPrinted>
  <dcterms:modified xsi:type="dcterms:W3CDTF">2023-08-15T11:42:00Z</dcterms:modified>
  <cp:revision>61</cp:revision>
  <dc:subject/>
  <dc:title>Приложение 1</dc:title>
</cp:coreProperties>
</file>