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«О внесении изменений в  бюджет Веселовского  района  на 2023 год  и на плановый период 2024 и 2025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3 год и на  плановый период 2024 и 2025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59809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59809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32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22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13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53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76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056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0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3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29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9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0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08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1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9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8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3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53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6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4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81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Е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5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7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17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7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46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3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0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3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1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5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9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33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0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8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77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2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245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0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7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6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7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 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9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6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4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5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6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981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0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8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22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7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генеральные планы сельских поселений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29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схему территориального планирования 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43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57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7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90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3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42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7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7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4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6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7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8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2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A2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 1 A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,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ind w:firstLine="29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73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3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9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4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8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4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9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9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8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 Развитие казачьего самодеятельного народного творче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4 00 83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83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00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8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6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7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89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4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3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9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6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2583.45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321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223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1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539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76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056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0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383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29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9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00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5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2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4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81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30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53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4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8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Е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7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8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6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5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3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4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6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178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73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46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33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0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3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1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59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4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0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8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8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778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25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45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04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7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7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0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 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0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6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7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6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81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0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22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7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генеральные планы сельских поселений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29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схему территориального планирования 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4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57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75.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9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4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38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4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72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72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4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7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7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5 00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86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3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0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2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4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2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 1 A2 5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5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,5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ind w:firstLine="29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73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30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5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 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9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7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8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4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8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0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9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8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8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2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2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 Развитие казачьего самодеятельного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4 00 837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     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837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00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3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64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51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9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4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3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9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9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63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12-26T11:39:00Z</cp:lastPrinted>
  <dcterms:modified xsi:type="dcterms:W3CDTF">2023-04-27T13:41:00Z</dcterms:modified>
  <cp:revision>229</cp:revision>
  <dc:subject/>
  <dc:title>Приложение 13</dc:title>
</cp:coreProperties>
</file>