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                                                              </w:t>
      </w:r>
      <w:r>
        <w:rPr/>
        <w:t xml:space="preserve">«О внесении изменений в бюджет Веселовского района  на 2023 год 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4 и 2025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3 год и на плановый период 2024 и 2025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147"/>
        <w:gridCol w:w="1276"/>
        <w:gridCol w:w="1276"/>
        <w:gridCol w:w="1370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11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41,7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3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0,9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3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0,9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, а также доходов от долевого участия в организации, полученных в виде дивидендов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2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2,6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4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4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93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4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93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1,7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1,7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4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4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0,0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46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8080,0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6,0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6,0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7,7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7,7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6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,8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8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0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,7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48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49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8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8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9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6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12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998,1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8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12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998,1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44,1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,1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,1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5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11,2</w:t>
            </w:r>
          </w:p>
        </w:tc>
      </w:tr>
      <w:tr>
        <w:trPr>
          <w:trHeight w:val="26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</w:tr>
      <w:tr>
        <w:trPr>
          <w:trHeight w:val="9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6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6,4</w:t>
            </w:r>
          </w:p>
        </w:tc>
      </w:tr>
      <w:tr>
        <w:trPr>
          <w:trHeight w:val="3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6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86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86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,8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,8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1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51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823,8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7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3,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7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3,0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3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7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3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5,3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5,3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4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4,5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8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8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84,2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84,2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9,0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</w:tr>
      <w:tr>
        <w:trPr>
          <w:trHeight w:val="36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</w:tr>
      <w:tr>
        <w:trPr>
          <w:trHeight w:val="36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8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8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9" Type="http://schemas.openxmlformats.org/officeDocument/2006/relationships/hyperlink" Target="consultantplus://offline/ref=12F3DB3B880DDF821D2BD508374389DBB0B406F6198F55BCFFFFB8893F93C5010301A89F99672DA9FE8048200D26D0DAD1463785E56Av162F" TargetMode="External"/><Relationship Id="rId10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1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2-12-16T09:25:00Z</cp:lastPrinted>
  <dcterms:modified xsi:type="dcterms:W3CDTF">2023-04-25T05:24:00Z</dcterms:modified>
  <cp:revision>530</cp:revision>
  <dc:subject/>
  <dc:title>Приложение 1</dc:title>
</cp:coreProperties>
</file>