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 внесении изменений в бюджет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овского района  на 2023 год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3 год и на  плановый период 2024 и 2025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6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6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6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91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6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7321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1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1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1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3-04-25T05:27:00Z</dcterms:modified>
  <cp:revision>27</cp:revision>
  <dc:subject/>
  <dc:title>Приложение 1</dc:title>
</cp:coreProperties>
</file>