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 Веселовского района  на 2023 год  и на плановый период 2024 и 2025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3 год и на плановый период 2024 и 2025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5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26,1</w:t>
            </w:r>
          </w:p>
        </w:tc>
      </w:tr>
      <w:tr>
        <w:trPr>
          <w:trHeight w:val="7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</w:tr>
      <w:tr>
        <w:trPr>
          <w:trHeight w:val="4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по распоряжению Правительства Ростовской области №621 от 25.07.2023 (отдел куль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по распоряжению Правительства Ростовской области №616 от 24.07.2023 (отдел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5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81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3-07-28T10:48:00Z</dcterms:modified>
  <cp:revision>68</cp:revision>
  <dc:subject/>
  <dc:title>Приложение __</dc:title>
</cp:coreProperties>
</file>