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       </w:t>
      </w:r>
      <w:r>
        <w:rPr/>
        <w:t xml:space="preserve">«О внесении изменений в бюджет Веселовского района  на 2023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4 и 2025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3 год и на плановый период 2024 и 202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11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41,7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0,9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, а также доходов от долевого участия в организации, полученных в виде дивиденд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2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4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93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1,7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4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0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74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080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6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7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8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7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6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,8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5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12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12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998,1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4,1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4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5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11,2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,4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1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8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1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8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51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823,8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7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3,0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,3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,5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8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7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84,2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9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,1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5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23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13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12-16T09:25:00Z</cp:lastPrinted>
  <dcterms:modified xsi:type="dcterms:W3CDTF">2023-07-28T08:49:00Z</dcterms:modified>
  <cp:revision>542</cp:revision>
  <dc:subject/>
  <dc:title>Приложение 1</dc:title>
</cp:coreProperties>
</file>