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9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586"/>
        <w:gridCol w:w="414"/>
        <w:gridCol w:w="2017"/>
        <w:gridCol w:w="187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О внесении изменений в  бюджет Веселовского района  на 2023 год и  на плановый период 2024 и 2025 годов»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   ДОХОДОВ   МЕЖДУ БЮДЖЕТОМ МУНИЦИПАЛЬНОГО РАЙОНА  И БЮДЖЕТАМИ ПОСЕЛЕНИЙ НА 2023 ГОД  И НА ПЛАНОВЫЙ ПЕРИОД 2024 и  2025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сельских поселений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Соловьева Ирина Петровна</cp:lastModifiedBy>
  <cp:lastPrinted>2021-10-26T11:44:00Z</cp:lastPrinted>
  <dcterms:modified xsi:type="dcterms:W3CDTF">2023-01-26T06:12:00Z</dcterms:modified>
  <cp:revision>361</cp:revision>
  <dc:subject/>
  <dc:title>Приложение 3</dc:title>
</cp:coreProperties>
</file>