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24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8"/>
      </w:tblGrid>
      <w:tr>
        <w:trPr>
          <w:trHeight w:val="267" w:hRule="atLeast"/>
        </w:trPr>
        <w:tc>
          <w:tcPr>
            <w:tcW w:w="16248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 xml:space="preserve">Приложение 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32" w:hRule="atLeast"/>
        </w:trPr>
        <w:tc>
          <w:tcPr>
            <w:tcW w:w="16248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  <w:tab w:val="right" w:pos="16032" w:leader="none"/>
              </w:tabs>
              <w:ind w:left="8640" w:hanging="0"/>
              <w:rPr/>
            </w:pPr>
            <w:r>
              <w:rPr/>
              <w:tab/>
              <w:t xml:space="preserve">      </w:t>
            </w:r>
            <w:r>
              <w:rPr>
                <w:color w:val="000000"/>
              </w:rPr>
              <w:t xml:space="preserve">к  решению </w:t>
            </w:r>
            <w:r>
              <w:rPr/>
              <w:t>Собрания депутатов                                                                                                                                                                                                                                                            «О внесении изменений в  бюджет Веселовского  района  на 2023 год  и на плановый период 2024 и 2025 годов»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6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Распределение бюджетных ассигнований по целевым статьям (муниципальным программам Веселовского района и непрограммным направлениям деятельности), группам и подгруппам видов расходов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b/>
              </w:rPr>
              <w:t xml:space="preserve">разделам, подразделам классификации расходов бюджета Веселовского района на 2023 год и на  плановый период 2024 и 2025  годов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(тыс. рублей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62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72390</wp:posOffset>
                      </wp:positionV>
                      <wp:extent cx="10300970" cy="1644142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00970" cy="164414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34"/>
                                    <w:gridCol w:w="1487"/>
                                    <w:gridCol w:w="715"/>
                                    <w:gridCol w:w="460"/>
                                    <w:gridCol w:w="616"/>
                                    <w:gridCol w:w="1079"/>
                                    <w:gridCol w:w="1066"/>
                                    <w:gridCol w:w="1165"/>
                                  </w:tblGrid>
                                  <w:tr>
                                    <w:trPr>
                                      <w:tblHeader w:val="true"/>
                                      <w:trHeight w:val="565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bookmarkStart w:id="0" w:name="RANGE!A11%3AF1495"/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Наименование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bookmarkEnd w:id="0"/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ЦС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Р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023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024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025 год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blHeader w:val="true"/>
                                      <w:trHeight w:val="7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7290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2223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43139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ая программа Веселовского района «Развитие здравоохране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1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4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Профилактика заболеваний и формирование здорового образа жизни. Развитие первичной медико-санитарной  помощ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1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4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доставку пациентов к месту проведения гемодиализа и обратно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 1 00 836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4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Развитие образова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2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4818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3764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30565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Развитие общего и дополнительного образова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3169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21383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14295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Развитие образован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83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746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036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Развитие образован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005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5588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88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4083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1 00 005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36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12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312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Развитие образования» 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1 00 530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74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59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592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Веселовского района «Развитие образования» 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02 1 00 724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5636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69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597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66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Веселовского района «Развитие образования» 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1 00 724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804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630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5537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 в рамках подпрограммы «Развитие общего и дополнительного образования» муниципальной программы Веселовского района «Развитие образования» Субсидии бюджетным учреждениям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1 00 724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7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7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4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организацию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          «Развитие образования»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2 1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L3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1105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1105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1366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финанировани расходов на обновление материально-технической базы для формирования у обучающихся современных технологических и гуманитарных навыков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S4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расходов на оснащение муниципальных образовательных организаций и объектов после завершения капитального ремонта, строительства, реконструкции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S48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8818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62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240" w:after="0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для частичной компенсации дополнительных расходов на повышение оплаты труда отдельных категорий работников бюджетной сферы в рамках реализации указов Президента Российской Федерации 2012 года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83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1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24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Региональный проект «Патриотическое воспитание граждан Российской Федерации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EВ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64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20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 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2 1 ЕВ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578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2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"Развитие общего и дополнительного образования" муниципальной программы Веселовского района "Развитие образования"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ЕВ 517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353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32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20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беспечение реализации муниципальной программы «Развитие образования в Веселовском районе» и прочие мероприят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48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26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270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551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33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498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48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2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87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рограммы Веселовского района «Развитие образования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72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132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138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1444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72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3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3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33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лату налогов, сборов и иных платежей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56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60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319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2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7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1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 программа Веселовского района «Молодежная политика и социальная активность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3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4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Поддержка молодежных инициатив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8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 1 00 21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Формирование патриотизма в молодежной сред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6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 2 00 213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6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Формирование эффективной системы поддержки добровольческой деятельност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 3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 3 00 83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инфраструктуры молодежной политик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4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12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12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129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финсирование муниципальных программ по работе с молодежью  в рамках подпрограммы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«Развитие инфраструктуры молодежной политики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униципальной  программы Веселовского района «Молодежная политика и социальная активность 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34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3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12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12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129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Социальная поддержка граждан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04 0 00 0000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20144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8273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84666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Социальная поддержка отдельных категорий граждан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453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909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2394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Осуществление ежегодной денежной выплаты лицам, награжденным нагрудным знаком «Почетный донор Росс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», в рамках подпрограммы «Социальная поддержка отдельных категорий граждан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52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Осуществление ежегодной денежной выплаты лицам, награжденным нагрудным знаком «Почетный донор Росс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», в рамках подпрограммы «Социальная поддержка отдельных категорий граждан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52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3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52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73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52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0,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униципальной программы Веселовского района «Социальная поддержка граждан»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52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211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36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345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9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59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94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8331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51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55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818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ганизация исполнительно-распоря</w:t>
                                          <w:softHyphen/>
      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38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22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924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ганизация исполнительно-распоря</w:t>
                                          <w:softHyphen/>
      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Социальная поддержка граждан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2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6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47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ганизация исполнительно-распоря</w:t>
                                          <w:softHyphen/>
      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Социальная поддержка граждан»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7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7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7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4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4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2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«Социальная поддержка граждан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Социальная поддержка граждан» 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1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6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17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«Социальная поддержка граждан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5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Социальная поддержка граждан» 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5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831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08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339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Социальная поддержка граждан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5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Социальная поддержка граждан» 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5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50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98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486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ежемесячную доплату к пенсии отдельным категориям граждан в рамках подпрограммы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82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ежемесячную доплату к пенсии отдельным категориям граждан в рамках подпрограммы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 Публичные социальные выплаты граждана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82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0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6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63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лату налогов, сборов и иных платежей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населения 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Социальная поддержка граждан»  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  <w:t>Совершенствование мер демографической политики в области социальной поддержки семьи и детей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4 2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793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025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2456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R30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805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904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16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427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Социальная поддержка граждан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633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27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209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1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2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3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56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3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47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65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                            </w:r>
                                        <w:hyperlink r:id="rId2">
                                          <w:r>
                                            <w:rPr>
                                              <w:rStyle w:val="InternetLink"/>
                                              <w:sz w:val="20"/>
                                              <w:szCs w:val="20"/>
                                            </w:rPr>
                                            <w:t>пунктами 1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 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 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 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статьи 13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4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99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30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574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предоставлению мер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ы социальной поддержки семей, имеющих детей с фенилкетонурией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5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предоставлению мер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ы социальной поддержки семей, имеющих детей с фенилкетонурией, 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5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4 2 00 724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54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организацию отдыха детей в каникулярное время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3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1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02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829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9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Региональный  проект «Финансовая поддержка семей при рождении детей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4 2 Р1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200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90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362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Публичные социальные выплаты граждана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5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84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96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07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88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1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1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2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3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83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P1 722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5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P1 722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85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4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50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72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8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39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4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6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4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Старшее поколени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4 3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767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338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9815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Социальная поддержка граждан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4 3 00 S45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9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39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3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07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3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31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государственных полномочий в сфере социального обслуживания, предусмотренных </w:t>
                                        </w:r>
                                        <w:hyperlink r:id="rId3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пунктами 2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, </w:t>
                                        </w:r>
                                        <w:hyperlink r:id="rId4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3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, </w:t>
                                        </w:r>
                                        <w:hyperlink r:id="rId5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4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и </w:t>
                                        </w:r>
                                        <w:hyperlink r:id="rId6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5 части 1 и частью 1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Arial CYR" w:ascii="Arial CYR" w:hAnsi="Arial CYR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¹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hyperlink r:id="rId7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 xml:space="preserve"> статьи 6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Социальная поддержка граждан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3 00 722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605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180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8225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лату налогов, сборов и иных платежей в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3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Доступная сред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5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одпрограмма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5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вершен</w:t>
                                          <w:softHyphen/>
                                          <w:t>ствование ор</w:t>
                                          <w:softHyphen/>
                                          <w:t>ганизацион</w:t>
                                          <w:softHyphen/>
                                          <w:t>ной основы формирова</w:t>
                                          <w:softHyphen/>
                                          <w:t>ния жизнедеятельности инвалидов и других мало</w:t>
                                          <w:softHyphen/>
                                          <w:t>мобильных групп населе</w:t>
                                          <w:softHyphen/>
                            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 1 00 82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циальная интеграция инвалидов и других маломобильных групп населения в общество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5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беспечение провоза детей  клуба  "Папа особого ребенка"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 "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циальная интеграция инвалидов и других маломобильных групп населения в общество"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Доступная среда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 2 00 836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 программа Веселовского района «Территориальное планирование и обеспечение доступным и комфортным жильем населения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6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961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47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1933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Подпрограмма «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kern w:val="2"/>
                                          </w:rPr>
                                          <w:t>Развитие территорий для жилищного строительства в Веселовском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6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9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43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внесение изменений в генеральные планы сельских поселений Веселовского района в рамках под</w:t>
                                        </w: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sz w:val="20"/>
                                            <w:szCs w:val="20"/>
                                          </w:rPr>
                                          <w:t>программы «Развитие территорий для жилищного строительства в Веселовском районе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 1 00 829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                            </w: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sz w:val="20"/>
                                            <w:szCs w:val="20"/>
                                          </w:rPr>
                                          <w:t>программы «Развитие территорий для жилищного строительства в Веселовском районе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 1 00 831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внесение изменений в схему территориального планирования  Веселовского района в рамках под</w:t>
                                        </w: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sz w:val="20"/>
                                            <w:szCs w:val="20"/>
                                          </w:rPr>
                                          <w:t>программы «Развитие территорий для жилищного строительства в Веселовском районе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 1 00 836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внесение изменений в правила землепользования и застройки Веселовского и Верхнесоленовского поселений в рамках под</w:t>
                                        </w: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sz w:val="20"/>
                                            <w:szCs w:val="20"/>
                                          </w:rPr>
                                          <w:t>программы «Развитие территорий для жилищного строительства в Веселовском районе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 1 00 836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проведение комплексных кадастровых  работ в рамках под</w:t>
                                        </w: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sz w:val="20"/>
                                            <w:szCs w:val="20"/>
                                          </w:rPr>
                                          <w:t>программы «Развитие территорий для жилищного строительства в Веселовском районе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 1 00 L5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443.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казание мер муниципальной поддержки в улучшении жилищных условий отдельным категориям гражда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6 3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671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9375.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9390.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уплате взносов на капитальный ремонт имущества, находящимся в собственности муниципального района в рамках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 3 00 23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6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«Территориальное планирование и обеспечение доступным и комфортным жильем населения Веселовского района» (Бюджетные инвестици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6 3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4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767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45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457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«Территориальное планирование и обеспечение доступным и комфортным жильем населения Веселовского района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6 3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L497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3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738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742.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емонт имущества находящегося в муниципальной собственности муниципального района в рамках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 3 00 827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8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3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3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слуги проведению инструментального обследования жилого помещения в рамках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6 3 00 835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0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Обеспечение качественными жилищно-коммунальными услугами населения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0 00 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84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91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432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условий для обеспечения качественными коммунальными услугами населения Веселовского района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84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91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432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строительство и реконструкцию объектов водопроводно-канализационного хозяйства в рамках подпрограммы "Создание условий для обеспечения качественными коммунальными услугами населения Веселовского района" муниципальной программы Веселовского района "Обеспечение качественными жилищно-коммунальными услугами населения Веселовского района" (Бюджетные инвестици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S3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9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73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 2 00 S36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36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3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32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73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приобретение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S4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6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73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приобретение специализированной коммунальной техник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S44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66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821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9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827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становку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8277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проведение экспертного исследования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 2 0 837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азработку проектов зоны санитарной охраны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 2 0 835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3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стройство фундамента под водонапорные башни 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 2 0 836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18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Энергоэффективность и развитие промышленности и энергетик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8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Энергосбережение и повышение энергетической эффективности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8 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замене ламп накаливания и других неэффективных элементов систем освещения, в том числе светильников, на энерго</w:t>
                                          <w:softHyphen/>
                                          <w:t>сберегающие (в том числе не менее 30 процентов от объема на основе светодиодов)в рамках подпрограммы «Энергосбережение и повышение энергетической эффективности Веселовского района» муниципальной программы Веселовского района «Энергоэффективность и развитие промышленности и энергетики» (Иные закупки товаров, работ и услуг для обеспечения государственных (муниципальных)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 1 00 22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8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«Муниципальная программа Веселовского района «Обеспечение общественного порядка и профилактика правонарушений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9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9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4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Противодействие коррупции в Веселовском район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9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1 00 215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«Обеспечение общественного порядка и профилактика правонарушений» 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1 00 21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1 00 215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Профилактика экстремизма и терроризма в Веселовском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9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7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7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826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публикацию в СМИ материалов по противодействию экстремизму и тер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831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295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34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Комплексные меры противодействия злоупотреблению наркотиками и их незаконному обороту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09 3 00 0000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7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3 00 21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3 00 8318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3 00 831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17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32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321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Пожарная безопасность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61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8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1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8,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оздание системы обеспечения вызова экстренных оперативных служб по единому номеру «112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4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409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5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52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 4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99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4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42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27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 4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аппаратно-программного комплекса «Безопасный город» на территории Весел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5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аппаратно-программного комплекса «Безопасный город» на территории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5 00 83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аппаратно-программного комплекса «Безопасный город» на территории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 5 00 83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аппаратно-программного комплекса «Безопасный город» на территории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5 0083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Развитие культуры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889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893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8733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Культур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310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43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227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98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005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525,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65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330,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639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330,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656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расходов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1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8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L5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0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0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1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827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827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9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для частичной компенсации дополнительных расходов на повышение оплаты труда отдельных категорий работников бюджетной сферы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мках реализации указов Президента Российской Федерации 2012 года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83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37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для частичной компенсации дополнительных расходов на повышение оплаты труда отдельных категорий работников бюджетной сферы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мках реализации указов Президента Российской Федерации 2012 года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83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6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на обновление материально- технической базы домов культуры  в рамках подпрограммы «Культура» муниципальной программы Веселовского района «Развитие культуры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межбюджетные трансферты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837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Региональный проект «Творческие люди» по национальному проекту «Культур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 1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A2 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Премии и гранты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1 1 A2 55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3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2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беспечение реализации муниципальной программы Веселовского района «Развитие культуры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79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0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05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Развитие культуры»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2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59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29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29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2 00 001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5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71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71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4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2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Охрана окружающей среды и рациональное природопользовани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12 0 00 00000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05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16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254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Подпрограмма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«Охрана окружающей среды в Веселовском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 1 00 828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7,5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 "Формирование комплексной системы управления отходами и вторичными материальными ресурсами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04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16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254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разработку проектно- сметной документации в целях реализации мероприятий, направленных на рекультивацию полигона ТБО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12 2 00 83610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4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6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54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ind w:firstLine="29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ликвидацию мест несанкционированного размещения отходов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12 2 00 83730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 xml:space="preserve">Муниципальная программа Веселовского района «Развитие физической культуры и спорта»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11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Развитие физической культуры и массового спорта 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46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0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jc w:val="both"/>
                                          <w:outlineLvl w:val="4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1 00 005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71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53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1 00 829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4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53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1 00 829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9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7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"Развитие инфраструктуры спорта в Веселовском районе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64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8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убсидия на реализацию  инициативных проектов  в рамках  подпрограммы «Развитие инфраструктуры спорта в Веселовском районе» муниципальной программы Веселовского района «Развитие физической культуры и спорта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межбюджетные трансфер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2 00 746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11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4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 Веселовского района «Экономическое развитие и инновационная экономик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субъектов малого и среднего предпринимательства в Веселовском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 2 00 82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 «Информационное общество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15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257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259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цифровых технологий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73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8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80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здание и развитие информационной и телекоммуникационной инфраструктуры, защита информации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5 1 00 822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0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сирование расходов  на приобретение основных средств для муниципальных учреждений культуры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цифровых технологий» муниципальной программы Веселовского района «Информационное общество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5 1 00 S39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3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5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08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87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978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 2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49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5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54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ганизация исполнительно-распоря</w:t>
                                          <w:softHyphen/>
      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 2 00 721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5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83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685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5 2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8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5 2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9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Муниципальная программа Веселовского района «Развитие транспортной системы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855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216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4906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транспортной инфраструктуры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855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216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4906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расходов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на ремонт и содержание автомобильных дорог общего пользования местного значения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 1 00 S35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055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 1 00 824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794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16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3850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проектные работы по капитальному ремонту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 1 00 833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ремонт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автомобильных дорог общего пользова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местного значения и искусственных сооружений на них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 1 00 83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45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проектные работы  по строительству и   реконструкции автомобильных дорог общего пользования местного значения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и искусственных сооружений на них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Бюджетные инвестици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 1 00 835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7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услуги по расчету сметной стоимости на разработку проектно-сметной документации на строительство, реконструкцию и капитальный ремонт автомобильных дорог общего пользования местного значения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с прохождением государственной  экспертизы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Бюджетные инвестици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 1 00 835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казание услуг  экспертными организациями на соответствие объемов и качества выполненных работ по ремонту автомобильных работ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 1 00 837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Муниципальная программа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43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254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148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4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отрасли растениеводства, переработки и реализации продукции растениеводств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363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08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893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2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</w:t>
                                        </w: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  <w:t>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в рамках поддержки сельскохозяйственного производства на поддержку элитного семеноводства)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отрасли растениеводства, переработки и реализации продукции растениеводства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7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508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35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07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884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еализация направления расходов в рамках подпрограммы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 1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5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беспечение реализации муниципальной программы  «Развитие сельского хозяйства и регулирование рынков сельскохозяйственной продукции, сырья и продовольств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 4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7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17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255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сельскохозяйственной продукции, сырья и продовольствия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 4 00 723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8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8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66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сельскохозяйственной продукции, сырья и продовольствия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 4 00 723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8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Поддержка казачьих обществ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06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22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226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Создание условий для привлечения членов казачьих обществ к несению муниципальной и иной службы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96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22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226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 1 00 71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96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2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26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системы образовательных организаций, использующих в образовательном процессе казачий компонент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рганизацию и проведение мероприятий, направленных на развитие казачьего образования в рамках  подпрограммы «Развитие системы образовательных организаций, использующих в образовательном процессе казачий компонент» муниципальной программы Веселовского района «Поддержка казачьих обществ Веселовского района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 2 00 836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 Развитие казачьего самодеятельного народного творчеств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 3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азвитие традиционной казачьей культуры в рамках реализации подпрограммы «Развитие казачьего самодеятельного народного творчества» муниципальной программы Веселовского района «Поддержка казачьих обществ Веселовского района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 3 00 836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Муниципальная программа Веселовского района «Управление муниципальными финансами и создание условий для эффективного управления муниципальными финансами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17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77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776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Нормативно-методическое, информационное обеспечение и организация бюджетного процесс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17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77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776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выплаты по оплате труда работников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5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63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634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5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1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15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плату налогов, сборов и иных платежей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профессиональную подготовку, переподготовку и повышение квалификац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82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Муниципальная политик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6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9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2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1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14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ероприятия по диспансеризации муниципальных служащих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1 00 21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7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ероприятия по диспансеризации муниципальных служащих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1 00 21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ероприятия по диспансеризации муниципальных служащих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1 00 21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Наращивание потенциала социально ориентированных некоммерческих организаций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4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на  проведение по инициативе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2 00 828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снащение деятельност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2 00 828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Укрепление единства российской нации и гармонизации межэтнических отношений в Веселовском 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 4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изготовление и приобретение баннеров в рамках подпрограммы «Укрепление единства российской нации и гармонизации межэтнических отношений в Веселовском  районе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4 00 837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Муниципальная программа Веселовского района «Формирование современной городской среды на территории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2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21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00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Благоустройство общественных территорий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2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21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00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еализацию проектов инициативного бюджетирования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(Иные межбюджетные трансферты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22 1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746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85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Региональный проект «Формирование комфортной городской среды» по национальному проекту «Жилье и городская среда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22 1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0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00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24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22 1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 5555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00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24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разработке дизайн-проекта и сопроводительной документации по благоустройству площади им.Балашова и пешеходной зоны до ул. Октябрьская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(Иные межбюджетные трансфер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 1 00 837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Комплексное развитие сельских территорий»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 0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Подпрограмма 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 1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 1 00 832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Подпрограмма 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«Создание и развитие инфраструктуры на территории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разработку проектной документации по обустройству объектами инженерной инфраструктуры и благоустройства площадок, расположенных в сельских территориях, под компактную жилищную застройку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Создание и развитие инфраструктуры на территории Веселовского района» муниципальной  программы Веселовского района «Комплексное развитие сельских территорий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 2 00 S43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Обеспечение деятельности Администрации Веселовского района Ростовской обла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9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000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122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2789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Администрация Веселовского района Ростовской обла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9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864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9793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1299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 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171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96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960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45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36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71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уплату налогов, сборов и иных платежей района в рамках обеспечения деятельности Администрации Веселовского района Ростовской области 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8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профессиональную подготовку, переподготовку и повышение квалификац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82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4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Иные непрограммные мероприят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9 9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36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3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90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4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51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здание и обеспечение деятельности административных комиссий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6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9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22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здание и обеспечение деятельности административных комиссий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здание и обеспечение деятельности комиссий по делам несовершеннолетних и защите их прав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6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9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22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здание и обеспечение деятельности комиссий по делам несовершеннолетних и защите их прав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1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Обеспечение функционирования Собрания депутатов Весел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0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6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9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97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обрание депутатов Весел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0 3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6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9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97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 3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8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 3 00 001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9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5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лату налогов, сборов и иных платежей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обеспечения деятельности Собрания  депутатов Веселовского района (за исключением расходов по оплате труда) 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 3 00 8298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профессиональную подготовку, переподготовку и повышение квалификац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 3 00 82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Реализация функций иных органов местного самоуправления Весел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9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269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889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4897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Финансовое обеспечение непредвиденных расход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9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87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езервный фонд Правительства Ростовской области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в рамках непрограммного направления деятельности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Реализация функций иных органов местного самоуправления Веселовского района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1 00 7118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езервный фонд Правительства Ростовской области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в рамках непрограммного направления деятельности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Реализация функций иных органов местного самоуправления Веселовского района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1 00 7118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99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стного самоуправле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еселовского района (Резервный фон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1 00 821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7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6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стного самоуправле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1 00 821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на создание трехпроцентного резерва от собственных доходов в рамках непрограммных расходов органов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стного самоуправле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еселовского района (Резервный фон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1 00 836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9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Непрограммные расхо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9 9 00 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82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89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897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227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1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59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4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1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73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59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722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3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Государственная регистрация актов гражданского состояния по иным непрограм р мным мероприятиям в рамках непрограммных 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722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хранению,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о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непрограммных расходов органов местного самоуправления Веселовского района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723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2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хранению,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о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723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уплату налогов, сборов и иных платежей  по иным непрограммным мероприятиям в рамках непрограммных расходов органов местного самоуправления Веселовского района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8298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0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олнение кадастровых работ, обеспечивающих подготовку межевых планов земельных участков по иным непрограммным мероприятиям в рамках непрограммных расходов органов местного самоуправления Веселовского района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832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казание услуг  по оценке рыночной стоимости объектов движимого и недвижимого имущества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833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приобретение газовых котлов и агрегатных насосов для котельной Позднеевского сельского поселения по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иным непрограммным мероприятиям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непрограммных расходов органов местного самоуправления Веселовского района  (Иные межбюджетные трансферты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837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9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словно утвержденные расходы по иным непрограммным мероприятиям в рамках непрограммного направления деятельности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функций  органов местного самоуправления Веселовского района» (Специальные расходы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9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363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309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 в рамках непрограммных расходов органов местного самоуправления Веселовского района» (Исполнение судебных акт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901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8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2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999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5,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11.1pt;height:12946pt;mso-wrap-distance-left:0pt;mso-wrap-distance-right:9pt;mso-wrap-distance-top:0pt;mso-wrap-distance-bottom:0pt;margin-top:5.7pt;mso-position-vertical-relative:text;margin-left:-4.1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4"/>
                              <w:gridCol w:w="1487"/>
                              <w:gridCol w:w="715"/>
                              <w:gridCol w:w="460"/>
                              <w:gridCol w:w="616"/>
                              <w:gridCol w:w="1079"/>
                              <w:gridCol w:w="1066"/>
                              <w:gridCol w:w="1165"/>
                            </w:tblGrid>
                            <w:tr>
                              <w:trPr>
                                <w:tblHeader w:val="true"/>
                                <w:trHeight w:val="565" w:hRule="atLeast"/>
                              </w:trPr>
                              <w:tc>
                                <w:tcPr>
                                  <w:tcW w:w="9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bookmarkStart w:id="1" w:name="RANGE!A11%3AF1495"/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Наименование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bookmarkEnd w:id="1"/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24 год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25 год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70" w:hRule="atLeast"/>
                              </w:trPr>
                              <w:tc>
                                <w:tcPr>
                                  <w:tcW w:w="9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72901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22238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43139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ая программа Веселовского района «Развитие здравоохранения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1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41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Профилактика заболеваний и формирование здорового образа жизни. Развитие первичной медико-санитарной  помощи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1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41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доставку пациентов к месту проведения гемодиализа и обратно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1 00 8365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41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Развитие образования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2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48181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37646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3056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Развитие общего и дополнительного образования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31691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21383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14295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Развитие образования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838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746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36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Развитие образования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005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588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889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083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1 00 005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366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123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312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Развитие образования» 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1 00 530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749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592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592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Веселовского района «Развитие образования» 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02 1 00 7246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636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691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59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6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Веселовского района «Развитие образования» 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1 00 724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8048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6308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5537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 в рамках подпрограммы «Развитие общего и дополнительного образования» муниципальной программы Веселовского района «Развитие образования» Субсидии бюджетным учреждениям)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1 00 724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7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77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организацию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          «Развитие образования»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2 1 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L30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110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110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136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финанировани расходов на обновление материально-технической базы для формирования у обучающихся современных технологических и гуманитарных навыков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1 00 S4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2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2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финансирование расходов на оснащение муниципальных образовательных организаций и объектов после завершения капитального ремонта, строительства, реконструкции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1 00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S48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881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2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для частичной компенсации дополнительных расходов на повышение оплаты труда отдельных категорий работников бюджетной сферы в рамках реализации указов Президента Российской Федерации 2012 года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1 00 835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14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егиональный проект «Патриотическое воспитание граждан Российской Федерации"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2 1 EВ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53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646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2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 подпрограммы «Развитие общего и дополнительного образова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2 1 ЕВ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578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26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"Развитие общего и дополнительного образования" муниципальной программы Веселовского района "Развитие образования"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1 ЕВ 517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35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32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2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беспечение реализации муниципальной программы «Развитие образования в Веселовском районе» и прочие мероприятия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2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489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262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27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00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51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35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98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001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48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22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8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граммы Веселовского района «Развитие образования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720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1321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1388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1444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720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33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33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3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лату налогов, сборов и иных платеже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829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2 00 999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69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07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19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2 00 999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0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0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1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 программа Веселовского района «Молодежная политика и социальная активность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31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4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4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Поддержка молодежных инициатив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1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8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8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 1 00 213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Формирование патриотизма в молодежной среде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6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 2 00 213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Формирование эффективной системы поддержки добровольческой деятельности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 3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 3 00 832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инфраструктуры молодежной политики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4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129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129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129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финсирование муниципальных программ по работе с молодежью  в рамках подпрограммы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«Развитие инфраструктуры молодежной политики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ой  программы Веселовского района «Молодежная политика и социальная активность 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34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31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129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129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129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Социальная поддержка граждан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04 0 00 00000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20144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2730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4666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Социальная поддержка отдельных категорий граждан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4 1 00 0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4538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9091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2394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Осуществление ежегодной денежной выплаты лицам, награжденным нагрудным знаком «Почетный донор Росс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, в рамках подпрограммы «Социальная поддержка отдельных категорий граждан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522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Осуществление ежегодной денежной выплаты лицам, награжденным нагрудным знаком «Почетный донор Росс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, в рамках подпрограммы «Социальная поддержка отдельных категорий граждан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522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2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2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3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525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0,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ниципальной программы Веселовского района «Социальная поддержка граждан»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00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9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525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211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363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345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592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940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33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11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55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818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ганизация исполнительно-распоря</w:t>
                                    <w:softHyphen/>
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381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226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92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ганизация исполнительно-распоря</w:t>
                                    <w:softHyphen/>
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Социальная поддержка граждан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2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67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47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ганизация исполнительно-распоря</w:t>
                                    <w:softHyphen/>
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Социальная поддержка граждан»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6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7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7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4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4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7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9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2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«Социальная поддержка граждан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5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Социальная поддержка граждан» 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5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18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66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1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«Социальная поддержка граждан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5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Социальная поддержка граждан» 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5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31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80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39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Социальная поддержка граждан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5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Социальная поддержка граждан» 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5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509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986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48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ежемесячную доплату к пенсии отдельным категориям граждан в рамках подпрограммы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8205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ежемесячную доплату к пенсии отдельным категориям граждан в рамках подпрограммы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 Публичные социальные выплаты граждана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8205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03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63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63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лату налогов, сборов и иных платеже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населения 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Социальная поддержка граждан»  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829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>Совершенствование мер демографической политики в области социальной поддержки семьи и детей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4 2 00 0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7930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0250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2456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R30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050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5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5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904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69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427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Социальная поддержка граждан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633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271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209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21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34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56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2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2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38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47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65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2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                      </w:r>
                                  <w:hyperlink r:id="rId8"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</w:rPr>
                                      <w:t>пунктами 1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статьи 1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4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998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302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574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предоставлению мер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ы социальной поддержки семей, имеющих детей с фенилкетонурией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5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предоставлению мер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ы социальной поддержки семей, имеющих детей с фенилкетонурией, 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5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0 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4 2 00 724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4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Софинансирование расходов на организацию отдыха детей в каникулярное врем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36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17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829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6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9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9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Региональный  проект «Финансовая поддержка семей при рождении детей»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4 2 Р1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2005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902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362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Публичные социальные выплаты граждана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8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962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070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88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1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1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28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36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83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P1 722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9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P1 722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54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48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5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2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2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2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83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3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4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0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1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Старшее поколение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4 3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7676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3388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9815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Социальная поддержка граждан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4 3 00 S45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7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9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9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3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7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31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31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государственных полномочий в сфере социального обслуживания, предусмотренных </w:t>
                                  </w:r>
                                  <w:hyperlink r:id="rId9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пунктами 2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hyperlink r:id="rId10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3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hyperlink r:id="rId11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4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и </w:t>
                                  </w:r>
                                  <w:hyperlink r:id="rId12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5 части 1 и частью 1</w:t>
                                    </w:r>
                                    <w:r>
                                      <w:rPr>
                                        <w:rStyle w:val="InternetLink"/>
                                        <w:rFonts w:cs="Arial CYR" w:ascii="Arial CYR" w:hAnsi="Arial CYR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¹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hyperlink r:id="rId13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 xml:space="preserve"> статьи 6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Социальная поддержка граждан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3 00 722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6052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808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225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лату налогов, сборов и иных платежей в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3 00 829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Доступная сред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5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программа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5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вершен</w:t>
                                    <w:softHyphen/>
                                    <w:t>ствование ор</w:t>
                                    <w:softHyphen/>
                                    <w:t>ганизацион</w:t>
                                    <w:softHyphen/>
                                    <w:t>ной основы формирова</w:t>
                                    <w:softHyphen/>
                                    <w:t>ния жизнедеятельности инвалидов и других мало</w:t>
                                    <w:softHyphen/>
                                    <w:t>мобильных групп населе</w:t>
                                    <w:softHyphen/>
                      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 1 00 823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Социальная интеграция инвалидов и других маломобильных групп населения в общество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5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беспечение провоза детей  клуба  "Папа особого ребенка"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 "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циальная интеграция инвалидов и других маломобильных групп населения в общество"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Доступная среда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 2 00 836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 программа Веселовского района «Территориальное планирование и обеспечение доступным и комфортным жильем населения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6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9615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475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933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дпрограмма «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kern w:val="2"/>
                                    </w:rPr>
                                    <w:t>Развитие территорий для жилищного строительства в Веселовском районе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6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9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43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внесение изменений в генеральные планы сельских поселений Веселовского района в рамках под</w:t>
                                  </w: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  <w:t>программы «Развитие территорий для жилищного строительства в Веселовском районе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 1 00 829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                      </w: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  <w:t>программы «Развитие территорий для жилищного строительства в Веселовском районе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 1 00 831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внесение изменений в схему территориального планирования  Веселовского района в рамках под</w:t>
                                  </w: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  <w:t>программы «Развитие территорий для жилищного строительства в Веселовском районе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 1 00 836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внесение изменений в правила землепользования и застройки Веселовского и Верхнесоленовского поселений в рамках под</w:t>
                                  </w: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  <w:t>программы «Развитие территорий для жилищного строительства в Веселовском районе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 1 00 836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проведение комплексных кадастровых  работ в рамках под</w:t>
                                  </w: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  <w:t>программы «Развитие территорий для жилищного строительства в Веселовском районе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 1 00 L5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44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казание мер муниципальной поддержки в улучшении жилищных условий отдельным категориям граждан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6 3 00 0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715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19375.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1939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уплате взносов на капитальный ремонт имущества, находящимся в собственности муниципального района в рамках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 3 00 233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6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6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«Территориальное планирование и обеспечение доступным и комфортным жильем населения Веселовского района» (Бюджетные инвестиции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6 3 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4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767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457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45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«Территориальное планирование и обеспечение доступным и комфортным жильем населения Веселовского района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6 3 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L497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38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738.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742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емонт имущества находящегося в муниципальной собственности муниципального района в рамках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 3 00 827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89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слуги проведению инструментального обследования жилого помещения в рамках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6 3 00 835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Обеспечение качественными жилищно-коммунальными услугами населения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7 0 00 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847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912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43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условий для обеспечения качественными коммунальными услугами населения Веселовского района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7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847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912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43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ансирование расходов на строительство и реконструкцию объектов водопроводно-канализационного хозяйства в рамках подпрограммы "Создание условий для обеспечения качественными коммунальными услугами населения Веселовского района" муниципальной программы Веселовского района "Обеспечение качественными жилищно-коммунальными услугами населения Веселовского района" (Бюджетные инвестиции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S31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95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3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 2 00 S36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366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32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3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3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ансирование расходов на приобретение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S41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60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3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ансирование расходов на приобретение специализированной коммунальной техник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S44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665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821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827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4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становку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8277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проведение экспертного исследования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 2 0 837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азработку проектов зоны санитарной охраны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 2 0 835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7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стройство фундамента под водонапорные башни 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 2 0 836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18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Энергоэффективность и развитие промышленности и энергетики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8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Энергосбережение и повышение энергетической эффективности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8 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замене ламп накаливания и других неэффективных элементов систем освещения, в том числе светильников, на энерго</w:t>
                                    <w:softHyphen/>
                                    <w:t>сберегающие (в том числе не менее 30 процентов от объема на основе светодиодов)в рамках подпрограммы «Энергосбережение и повышение энергетической эффективности Веселовского района» муниципальной программы Веселовского района «Энергоэффективность и развитие промышленности и энергетики» (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 1 00 226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Муниципальная программа Веселовского района «Обеспечение общественного порядка и профилактика правонарушений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9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98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4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4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Противодействие коррупции в Веселовском районе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9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1 00 215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«Обеспечение общественного порядка и профилактика правонарушений» 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1 00 215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1 00 215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Профилактика экстремизма и терроризма в Веселовском районе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9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71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826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публикацию в СМИ материалов по противодействию экстремизму и тер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831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295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4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Комплексные меры противодействия злоупотреблению наркотиками и их незаконному обороту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09 3 00 00000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7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7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7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3 00 216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3 00 831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3 00 831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178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321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321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Пожарная безопасность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 1 00 0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11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8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8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9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8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8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7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8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8,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7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 1 00 823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 1 00 823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здание системы обеспечения вызова экстренных оперативных служб по единому номеру «112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 4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409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52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52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4 00 00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99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42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42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7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4 00 001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аппаратно-программного комплекса «Безопасный город» на территории Веселовского района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 5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7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аппаратно-программного комплекса «Безопасный город» на территории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5 00 833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5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аппаратно-программного комплекса «Безопасный город» на территории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5 00 833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аппаратно-программного комплекса «Безопасный город» на территории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 5 00833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Развитие культуры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8892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937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733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Культур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3101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432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227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8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005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525,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650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330,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639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330,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65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финансирование расходов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1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0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1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L51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0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0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827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827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2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9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для частичной компенсации дополнительных расходов на повышение оплаты труда отдельных категорий работников бюджетной сферы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мках реализации указов Президента Российской Федерации 2012 года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835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7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для частичной компенсации дополнительных расходов на повышение оплаты труда отдельных категорий работников бюджетной сферы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мках реализации указов Президента Российской Федерации 2012 года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835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2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на обновление материально- технической базы домов культуры  в рамках подпрограммы «Культура» муниципальной программы Веселовского района «Развитие культуры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межбюджетные трансферты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837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егиональный проект «Творческие люди» по национальному проекту «Культур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 1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A2 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Премии и гранты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1 1 A2 551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2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беспечение реализации муниципальной программы Веселовского района «Развитие культуры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790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05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05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Развитие культуры»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2 00 00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59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9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9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2 00 001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9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 2 00 999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56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71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7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 2 00 999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4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2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Охрана окружающей среды и рациональное природопользование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12 0 00 00000 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59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68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54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одпрограмма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«Охрана окружающей среды в Веселовском районе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подпрограммы «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 1 00 828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7,5  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 "Формирование комплексной системы управления отходами и вторичными материальными ресурсами"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42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68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54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разработку проектно- сметной документации в целях реализации мероприятий, направленных на рекультивацию полигона ТБО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12 2 00 83610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42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68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54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ind w:firstLine="29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ликвидацию мест несанкционированного размещения отходов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12 2 00 83730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Муниципальная программа Веселовского района «Развитие физической культуры и спорта»   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3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113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Развитие физической культуры и массового спорта 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3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468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4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 1 00 005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15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3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 1 00 829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4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3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 1 00 829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8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"Развитие инфраструктуры спорта в Веселовском районе"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3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644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8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убсидия на реализацию  инициативных проектов  в рамках  подпрограммы «Развитие инфраструктуры спорта в Веселовском районе» муниципальной программы Веселовского района «Развитие физической культуры и спорта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 2 00 746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11 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44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 Веселовского района «Экономическое развитие и инновационная экономик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субъектов малого и среднего предпринимательства в Веселовском районе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 2 00 8215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 «Информационное общество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159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257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259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цифровых технологий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73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85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0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здание и развитие информационной и телекоммуникационной инфраструктуры, защита информаци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 1 00 822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0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0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сирование расходов  на приобретение основных средств для муниципальных учреждений культуры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 подпрограммы «Развитие цифровых технологий» муниципальной программы Веселовского района «Информационное общество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 1 00 S39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3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5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5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085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871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978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 2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99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55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54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ганизация исполнительно-распоря</w:t>
                                    <w:softHyphen/>
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 2 00 721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59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83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85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5 2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4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8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5 2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Муниципальная программа Веселовского района «Развитие транспортной системы»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8551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2165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4906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транспортной инфраструктуры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8551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2165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4906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финансирование расходов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 ремонт и содержание автомобильных дорог общего пользования местного значени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1 00 S35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055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 1 00 824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946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165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85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проектные работы по капитальному ремонту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1 00 833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ремонт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автомобильных дорог общего пользова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местного значения и искусственных сооружений на них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1 00 834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458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проектные работы  по строительству и   реконструкции автомобильных дорог общего пользования местного значени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и искусственных сооружений на них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юджетные инвестиции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1 00 835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7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услуги по расчету сметной стоимости на разработку проектно-сметной документации на строительство, реконструкцию и капитальный ремонт автомобильных дорог общего пользования местного значени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с прохождением государственной  экспертизы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Бюджетные инвестиции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1 00 835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казание услуг  экспертными организациями на соответствие объемов и качества выполненных работ по ремонту автомобильных работ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1 00 8375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6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Муниципальная программа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434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254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14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отрасли растениеводства, переработки и реализации продукции растениеводств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363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083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89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в рамках поддержки сельскохозяйственного производства на поддержку элитного семеноводства)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отрасли растениеводства, переработки и реализации продукции растениеводства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7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5086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55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74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88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еализация направления расходов в рамках подпрограммы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 1 00 999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беспечение реализации муниципальной программы  «Развитие сельского хозяйства и регулирование рынков сельскохозяйственной продукции, сырья и продовольствия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 4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70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71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5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ельскохозяйственной продукции, сырья и продовольствия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 4 00 723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81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82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66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ельскохозяйственной продукции, сырья и продовольствия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 4 00 723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8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8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8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Поддержка казачьих обществ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68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226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226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Создание условий для привлечения членов казачьих обществ к несению муниципальной и иной службы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968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226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226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 1 00 710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68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26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26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системы образовательных организаций, использующих в образовательном процессе казачий компонент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рганизацию и проведение мероприятий, направленных на развитие казачьего образования в рамках  подпрограммы «Развитие системы образовательных организаций, использующих в образовательном процессе казачий компонент» муниципальной программы Веселовского района «Поддержка казачьих обществ Веселовского района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 2 00 836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 Развитие казачьего самодеятельного народного творчеств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 3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азвитие традиционной казачьей культуры в рамках реализации подпрограммы «Развитие казачьего самодеятельного народного творчества» муниципальной программы Веселовского района «Поддержка казачьих обществ Веселовского района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 3 00 836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Муниципальная программа Веселовского района «Управление муниципальными финансами и создание условий для эффективного управления муниципальными финансами»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170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776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776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Нормативно-методическое, информационное обеспечение и организация бюджетного процесс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170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776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776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выплаты по оплате труда работников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00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52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34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34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001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55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15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15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лату налогов, сборов и иных платежей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829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профессиональную подготовку, переподготовку и повышение квалификац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823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Муниципальная политик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6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9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9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3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14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1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ероприятия по диспансеризации муниципальных служащих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1 00 210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1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7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7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ероприятия по диспансеризации муниципальных служащих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1 00 210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ероприятия по диспансеризации муниципальных служащих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1 00 210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Наращивание потенциала социально ориентированных некоммерческих организаций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3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4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на  проведение по инициативе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2 00 828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снащение деятельност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2 00 828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Укрепление единства российской нации и гармонизации межэтнических отношений в Веселовском  районе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 4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изготовление и приобретение баннеров в рамках подпрограммы «Укрепление единства российской нации и гармонизации межэтнических отношений в Веселовском  районе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4 00 837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Муниципальная программа Веселовского района «Формирование современной городской среды на территории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216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00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Благоустройство общественных территорий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216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00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еализацию проектов инициативного бюджетирования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(Иные межбюджетные трансферты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2 1 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46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56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Региональный проект «Формирование комфортной городской среды» по национальному проекту «Жилье и городская среда»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22 1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0       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00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4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2 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5555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00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4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разработке дизайн-проекта и сопроводительной документации по благоустройству площади им.Балашова и пешеходной зоны до ул. Октябрьская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(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 1 00 837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Комплексное развитие сельских территорий»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 0 00 0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6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Подпрограмма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 1 00 0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 1 00 832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Подпрограмма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«Создание и развитие инфраструктуры на территории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ансирование расходов на разработку проектной документации по обустройству объектами инженерной инфраструктуры и благоустройства площадок, расположенных в сельских территориях, под компактную жилищную застройк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подпрограммы «Создание и развитие инфраструктуры на территории Веселовского района» муниципальной  программы Веселовского района «Комплексное развитие сельских территорий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 2 00 S435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Обеспечение деятельности Администрации Веселовского района Ростовской области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9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0007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1228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2789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дминистрация Веселовского района Ростовской области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9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8640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9793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1299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 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00 00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715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960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96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00 001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001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001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52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66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7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уплату налогов, сборов и иных платежей района в рамках обеспечения деятельности Администрации Веселовского района Ростовской области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829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3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8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8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профессиональную подготовку, переподготовку и повышение квалификац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823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ные непрограммные мероприятия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9 9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67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35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90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512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здание и обеспечение деятельности административных комиссий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 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0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94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здание и обеспечение деятельности административных комиссий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 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здание и обеспечение деятельности комиссий по делам несовершеннолетних и защите их прав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 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0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94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здание и обеспечение деятельности комиссий по делам несовершеннолетних и защите их прав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 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1 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еспечение функционирования Собрания депутатов Веселовского района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0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64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97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97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брание депутатов Веселовского района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0 3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64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97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97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 3 00 00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8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8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 3 00 001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9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5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5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лату налогов, сборов и иных платеже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обеспечения деятельности Собрания  депутатов Веселовского района (за исключением расходов по оплате труда) 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 3 00 829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профессиональную подготовку, переподготовку и повышение квалификац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 3 00 823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ализация функций иных органов местного самоуправления Веселовского района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9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698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897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897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Финансовое обеспечение непредвиденных расходов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9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870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езервный фонд Правительства Ростовской области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 рамках непрограммного направления деятельност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Реализация функций иных органов местного самоуправления Веселовского района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1 00 711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3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езервный фонд Правительства Ростовской области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 рамках непрограммного направления деятельност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Реализация функций иных органов местного самоуправления Веселовского района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1 00 711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99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ного самоуправле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еселовского района (Резервный фон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1 00 821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61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ного самоуправле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1 00 821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на создание трехпроцентного резерва от собственных доходов в рамках непрограммных расходов органо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ного самоуправле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еселовского района (Резервный фон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1 00 836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99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епрограммные расходы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9 9 00 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827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897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897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227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5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1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593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45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19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73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593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722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1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сударственная регистрация актов гражданского состояния по иным непрограм р мным мероприятиям в рамках непрограммных 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722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существление полномочий по хранению,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непрограммных расходов органов местного самоуправления Веселовского района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723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2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2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существление полномочий по хранению,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723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уплату налогов, сборов и иных платежей  по иным непрограммным мероприятиям в рамках непрограммных расходов органов местного самоуправления Веселовского района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829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0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олнение кадастровых работ, обеспечивающих подготовку межевых планов земельных участков по иным непрограммным мероприятиям в рамках непрограммных расходов органов местного самоуправления Веселовского района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832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казание услуг  по оценке рыночной стоимости объектов движимого и недвижимого имущества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833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приобретение газовых котлов и агрегатных насосов для котельной Позднеевского сельского поселения по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ным непрограммным мероприятиям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непрограммных расходов органов местного самоуправления Веселовского района  (Иные межбюджетные трансферты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837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9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словно утвержденные расходы по иным непрограммным мероприятиям в рамках непрограммного направления деятельност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функций  органов местного самоуправления Веселовского района» (Специальные расходы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90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8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63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309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 иным непрограммным мероприятиям в рамках непрограммных расходов органов местного самоуправления Веселовского района» (Исполнение судебных акт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901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3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2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999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4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5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5,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14"/>
      <w:type w:val="nextPage"/>
      <w:pgSz w:orient="landscape" w:w="16838" w:h="11906"/>
      <w:pgMar w:left="851" w:right="567" w:gutter="0" w:header="0" w:top="428" w:footer="43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2">
    <w:name w:val="Заголовок 2 Знак"/>
    <w:basedOn w:val="Style13"/>
    <w:qFormat/>
    <w:rPr>
      <w:b/>
      <w:sz w:val="28"/>
    </w:rPr>
  </w:style>
  <w:style w:type="character" w:styleId="Fontstyle01">
    <w:name w:val="fontstyle01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hyperlink" Target="consultantplus://offline/ref=1DC163800396854E0233C468E4E6DC06B62AEDA6C297C6FD639563E421543A237B930B670694F2107A52C3i2h8P" TargetMode="External"/><Relationship Id="rId9" Type="http://schemas.openxmlformats.org/officeDocument/2006/relationships/hyperlink" Target="consultantplus://offline/ref=F6EBFC103ADB8F0B55902212DA63C5A7FB2DABD7DE61845616D0344FF1A331B6DD39382ABE498197235AB2QE74K" TargetMode="External"/><Relationship Id="rId10" Type="http://schemas.openxmlformats.org/officeDocument/2006/relationships/hyperlink" Target="consultantplus://offline/ref=F6EBFC103ADB8F0B55902212DA63C5A7FB2DABD7DE61845616D0344FF1A331B6DD39382ABE498197235AB2QE70K" TargetMode="External"/><Relationship Id="rId11" Type="http://schemas.openxmlformats.org/officeDocument/2006/relationships/hyperlink" Target="consultantplus://offline/ref=F6EBFC103ADB8F0B55902212DA63C5A7FB2DABD7DE61845616D0344FF1A331B6DD39382ABE498197235AB2QE71K" TargetMode="External"/><Relationship Id="rId12" Type="http://schemas.openxmlformats.org/officeDocument/2006/relationships/hyperlink" Target="consultantplus://offline/ref=F6EBFC103ADB8F0B55902212DA63C5A7FB2DABD7DE61845616D0344FF1A331B6DD39382ABE498197235AB2QE72K" TargetMode="External"/><Relationship Id="rId13" Type="http://schemas.openxmlformats.org/officeDocument/2006/relationships/hyperlink" Target="consultantplus://offline/ref=F6EBFC103ADB8F0B55902212DA63C5A7FB2DABD7DE61845616D0344FF1A331B6DD39382ABE498197235AB2QE72K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5:55:00Z</dcterms:created>
  <dc:creator>Гордиенко</dc:creator>
  <dc:description/>
  <cp:keywords/>
  <dc:language>en-US</dc:language>
  <cp:lastModifiedBy>Соловьева Ирина Петровна</cp:lastModifiedBy>
  <cp:lastPrinted>2022-12-26T11:39:00Z</cp:lastPrinted>
  <dcterms:modified xsi:type="dcterms:W3CDTF">2023-07-31T06:42:00Z</dcterms:modified>
  <cp:revision>285</cp:revision>
  <dc:subject/>
  <dc:title>Приложение 13</dc:title>
</cp:coreProperties>
</file>