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4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 бюджет Веселовского района на 2023 год и на плановый период 2024 и 2025 годов"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Субсидии 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на 2023 -2025 годы по сельским поселения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155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275"/>
        <w:gridCol w:w="1277"/>
        <w:gridCol w:w="1276"/>
        <w:gridCol w:w="1275"/>
        <w:gridCol w:w="993"/>
        <w:gridCol w:w="1134"/>
        <w:gridCol w:w="1134"/>
        <w:gridCol w:w="1275"/>
        <w:gridCol w:w="2555"/>
      </w:tblGrid>
      <w:tr>
        <w:trPr>
          <w:trHeight w:val="30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0"/>
                <w:szCs w:val="20"/>
              </w:rPr>
              <w:t>Расходы по разработке дизайн-проекта и сопроводительной документации по благоустройству площади им.Балашова и пешеходной зоны до ул. Октябрьск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асходы на обновление материально- технической базы домов культур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убсидия на реализацию  инициативных проектов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ходы на приобретение газовых котлов и агрегатных насосов для котельной Позднее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4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5</w:t>
            </w:r>
          </w:p>
        </w:tc>
      </w:tr>
      <w:tr>
        <w:trPr>
          <w:trHeight w:val="5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раснооктябр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здне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Соловьева Ирина Петровна</cp:lastModifiedBy>
  <cp:lastPrinted>2009-10-27T13:51:00Z</cp:lastPrinted>
  <dcterms:modified xsi:type="dcterms:W3CDTF">2023-07-17T13:50:00Z</dcterms:modified>
  <cp:revision>49</cp:revision>
  <dc:subject/>
  <dc:title>Приложение __</dc:title>
</cp:coreProperties>
</file>