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  <w:gridCol w:w="5731"/>
      </w:tblGrid>
      <w:tr>
        <w:trPr>
          <w:trHeight w:val="420" w:hRule="atLeast"/>
        </w:trPr>
        <w:tc>
          <w:tcPr>
            <w:tcW w:w="1057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57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</w:r>
          </w:p>
        </w:tc>
      </w:tr>
      <w:tr>
        <w:trPr>
          <w:trHeight w:val="1150" w:hRule="atLeast"/>
        </w:trPr>
        <w:tc>
          <w:tcPr>
            <w:tcW w:w="10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 бюджет Веселовского района  на 2023 год  и на плановый период 2024 и 2025 годов»» </w:t>
            </w:r>
          </w:p>
        </w:tc>
      </w:tr>
      <w:tr>
        <w:trPr>
          <w:trHeight w:val="377" w:hRule="atLeast"/>
        </w:trPr>
        <w:tc>
          <w:tcPr>
            <w:tcW w:w="163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3 год и на  плановый период 2024 и 2025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992"/>
        <w:gridCol w:w="1276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1134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7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781,6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2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36,4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87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73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47,6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8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884,5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5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66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8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06,1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0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55,3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3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1 00 8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схему территориального планирования 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правила землепользования и застройки Веселовского и Верхнесоленовского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омплексных кадастровых  работ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1 00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3.5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Создание условий для обеспечения качественными коммунальными услугами населения Веселовского района" муниципальной программы Веселовского района "Обеспечение качественными жилищно-коммунальными услугами населения Веселовского района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 S4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газовых котлов и агрегатных насосов для котельной Позднеевского сельского поселения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ым непрограммным мероприятиям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9 00 83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8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4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квидацию мест несанкционированного размещения отход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муниципальных программ по работе с молодежью  в рамках подпрограммы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инфраструктуры молодежной политики»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4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0 8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26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90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104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5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5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инициативного бюджетирования в рамках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5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1,7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9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оздание трехпроцентного резерва от собственных до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9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, физической культуры и спорта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17,8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95,3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9,4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A2</w:t>
            </w:r>
            <w:r>
              <w:rPr>
                <w:sz w:val="20"/>
                <w:szCs w:val="20"/>
                <w:lang w:val="en-US"/>
              </w:rPr>
              <w:t xml:space="preserve">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6,6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3 00 836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3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5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900,1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7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767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33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6,1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7,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 00 836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3,4</w:t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37,2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6,4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S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S4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2 1 EВ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57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2 1 EВ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1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62,2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2,2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72,6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1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,7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7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,5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32,2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32,2</w:t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5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3</w:t>
            </w:r>
          </w:p>
        </w:tc>
      </w:tr>
      <w:tr>
        <w:trPr>
          <w:trHeight w:val="2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9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526,8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1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1 00 821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1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ставку пациентов к месту проведения гемодиализа и обратно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5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6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985,2</w:t>
            </w:r>
          </w:p>
        </w:tc>
      </w:tr>
      <w:tr>
        <w:trPr>
          <w:trHeight w:val="42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41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2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28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5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1,5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,5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6,6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6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19,7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,3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9,3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2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>ы социальной поддержки семей, имеющих детей с фенилкетонурией,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>ы социальной поддержки семей, имеющих детей с фенилкетонурией, ,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>обеспечение провоза детей  клуба  "Папа особого ребенка"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ы  "</w:t>
            </w:r>
            <w:r>
              <w:rPr>
                <w:color w:val="000000"/>
                <w:sz w:val="20"/>
                <w:szCs w:val="20"/>
              </w:rPr>
              <w:t>Социальная интеграция инвалидов и других маломобильных групп населения в общество"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83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29,7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4,0</w:t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7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9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139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Захарова</dc:creator>
  <dc:description/>
  <cp:keywords/>
  <dc:language>en-US</dc:language>
  <cp:lastModifiedBy>Соловьева Ирина Петровна</cp:lastModifiedBy>
  <cp:lastPrinted>2023-05-15T15:11:00Z</cp:lastPrinted>
  <dcterms:modified xsi:type="dcterms:W3CDTF">2023-08-01T10:43:00Z</dcterms:modified>
  <cp:revision>240</cp:revision>
  <dc:subject/>
  <dc:title>Приложение 16</dc:title>
</cp:coreProperties>
</file>