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0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1"/>
        <w:gridCol w:w="5731"/>
      </w:tblGrid>
      <w:tr>
        <w:trPr>
          <w:trHeight w:val="420" w:hRule="atLeast"/>
        </w:trPr>
        <w:tc>
          <w:tcPr>
            <w:tcW w:w="10571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</w:t>
            </w:r>
          </w:p>
        </w:tc>
        <w:tc>
          <w:tcPr>
            <w:tcW w:w="57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7</w:t>
            </w:r>
          </w:p>
        </w:tc>
      </w:tr>
      <w:tr>
        <w:trPr>
          <w:trHeight w:val="1150" w:hRule="atLeast"/>
        </w:trPr>
        <w:tc>
          <w:tcPr>
            <w:tcW w:w="10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  решению </w:t>
            </w:r>
            <w:r>
              <w:rPr/>
              <w:t xml:space="preserve">Собрания депутатов «О внесении изменений в  бюджет Веселовского района  на 2023 год  и на плановый период 2024 и 2025 годов»» </w:t>
            </w:r>
          </w:p>
        </w:tc>
      </w:tr>
      <w:tr>
        <w:trPr>
          <w:trHeight w:val="377" w:hRule="atLeast"/>
        </w:trPr>
        <w:tc>
          <w:tcPr>
            <w:tcW w:w="163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бюджета Веселовского района  на 2023 год и на  плановый период 2024 и 2025 год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567"/>
        <w:gridCol w:w="425"/>
        <w:gridCol w:w="426"/>
        <w:gridCol w:w="1417"/>
        <w:gridCol w:w="567"/>
        <w:gridCol w:w="1134"/>
        <w:gridCol w:w="992"/>
        <w:gridCol w:w="1276"/>
      </w:tblGrid>
      <w:tr>
        <w:trPr>
          <w:trHeight w:val="55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567"/>
        <w:gridCol w:w="425"/>
        <w:gridCol w:w="426"/>
        <w:gridCol w:w="1417"/>
        <w:gridCol w:w="567"/>
        <w:gridCol w:w="1134"/>
        <w:gridCol w:w="1134"/>
        <w:gridCol w:w="1134"/>
      </w:tblGrid>
      <w:tr>
        <w:trPr>
          <w:tblHeader w:val="true"/>
          <w:trHeight w:val="23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обрание депутатов Весе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7,7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,0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,0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8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обеспечения деятельности Собрания  депутатов Веселовского района (за исключением расходов по оплате труда)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 3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 3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Веселовского района Рост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39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3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781,6</w:t>
            </w:r>
          </w:p>
        </w:tc>
      </w:tr>
      <w:tr>
        <w:trPr>
          <w:trHeight w:val="15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9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225,9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9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3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236,4</w:t>
            </w:r>
          </w:p>
        </w:tc>
      </w:tr>
      <w:tr>
        <w:trPr>
          <w:trHeight w:val="19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промышленности и энергетики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9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 1 00 82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7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8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0,5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1,5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рамках обеспечения деятельности Администрации Веселовского района Ростовской области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7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0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7</w:t>
            </w:r>
          </w:p>
        </w:tc>
      </w:tr>
      <w:tr>
        <w:trPr>
          <w:trHeight w:val="1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1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3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87,8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убликацию в СМИ материалов по противодействию экстремизму и терри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4,9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,1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 проведение по инициативе </w:t>
            </w:r>
            <w:r>
              <w:rPr>
                <w:sz w:val="20"/>
                <w:szCs w:val="20"/>
              </w:rPr>
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Содействие развитию институтов и инициатив гражданского общества в Веселовском районе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нащение деятельности</w:t>
            </w:r>
            <w:r>
              <w:rPr>
                <w:sz w:val="20"/>
                <w:szCs w:val="20"/>
              </w:rPr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Содействие развитию институтов и инициатив гражданского общества в Веселовском районе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зготовление и приобретение баннеров в рамках подпрограммы «Укрепление единства российской нации и гармонизации межэтнических отношений в Веселовском  районе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83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2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таций (грантов) из федерального бюджета бюджетам субъектов Российской Федерации за достижение показателей деятельности органов исполнительной власти субъектов Российской Федерации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,8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4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 (Исполнение судебных акт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5,4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2,7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,7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,7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6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7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847,6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48,0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rFonts w:eastAsia="Calibri"/>
                <w:sz w:val="20"/>
                <w:szCs w:val="20"/>
              </w:rPr>
              <w:t>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в рамках поддержки сельскохозяйственного производства на поддержку элитного семеноводства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50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4,5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6,2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5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1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906,1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50,8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ектные работы по капитальному ремонту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ремонт</w:t>
            </w:r>
            <w:r>
              <w:rPr>
                <w:sz w:val="20"/>
                <w:szCs w:val="20"/>
              </w:rPr>
              <w:t xml:space="preserve"> автомобильных дорог общего пользования</w:t>
            </w:r>
            <w:r>
              <w:rPr>
                <w:color w:val="000000"/>
                <w:sz w:val="20"/>
                <w:szCs w:val="20"/>
              </w:rPr>
              <w:t xml:space="preserve"> местного значения и искусственных сооружений на них </w:t>
            </w:r>
            <w:r>
              <w:rPr>
                <w:sz w:val="20"/>
                <w:szCs w:val="20"/>
              </w:rPr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ектные работы  по строительству и   реконструкции автомобильных дорог общего пользования местного значения</w:t>
            </w:r>
            <w:r>
              <w:rPr>
                <w:sz w:val="20"/>
                <w:szCs w:val="20"/>
              </w:rPr>
              <w:t xml:space="preserve">  и искусственных сооружений на них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3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слуги по расчету сметной стоимости на разработку проектно-сметной документации на строительство, реконструкцию и капитальный ремонт автомобильных дорог общего пользования местного значения</w:t>
            </w:r>
            <w:r>
              <w:rPr>
                <w:sz w:val="20"/>
                <w:szCs w:val="20"/>
              </w:rPr>
              <w:t xml:space="preserve">  с прохождением государственной  экспертизы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3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казание услуг  экспертными организациями на соответствие объемов и качества выполненных работ по ремонту автомобильных работ</w:t>
            </w:r>
            <w:r>
              <w:rPr>
                <w:sz w:val="20"/>
                <w:szCs w:val="20"/>
              </w:rPr>
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3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>на ремонт и содержание автомобильных дорог общего пользования местного значения</w:t>
            </w:r>
            <w:r>
              <w:rPr>
                <w:sz w:val="20"/>
                <w:szCs w:val="20"/>
              </w:rPr>
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3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1055,3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93,5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несение изменений в генеральные планы сельских поселений Веселовского района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 1 00 82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несение изменений в схему территориального планирования  Веселовского района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6 1 00 836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несение изменений в правила землепользования и застройки Веселовского и Верхнесоленовского поселений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6 1 00 836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2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 на проведение экспертизы по муниципальному  контракту №19/МК-2023 на выполнение проекта внесения изменений в Схему территориального планирования Веселовского муниципального района в составе Схемы территориального планирования Южного внутриобластного района Ростовской области</w:t>
            </w:r>
            <w:r>
              <w:rPr>
                <w:color w:val="000000"/>
                <w:sz w:val="20"/>
                <w:szCs w:val="20"/>
              </w:rPr>
              <w:t xml:space="preserve">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3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комплексных кадастровых  работ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6 1 00 L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43.5</w:t>
            </w:r>
          </w:p>
        </w:tc>
      </w:tr>
      <w:tr>
        <w:trPr>
          <w:trHeight w:val="2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кадастровых работ, обеспечивающих подготовку межевых планов земельных участков 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казание услуг  по оценке рыночной стоимости объектов движимого и недвижимого имущества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9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2,8</w:t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6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2,8</w:t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становку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строительство и реконструкцию объектов водопроводно-канализационного хозяйства в рамках подпрограммы "Создание условий для обеспечения качественными коммунальными услугами населения Веселовского района" муниципальной программы Веселовского района "Обеспечение качественными жилищно-коммунальными услугами населения Веселовского района"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 2 00 S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S3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2,8</w:t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приобретение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S4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приобретение специализированной коммунальной техник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S4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проектов зоны санитарной охраны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7 2 00 83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стройство фундамента под водонапорные башни 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7 2 00 83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экспертного исследования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7 2 00 83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азработку проектной документации по обустройству объектами инженерной инфраструктуры и благоустройства площадок, расположенных в сельских территориях, под компактную жилищную застройку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Создание и развитие инфраструктуры на территории Веселовского района» муниципальной  программы Веселовского района «Комплексное развитие сельских территорий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3 2 00 S4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газовых котлов и агрегатных насосов для котельной Позднеевского сельского поселения п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ным непрограммным мероприятиям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9 9 00 83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 1 F2 555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по разработке дизайн-проекта и сопроводительной документации по благоустройству площади им.Балашова и пешеходной зоны до ул. Октябрьская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0083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казание услуг по разработке проектно-сметной документации и прохождения проверки сметной стоимости в ГАУ РО "Государственная экспертиза проектов по объекту: "Благоустройство площади им. Балашова и пешеходной зоны до у. Октябрьская"  по иным непрограммным мероприятиям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 (Иные межбюджетные трансферты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83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4,7</w:t>
            </w:r>
          </w:p>
        </w:tc>
      </w:tr>
      <w:tr>
        <w:trPr>
          <w:trHeight w:val="1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4,7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азработку проектно- сметной документации в целях реализации мероприятий, направленных на рекультивацию полигона ТБО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0 83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54,7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ликвидацию мест несанкционированного размещения отходов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0 83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1,9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,9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</w:tr>
      <w:tr>
        <w:trPr>
          <w:trHeight w:val="17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сирование муниципальных программ по работе с молодежью  в рамках подпрограммы </w:t>
            </w: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Развитие инфраструктуры молодежной политики»муниципальной  программы Веселовского района «Молодежная политика и социальная активность 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3 4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4</w:t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4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83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5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5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новление материально- технической базы домов культуры  в рамках подпрограммы «Культура» муниципальной программы Веселовского района «Развитие культуры»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00 83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2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26,0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,0</w:t>
            </w:r>
          </w:p>
        </w:tc>
      </w:tr>
      <w:tr>
        <w:trPr>
          <w:trHeight w:val="3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 00 83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90,2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5</w:t>
            </w:r>
          </w:p>
        </w:tc>
      </w:tr>
      <w:tr>
        <w:trPr>
          <w:trHeight w:val="104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</w:t>
            </w:r>
            <w:r>
              <w:rPr>
                <w:sz w:val="20"/>
                <w:szCs w:val="20"/>
              </w:rPr>
              <w:t xml:space="preserve">Территориальное планирование и обеспечение </w:t>
            </w:r>
            <w:r>
              <w:rPr>
                <w:color w:val="000000"/>
                <w:sz w:val="20"/>
                <w:szCs w:val="20"/>
              </w:rPr>
              <w:t>доступным и комфортным жильем населения Веселовского района</w:t>
            </w:r>
            <w:r>
              <w:rPr>
                <w:b/>
                <w:color w:val="000000"/>
              </w:rPr>
              <w:t>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7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7,5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</w:r>
            <w:r>
              <w:rPr>
                <w:sz w:val="20"/>
                <w:szCs w:val="20"/>
              </w:rPr>
              <w:t>«Территориальное планирование и обеспечение доступным и комфортным жильем насе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7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мущества находящегося в муниципальной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2780</w:t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слуги проведению инструментального обследования жилого помещения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3560</w:t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85,8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85,8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ов инициативного бюджетирования в рамках подпрограммы «Развитие инфраструктуры спорта в Веселовском районе» муниципальной программы Веселовского района «Развитие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0 74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Весе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15,8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1,7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82,4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4,3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5,5</w:t>
            </w:r>
          </w:p>
        </w:tc>
      </w:tr>
      <w:tr>
        <w:trPr>
          <w:trHeight w:val="15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09,3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таций (грантов) из федерального бюджета бюджетам субъектов Российской Федерации за достижение показателей деятельности органов исполнительной власти субъектов Российской Федерации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создание трехпроцентного резерва от собственных до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3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словно утвержденные расходы по иным непрограммным мероприятиям в рамках непрограммного направления деятельност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Реализация функций  органов местного самоуправления Веселовского района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 9 00  9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9,3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ов инициативного бюджетирования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0 74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1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1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 2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</w:tr>
      <w:tr>
        <w:trPr>
          <w:trHeight w:val="1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культуры, физической культуры и спорта Администрации Весе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8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517,8</w:t>
            </w:r>
          </w:p>
        </w:tc>
      </w:tr>
      <w:tr>
        <w:trPr>
          <w:trHeight w:val="1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68,9</w:t>
            </w:r>
          </w:p>
        </w:tc>
      </w:tr>
      <w:tr>
        <w:trPr>
          <w:trHeight w:val="19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ое образование</w:t>
            </w:r>
            <w:r>
              <w:rPr>
                <w:b/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68,9</w:t>
            </w:r>
          </w:p>
        </w:tc>
      </w:tr>
      <w:tr>
        <w:trPr>
          <w:trHeight w:val="19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</w:tr>
      <w:tr>
        <w:trPr>
          <w:trHeight w:val="19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 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 xml:space="preserve">Субсидии бюджетным учреждениям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0,9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для частичной компенсации дополнительных расходов на повышение оплаты труда отдельных категорий работников бюджетной сферы</w:t>
            </w:r>
            <w:r>
              <w:rPr>
                <w:color w:val="000000"/>
                <w:sz w:val="20"/>
                <w:szCs w:val="20"/>
              </w:rPr>
              <w:t xml:space="preserve"> в </w:t>
            </w:r>
            <w:r>
              <w:rPr>
                <w:sz w:val="20"/>
                <w:szCs w:val="20"/>
              </w:rPr>
              <w:t xml:space="preserve">рамках реализации указов Президента Российской Федерации 2012 года </w:t>
            </w: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1 00 8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95,3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89,4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1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Премии и гранты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 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A2</w:t>
            </w:r>
            <w:r>
              <w:rPr>
                <w:sz w:val="20"/>
                <w:szCs w:val="20"/>
                <w:lang w:val="en-US"/>
              </w:rPr>
              <w:t xml:space="preserve"> 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1 00 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6,6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1 00 S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для частичной компенсации дополнительных расходов на повышение оплаты труда отдельных категорий работников бюджетной сферы</w:t>
            </w:r>
            <w:r>
              <w:rPr>
                <w:color w:val="000000"/>
                <w:sz w:val="20"/>
                <w:szCs w:val="20"/>
              </w:rPr>
              <w:t xml:space="preserve"> в </w:t>
            </w:r>
            <w:r>
              <w:rPr>
                <w:sz w:val="20"/>
                <w:szCs w:val="20"/>
              </w:rPr>
              <w:t xml:space="preserve">рамках реализации указов Президента Российской Федерации 2012 года </w:t>
            </w: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расходов  на приобретение основных средств для муниципальных учреждений культур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цифров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 1 00 </w:t>
            </w:r>
            <w:r>
              <w:rPr>
                <w:color w:val="000000"/>
                <w:sz w:val="20"/>
                <w:szCs w:val="20"/>
                <w:lang w:val="en-US"/>
              </w:rPr>
              <w:t>S390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витие традиционной казачьей культуры в рамках реализации подпрограммы «Развитие казачьего самодеятельного народного творчества» муниципальной программы Веселовского района «Поддержка казачьих обществ Веселовского района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3 00 836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5,9</w:t>
            </w:r>
          </w:p>
        </w:tc>
      </w:tr>
      <w:tr>
        <w:trPr>
          <w:trHeight w:val="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,5</w:t>
            </w:r>
          </w:p>
        </w:tc>
      </w:tr>
      <w:tr>
        <w:trPr>
          <w:trHeight w:val="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>
          <w:trHeight w:val="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,9</w:t>
            </w:r>
          </w:p>
        </w:tc>
      </w:tr>
      <w:tr>
        <w:trPr>
          <w:trHeight w:val="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5</w:t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3,6</w:t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3,6</w:t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</w:r>
            <w:r>
              <w:rPr>
                <w:sz w:val="20"/>
                <w:szCs w:val="2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6</w:t>
            </w:r>
          </w:p>
        </w:tc>
      </w:tr>
      <w:tr>
        <w:trPr>
          <w:trHeight w:val="17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образования Администрации Весё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85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89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900,1</w:t>
            </w:r>
          </w:p>
        </w:tc>
      </w:tr>
      <w:tr>
        <w:trPr>
          <w:trHeight w:val="17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59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11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2767,9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1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4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633,1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6,1</w:t>
            </w:r>
          </w:p>
        </w:tc>
      </w:tr>
      <w:tr>
        <w:trPr>
          <w:trHeight w:val="3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97,0</w:t>
            </w:r>
          </w:p>
        </w:tc>
      </w:tr>
      <w:tr>
        <w:trPr>
          <w:trHeight w:val="3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мероприятий, направленных на развитие казачьего образования в рамках  подпрограммы «Развитие системы образовательных организаций, использующих в образовательном процессе казачий компонент» муниципальной программы Веселовского района «Поддержка казачьих обществ Веселовского района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2 00 836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34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9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6900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83,4</w:t>
            </w:r>
          </w:p>
        </w:tc>
      </w:tr>
      <w:tr>
        <w:trPr>
          <w:trHeight w:val="17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2,9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3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537,2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2 1 00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304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6,4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ировани расходов на обновление материально-технической базы для формирования у обучающихся современных технологических и гуманитарных навыков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00 S4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еализацию инициативных проектов  (</w:t>
            </w:r>
            <w:r>
              <w:rPr>
                <w:bCs/>
                <w:sz w:val="20"/>
                <w:szCs w:val="20"/>
              </w:rPr>
              <w:t>приобретение звукового и звуковоспроизводящего оборудования для МБОУ Багаевской СОШ</w:t>
            </w:r>
            <w:r>
              <w:rPr>
                <w:sz w:val="20"/>
                <w:szCs w:val="20"/>
              </w:rPr>
              <w:t xml:space="preserve">)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S4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Софинансирование расходов на реализацию инициативных проектов  (</w:t>
            </w:r>
            <w:r>
              <w:rPr>
                <w:bCs/>
                <w:sz w:val="20"/>
                <w:szCs w:val="20"/>
              </w:rPr>
              <w:t>приобретение ноутбуков,  МФУ, звукового оборудования (микшеры, микрофоны вокальные динамические суперкардиодные, микрофонные стойки, радиосистемы вокальные, акустические системы, микрофонный кабель), находящегося по адресу: Ростовская область, Веселовский район, п.Веселый, пер.Комсомольский,57)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S4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на оснащение муниципальных образовательных организаций и объектов после завершения капитального ремонта, строительства, реконструкции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S4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 </w:t>
            </w:r>
            <w:r>
              <w:rPr>
                <w:bCs/>
                <w:color w:val="000000"/>
                <w:sz w:val="20"/>
                <w:szCs w:val="20"/>
              </w:rPr>
              <w:t>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</w:rPr>
              <w:t>02 1 EВ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57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"Развитие общего и дополнительного образования" муниципальной программы Веселовского района "Развитие образования"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</w:rPr>
              <w:t>02 1 EВ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,1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ое образование</w:t>
            </w:r>
            <w:r>
              <w:rPr>
                <w:b/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1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62,2</w:t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12,2</w:t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0,0</w:t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для частичной компенсации дополнительных расходов на повышение оплаты труда отдельных категорий работников бюджетной сферы в рамках реализации указов Президента Российской Федерации 2012 года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8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обеспечение функционирования модели персонифицированного финансирования дополнительного образования детей в рамках подпрограммы «Развитие общего и дополнительного образования» муниципальной программы  Веселовского района «Развитие образования»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83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онирования модели персонифицированного финансирования дополнительного образования детей в рамках подпрограммы «Развитие общего и дополнительного образования» муниципальной программы Веселовского района «Развитие образования» 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83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онирования модели персонифицированного финансирования дополнительного образования детей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С</w:t>
            </w:r>
            <w:r>
              <w:rPr>
                <w:sz w:val="20"/>
                <w:szCs w:val="20"/>
              </w:rPr>
              <w:t>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83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онирования модели персонифицированного финансирования дополнительного образования детей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83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472,6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8,3</w:t>
            </w:r>
          </w:p>
        </w:tc>
      </w:tr>
      <w:tr>
        <w:trPr>
          <w:trHeight w:val="97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7,0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,1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9,7</w:t>
            </w:r>
          </w:p>
        </w:tc>
      </w:tr>
      <w:tr>
        <w:trPr>
          <w:trHeight w:val="47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7</w:t>
            </w:r>
          </w:p>
        </w:tc>
      </w:tr>
      <w:tr>
        <w:trPr>
          <w:trHeight w:val="47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2,5</w:t>
            </w:r>
          </w:p>
        </w:tc>
      </w:tr>
      <w:tr>
        <w:trPr>
          <w:trHeight w:val="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32,2</w:t>
            </w:r>
          </w:p>
        </w:tc>
      </w:tr>
      <w:tr>
        <w:trPr>
          <w:trHeight w:val="2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32,2</w:t>
            </w:r>
          </w:p>
        </w:tc>
      </w:tr>
      <w:tr>
        <w:trPr>
          <w:trHeight w:val="24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</w:tr>
      <w:tr>
        <w:trPr>
          <w:trHeight w:val="27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6,5</w:t>
            </w:r>
          </w:p>
        </w:tc>
      </w:tr>
      <w:tr>
        <w:trPr>
          <w:trHeight w:val="27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83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4,3</w:t>
            </w:r>
          </w:p>
        </w:tc>
      </w:tr>
      <w:tr>
        <w:trPr>
          <w:trHeight w:val="27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3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3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3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3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color w:val="000000"/>
                <w:sz w:val="20"/>
                <w:szCs w:val="20"/>
              </w:rPr>
              <w:t xml:space="preserve">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</w:r>
            <w:r>
              <w:rPr>
                <w:sz w:val="20"/>
                <w:szCs w:val="20"/>
              </w:rPr>
              <w:t xml:space="preserve">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6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9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4526,8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1,7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5,3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4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1 00 821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9,9</w:t>
            </w:r>
          </w:p>
        </w:tc>
      </w:tr>
      <w:tr>
        <w:trPr>
          <w:trHeight w:val="14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9,9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9,9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доставку пациентов к месту проведения гемодиализа и обратно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</w:r>
            <w:r>
              <w:rPr>
                <w:sz w:val="20"/>
                <w:szCs w:val="20"/>
              </w:rPr>
              <w:t xml:space="preserve">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83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49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66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985,2</w:t>
            </w:r>
          </w:p>
        </w:tc>
      </w:tr>
      <w:tr>
        <w:trPr>
          <w:trHeight w:val="42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3,3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>«Социальная поддержка отдельных категорий граждан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Публич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3,6</w:t>
            </w:r>
          </w:p>
        </w:tc>
      </w:tr>
      <w:tr>
        <w:trPr>
          <w:trHeight w:val="17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3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9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414,3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6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sz w:val="20"/>
                  <w:szCs w:val="20"/>
                </w:rPr>
                <w:t>¹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 xml:space="preserve">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25,9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</w:tc>
      </w:tr>
      <w:tr>
        <w:trPr>
          <w:trHeight w:val="21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6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8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428,2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8</w:t>
            </w:r>
          </w:p>
        </w:tc>
      </w:tr>
      <w:tr>
        <w:trPr>
          <w:trHeight w:val="25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</w:tr>
      <w:tr>
        <w:trPr>
          <w:trHeight w:val="1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5,3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14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31,5</w:t>
            </w:r>
          </w:p>
        </w:tc>
      </w:tr>
      <w:tr>
        <w:trPr>
          <w:trHeight w:val="14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8,2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9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 xml:space="preserve">(Иные закупки товаров, работ и услуг для государственных (муниципальных) нужд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9,5</w:t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1 00 7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1 00 7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6,6</w:t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6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5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119,7</w:t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0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Публич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</w:t>
            </w:r>
            <w:r>
              <w:rPr>
                <w:sz w:val="20"/>
                <w:szCs w:val="20"/>
                <w:lang w:val="en-US"/>
              </w:rPr>
              <w:t>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8,3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3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7,8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3,8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09,3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,2</w:t>
            </w:r>
          </w:p>
        </w:tc>
      </w:tr>
      <w:tr>
        <w:trPr>
          <w:trHeight w:val="1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0</w:t>
            </w:r>
          </w:p>
        </w:tc>
      </w:tr>
      <w:tr>
        <w:trPr>
          <w:trHeight w:val="1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</w:tr>
      <w:tr>
        <w:trPr>
          <w:trHeight w:val="1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 в вид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72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</w:t>
            </w:r>
            <w:r>
              <w:rPr>
                <w:color w:val="000000"/>
                <w:sz w:val="20"/>
                <w:szCs w:val="20"/>
              </w:rPr>
              <w:t>ы социальной поддержки семей, имеющих детей с фенилкетонурией,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</w:t>
            </w:r>
            <w:r>
              <w:rPr>
                <w:color w:val="000000"/>
                <w:sz w:val="20"/>
                <w:szCs w:val="20"/>
              </w:rPr>
              <w:t>ы социальной поддержки семей, имеющих детей с фенилкетонурией, ,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>обеспечение провоза детей  клуба  "Папа особого ребенка"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 рамках подпрограммы  "</w:t>
            </w:r>
            <w:r>
              <w:rPr>
                <w:color w:val="000000"/>
                <w:sz w:val="20"/>
                <w:szCs w:val="20"/>
              </w:rPr>
              <w:t>Социальная интеграция инвалидов и других маломобильных групп населения в общество"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83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29,7</w:t>
            </w:r>
          </w:p>
        </w:tc>
      </w:tr>
      <w:tr>
        <w:trPr>
          <w:trHeight w:val="18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24,0</w:t>
            </w:r>
          </w:p>
        </w:tc>
      </w:tr>
      <w:tr>
        <w:trPr>
          <w:trHeight w:val="1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7</w:t>
            </w:r>
          </w:p>
        </w:tc>
      </w:tr>
      <w:tr>
        <w:trPr>
          <w:trHeight w:val="19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19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населения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</w:tr>
      <w:tr>
        <w:trPr>
          <w:trHeight w:val="25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67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36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3139,8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orient="landscape" w:w="16838" w:h="11906"/>
      <w:pgMar w:left="1134" w:right="709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01">
    <w:name w:val="fontstyle01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F6EBFC103ADB8F0B55902212DA63C5A7FB2DABD7DE61845616D0344FF1A331B6DD39382ABE498197235AB2QE72K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5:55:00Z</dcterms:created>
  <dc:creator>Захарова</dc:creator>
  <dc:description/>
  <cp:keywords/>
  <dc:language>en-US</dc:language>
  <cp:lastModifiedBy>Pavlenko</cp:lastModifiedBy>
  <cp:lastPrinted>2023-09-07T15:48:00Z</cp:lastPrinted>
  <dcterms:modified xsi:type="dcterms:W3CDTF">2023-09-12T06:11:00Z</dcterms:modified>
  <cp:revision>263</cp:revision>
  <dc:subject/>
  <dc:title>Приложение 16</dc:title>
</cp:coreProperties>
</file>