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внесении изменений в  бюджет Веселовского района  на 2023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3 год и на  плановый период 2024 и 2025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425"/>
        <w:gridCol w:w="1559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1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,3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18,2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 1 00 S4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31,1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4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4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43,4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78,2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2,1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 xml:space="preserve">ы социальной поддержки семей, имеющих детей с фенилкетонурией 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 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Pavlenko</cp:lastModifiedBy>
  <cp:lastPrinted>2023-04-18T11:03:00Z</cp:lastPrinted>
  <dcterms:modified xsi:type="dcterms:W3CDTF">2023-09-12T06:10:00Z</dcterms:modified>
  <cp:revision>332</cp:revision>
  <dc:subject/>
  <dc:title>Приложение 13</dc:title>
</cp:coreProperties>
</file>