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Веселовского района  на 2023 год 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3 год и на плановый период 2024 и 2025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</w:tr>
      <w:tr>
        <w:trPr>
          <w:trHeight w:val="7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21 от 25.07.2023 (отдел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16 от 24.07.2023 (отдел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3-08-31T10:46:00Z</dcterms:modified>
  <cp:revision>71</cp:revision>
  <dc:subject/>
  <dc:title>Приложение __</dc:title>
</cp:coreProperties>
</file>