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                                                                                                                                                                                                                                                            «О внесении изменений в  бюджет Веселовского  района  на 2023 год  и на плановый период 2024 и 2025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3 год и на  плановый период 2024 и 2025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300970" cy="1707699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0970" cy="170769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4"/>
                                    <w:gridCol w:w="1487"/>
                                    <w:gridCol w:w="715"/>
                                    <w:gridCol w:w="460"/>
                                    <w:gridCol w:w="616"/>
                                    <w:gridCol w:w="1079"/>
                                    <w:gridCol w:w="1066"/>
                                    <w:gridCol w:w="1165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5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7673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360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313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доставку пациентов к месту проведения гемодиализа и обратн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3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901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0565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366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74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429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3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3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8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08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6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5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312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92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63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69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59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804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630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537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10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10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366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инициативных проектов  (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риобретение звукового и звуковоспроизводящего оборудования для МБОУ Багаевской СО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46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инициативных проектов  (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46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4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818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2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С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Патриотическое воспитание граждан Российской Федераци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EВ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2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Е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7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ЕВ 517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35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32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2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48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26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27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5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4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0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1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1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инфраструктуры молодежной поли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сирование муниципальных программ по работе с молодежью  в рамках подпрограммы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Развитие инфраструктуры молодежной политики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4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054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273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466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85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09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39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21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6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4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59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94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33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5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18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2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7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3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8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3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0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8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8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6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6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аселения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80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25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245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05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8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4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27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0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3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5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6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9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7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ы социальной поддержки семей, имеющих детей с фенилкетонурией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ы социальной поддержки семей, имеющих детей с фенилкетонурией, 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3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 проект «Финансовая поддержка семей при рождении детей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0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90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6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9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7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8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3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8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5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4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50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6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33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9815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9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0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80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22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1 00 8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циальная интеграция инвалидов и других маломобильных групп населения в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беспечение провоза детей  клуба  "Папа особого ребенка"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 "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циальная интеграция инвалидов и других маломобильных групп населения в общество"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83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61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4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93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несение изменений в генеральные планы сельских поселений Веселовского района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29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несение изменений в схему территориального планирования  Веселовского района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1 00 836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несение изменений в правила землепользования и застройки Веселовского и Верхнесоленовского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1 00 83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 на проведение экспертизы по муниципальному  контракту №19/МК-2023 на выполнение проекта внесения изменений в Схему территориального планирования Веселовского муниципального района в составе Схемы территориального планирования Южного внутриобластного района Ростовской обла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1 00 837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ведение комплексных кадастровых  работ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1 00 L5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43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71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9375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9390.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6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45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45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38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42.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луги проведению инструментального обследования жилого помещения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6 3 00 83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21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21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строительство и реконструкцию объектов водопроводно-канализационного хозяйства в рамках подпрограммы "Создание условий для обеспечения качественными коммунальными услугами населения Веселовского района" муниципальной программы Веселовского района "Обеспечение качественными жилищно-коммунальными услугами населения Веселовского района"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9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6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4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4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6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6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 837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 83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 8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7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2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2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8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0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5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9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7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891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93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73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1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525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3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5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L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мках реализации указов Президента Российской Федерации 2012 го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мках реализации указов Президента Российской Федерации 2012 го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7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A2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 1 A2 5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2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9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5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5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Охрана окружающей среды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 1 00 82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,5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5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2 2 00 8361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ind w:firstLine="29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ликвидацию мест несанкционированного размещения отходо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2 2 00 8373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1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6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1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"Развитие инфраструктуры спорта в Веселовском район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5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5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5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расходов  на приобретение основных средств для муниципальных учреждений культуры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S3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7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7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5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8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85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55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90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55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90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S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5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4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85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1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7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4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4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6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8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9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8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7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5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6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9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истемы образовательных организаций, использующих в образовательном процессе казачий компонент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2 00 83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 Развитие казачьего самодеятельного народного творче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3 00 83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17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17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действие развитию институтов и инициатив гражданского обще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Укрепление единства российской нации и гармонизации межэтнических отношений в Веселовском 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4 00 83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 1 00 837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и развитие инфраструктур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2 00 S4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20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93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789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84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94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29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71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6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7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7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0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897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создание трехпроцентного резерва от собственных до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3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9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50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0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897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5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газовых котлов и агрегатных насосов для котельной Позднеевского сельского поселения п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ным непрограммным мероприятиям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казание услуг по разработке проектно-сметной документации и прохождения проверки сметной стоимости в ГАУ РО "Государственная экспертиза проектов по объекту: "Благоустройство площади им. Балашова и пешеходной зоны до у. Октябрьская" по иным непрограммным мероприятиям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 (Иные межбюджетные трансферт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9 9 00 837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6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0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1.1pt;height:13446.45pt;mso-wrap-distance-left:0pt;mso-wrap-distance-right:9pt;mso-wrap-distance-top:0pt;mso-wrap-distance-bottom:0pt;margin-top:5.7pt;mso-position-vertical-relative:text;margin-left:-4.1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4"/>
                              <w:gridCol w:w="1487"/>
                              <w:gridCol w:w="715"/>
                              <w:gridCol w:w="460"/>
                              <w:gridCol w:w="616"/>
                              <w:gridCol w:w="1079"/>
                              <w:gridCol w:w="1066"/>
                              <w:gridCol w:w="1165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9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9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7673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3607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313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4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4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доставку пациентов к месту проведения гемодиализа и обратн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6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39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901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056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366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74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429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3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6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3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5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88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8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65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1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1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9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9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636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9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59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804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30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53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36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S4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инициативных проектов  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обретение звукового и звуковоспроизводящего оборудования для МБОУ Багаевской СО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S464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инициативных проектов  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S464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48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8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4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5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Патриотическое воспитание граждан Российской Федерации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1 EВ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2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Е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78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ЕВ 517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35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3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48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26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27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5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4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1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инфраструктуры молодежной политик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сирование муниципальных программ по работе с молодежью  в рамках подпрограммы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Развитие инфраструктуры молодежной политики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4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054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273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466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85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09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39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2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2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1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6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4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59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4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33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1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5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1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8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2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2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3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3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8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3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0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8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8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селения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801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25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245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05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8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6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3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71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0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2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34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5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3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6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9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0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7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ы социальной поддержки семей, имеющих детей с фенилкетонурией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ы социальной поддержки семей, имеющих детей с фенилкетонурией, 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4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 проект «Финансовая поддержка семей при рождении детей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00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90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6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96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7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8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2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3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8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5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4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5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67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38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981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05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80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22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1 00 8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циальная интеграция инвалидов и других маломобильных групп населения в общество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провоза детей  клуба  "Папа особого ребенка"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 "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циальная интеграция инвалидов и других маломобильных групп населения в общество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836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61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75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93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несение изменений в генеральные планы сельских поселений Веселовского района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29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несение изменений в схему территориального планирования  Веселовского района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1 00 836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несение изменений в правила землепользования и застройки Веселовского и Верхнесоленовского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1 00 836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 на проведение экспертизы по муниципальному  контракту №19/МК-2023 на выполнение проекта внесения изменений в Схему территориального планирования Веселовского муниципального района в составе Схемы территориального планирования Южного внутриобластного района Ростовской област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1 00 837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ведение комплексных кадастровых  работ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1 00 L5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4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71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9375.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939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67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5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38.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4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луги проведению инструментального обследования жилого помещения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6 3 00 835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9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11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9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11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строительство и реконструкцию объектов водопроводно-канализационного хозяйства в рамках подпрограммы "Создание условий для обеспечения качественными коммунальными услугами населения Веселовского района" муниципальной программы Веселовского района "Обеспечение качественными жилищно-коммунальными услугами населения Веселовского района"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9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6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4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44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6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6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 837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 83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 83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4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78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1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8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0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5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5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9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7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 5 00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91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937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73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12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3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2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7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39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5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L5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мках реализации указов Президента Российской Федерации 2012 год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мках реализации указов Президента Российской Федерации 2012 год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7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2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 1 A2 55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9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9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5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6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храна окружающей среды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1 00 828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,5  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4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6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2 2 00 8361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4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ind w:firstLine="29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ликвидацию мест несанкционированного размещения отходо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2 2 00 8373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11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6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1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"Развитие инфраструктуры спорта в Веселовском районе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2 00 74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4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5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57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5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расходов  на приобретение основных средств для муниципальных учреждений культур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S39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8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7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7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8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55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6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90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55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6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90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S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5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48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6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85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1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7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34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54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4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63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83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9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5086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5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7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8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7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71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6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6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6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истемы образовательных организаций, использующих в образовательном процессе казачий компонент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2 00 836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 Развитие казачьего самодеятельного народного творчеств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3 00 83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17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17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5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действие развитию институтов и инициатив гражданского обще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Укрепление единства российской нации и гармонизации межэтнических отношений в Веселовском 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4 00 837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4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       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 1 00 837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и развитие инфраструктур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2 00 S43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20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93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78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84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49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29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71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6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5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6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6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7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01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89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7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создание трехпроцентного резерва от собственных до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3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9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50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01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89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5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9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2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2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газовых котлов и агрегатных насосов для котельной Позднеевского сельского поселения п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ым непрограммным мероприятиям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казание услуг по разработке проектно-сметной документации и прохождения проверки сметной стоимости в ГАУ РО "Государственная экспертиза проектов по объекту: "Благоустройство площади им. Балашова и пешеходной зоны до у. Октябрьская" по иным непрограммным мероприятиям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 (Иные межбюджетные трансферт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9 9 00 837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67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0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Гордиенко</dc:creator>
  <dc:description/>
  <cp:keywords/>
  <dc:language>en-US</dc:language>
  <cp:lastModifiedBy>Pavlenko</cp:lastModifiedBy>
  <cp:lastPrinted>2022-12-26T11:39:00Z</cp:lastPrinted>
  <dcterms:modified xsi:type="dcterms:W3CDTF">2023-09-12T06:11:00Z</dcterms:modified>
  <cp:revision>308</cp:revision>
  <dc:subject/>
  <dc:title>Приложение 13</dc:title>
</cp:coreProperties>
</file>