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О внесении изменений в бюджет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селовского района  на 2023 год 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4 и 2025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3 год и на  плановый период 2024 и 2025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4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4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39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3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39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3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39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3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91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39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3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73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3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73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3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73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3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73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3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4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3-09-21T08:08:00Z</dcterms:modified>
  <cp:revision>42</cp:revision>
  <dc:subject/>
  <dc:title>Приложение 1</dc:title>
</cp:coreProperties>
</file>