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  <w:gridCol w:w="5731"/>
      </w:tblGrid>
      <w:tr>
        <w:trPr>
          <w:trHeight w:val="420" w:hRule="atLeast"/>
        </w:trPr>
        <w:tc>
          <w:tcPr>
            <w:tcW w:w="1057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5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</w:tc>
      </w:tr>
      <w:tr>
        <w:trPr>
          <w:trHeight w:val="1150" w:hRule="atLeast"/>
        </w:trPr>
        <w:tc>
          <w:tcPr>
            <w:tcW w:w="10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Веселовского района  на 2023 год  и на плановый период 2024 и 2025 годов»» </w:t>
            </w:r>
          </w:p>
        </w:tc>
      </w:tr>
      <w:tr>
        <w:trPr>
          <w:trHeight w:val="377" w:hRule="atLeast"/>
        </w:trPr>
        <w:tc>
          <w:tcPr>
            <w:tcW w:w="163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3 год и на  плановый период 2024 и 2025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992"/>
        <w:gridCol w:w="1276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9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781,6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2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36,4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7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47,6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8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06,1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0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55,3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1 00 8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схему территориального планирования 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правила землепользования и застройки Веселовского и Верхнесоленовского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проведение экспертизы по муниципальному  контракту №19/МК-2023 на выполнение проекта внесения изменений в Схему территориального планирования Веселовского муниципального района в составе Схемы территориального планирования Южного внутриобластного район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3.5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 S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газовых котлов и агрегатных насосов для котельной Позднеевского сельского поселения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ым непрограммным мероприятиям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9 00 83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8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  по иным непрограммным мероприятиям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ные 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инфраструктуры молодежной политики»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4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0 8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26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10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5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5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5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1,7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9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здание трехпроцентного резерва от собственных до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9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, физической культуры и спорта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17,8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5,3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9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,6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A2</w:t>
            </w:r>
            <w:r>
              <w:rPr>
                <w:sz w:val="20"/>
                <w:szCs w:val="20"/>
                <w:lang w:val="en-US"/>
              </w:rPr>
              <w:t xml:space="preserve">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на реализацию инициативных проектов  (приобретение русских костю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нсамбля народной песни «Русская душа» Краснооктябрьского СДК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1 00 S4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приобретение мебели, комплекта одежды сцены, звукового и осветительного оборудования в Багаевский СДК</w:t>
            </w:r>
            <w:r>
              <w:rPr>
                <w:bCs/>
                <w:sz w:val="20"/>
                <w:szCs w:val="20"/>
              </w:rPr>
              <w:t xml:space="preserve">), по адресу: </w:t>
            </w:r>
            <w:r>
              <w:rPr>
                <w:sz w:val="20"/>
                <w:szCs w:val="20"/>
              </w:rPr>
              <w:t>Ростовская обл., р-н Веселовский, п. Чаканиха, пер. Молдавский, 4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1 00 S464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7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3 00 836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9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900,1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9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767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33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6,1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7,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4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9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3,4</w:t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37,2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6,4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</w:t>
            </w:r>
            <w:r>
              <w:rPr>
                <w:bCs/>
                <w:sz w:val="20"/>
                <w:szCs w:val="20"/>
              </w:rPr>
              <w:t>приобретение звукового и звуковоспроизводящего оборудования для МБОУ Багаевской СОШ</w:t>
            </w:r>
            <w:r>
              <w:rPr>
                <w:sz w:val="20"/>
                <w:szCs w:val="20"/>
              </w:rPr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S4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</w:t>
            </w:r>
            <w:r>
              <w:rPr>
                <w:bCs/>
                <w:sz w:val="20"/>
                <w:szCs w:val="20"/>
              </w:rPr>
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S4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S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7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62,2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2,2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С</w:t>
            </w:r>
            <w:r>
              <w:rPr>
                <w:sz w:val="20"/>
                <w:szCs w:val="20"/>
              </w:rPr>
              <w:t>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72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1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7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5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32,2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32,2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5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3</w:t>
            </w:r>
          </w:p>
        </w:tc>
      </w:tr>
      <w:tr>
        <w:trPr>
          <w:trHeight w:val="2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526,8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1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6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985,2</w:t>
            </w:r>
          </w:p>
        </w:tc>
      </w:tr>
      <w:tr>
        <w:trPr>
          <w:trHeight w:val="4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1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28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1,5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,6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6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19,7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9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2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>ы социальной поддержки семей, имеющих детей с фенилкетонурией,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>ы социальной поддержки семей, имеющих детей с фенилкетонурией, ,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>обеспечение провоза детей  клуба  "Папа особого ребенка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ы  "</w:t>
            </w:r>
            <w:r>
              <w:rPr>
                <w:color w:val="000000"/>
                <w:sz w:val="20"/>
                <w:szCs w:val="20"/>
              </w:rPr>
              <w:t>Социальная интеграция инвалидов и других маломобильных групп населения в общество"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8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29,7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,0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139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Захарова</dc:creator>
  <dc:description/>
  <cp:keywords/>
  <dc:language>en-US</dc:language>
  <cp:lastModifiedBy>Соловьева Ирина Петровна</cp:lastModifiedBy>
  <cp:lastPrinted>2023-09-07T15:48:00Z</cp:lastPrinted>
  <dcterms:modified xsi:type="dcterms:W3CDTF">2023-09-21T08:00:00Z</dcterms:modified>
  <cp:revision>267</cp:revision>
  <dc:subject/>
  <dc:title>Приложение 16</dc:title>
</cp:coreProperties>
</file>