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внесении изменений в  бюджет Веселовского района  на 2023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3 год и на  плановый период 2024 и 2025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  <w:gridCol w:w="425"/>
        <w:gridCol w:w="1559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1,6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8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8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24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48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7,1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55,3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6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18,2</w:t>
            </w:r>
          </w:p>
        </w:tc>
      </w:tr>
      <w:tr>
        <w:trPr>
          <w:trHeight w:val="2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2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звукового и звуковоспроизводящего оборудования для МБОУ Багаевской СОШ</w:t>
            </w:r>
            <w:r>
              <w:rPr>
                <w:sz w:val="20"/>
                <w:szCs w:val="20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 1 00 S4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31,1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4,3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на реализацию инициативных проектов  (приобретение русских костю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самбля народной песни «Русская душа» Краснооктябрьского СДК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 1 00 S4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  <w:sz w:val="20"/>
                <w:szCs w:val="20"/>
              </w:rPr>
              <w:t xml:space="preserve">), по адресу: </w:t>
            </w:r>
            <w:r>
              <w:rPr>
                <w:sz w:val="20"/>
                <w:szCs w:val="20"/>
              </w:rPr>
              <w:t>Ростовская обл., р-н Веселовский, п. Чаканиха, пер. Молдавский, 4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 1 00 S4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43,4</w:t>
            </w:r>
          </w:p>
        </w:tc>
      </w:tr>
      <w:tr>
        <w:trPr>
          <w:trHeight w:val="12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96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2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78,2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17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42,1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 xml:space="preserve">ы социальной поддержки семей, имеющих детей с фенилкетонурией 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8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12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3 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3-09-21T10:20:00Z</cp:lastPrinted>
  <dcterms:modified xsi:type="dcterms:W3CDTF">2023-09-21T07:46:00Z</dcterms:modified>
  <cp:revision>334</cp:revision>
  <dc:subject/>
  <dc:title>Приложение 13</dc:title>
</cp:coreProperties>
</file>