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«О внесении изменений в бюджет Веселовского района  на 2023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3 год и на плановый период 2024 и 2025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930"/>
        <w:gridCol w:w="1276"/>
        <w:gridCol w:w="1418"/>
        <w:gridCol w:w="1370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26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41,7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09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, а также доходов от долевого участия в организации, полученных в виде дивидендов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2,6</w:t>
            </w:r>
          </w:p>
        </w:tc>
      </w:tr>
      <w:tr>
        <w:trPr>
          <w:trHeight w:val="5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9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4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08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6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12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2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,5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8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8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0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39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,7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,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48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9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2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приобретение звукового и звуковоспроизводящего оборудования для МБОУ Багаевской СО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3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приобретение ноутбуков,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4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6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3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6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29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44,1</w:t>
            </w:r>
          </w:p>
        </w:tc>
      </w:tr>
      <w:tr>
        <w:trPr>
          <w:trHeight w:val="27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0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11,2</w:t>
            </w:r>
          </w:p>
        </w:tc>
      </w:tr>
      <w:tr>
        <w:trPr>
          <w:trHeight w:val="2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9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3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29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4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5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823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4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33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2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26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3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3-09-21T10:16:00Z</cp:lastPrinted>
  <dcterms:modified xsi:type="dcterms:W3CDTF">2023-09-21T07:19:00Z</dcterms:modified>
  <cp:revision>556</cp:revision>
  <dc:subject/>
  <dc:title>Приложение 1</dc:title>
</cp:coreProperties>
</file>