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«О внесении изменений в  бюджет Веселовского  района  на 2023 год  и на плановый период 2024 и 2025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3 год и на  плановый период 2024 и 2025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70500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70500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4"/>
                                    <w:gridCol w:w="1487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27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95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94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313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доставку пациентов к месту проведения гемодиализа и обратн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884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90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056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22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7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29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14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3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8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8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08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12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63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59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80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3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53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36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риобретение звукового и звуковоспроизводящего оборудования для МБОУ Багаевской СО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6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6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4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81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С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Патриотическое воспитание граждан Российской Федераци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EВ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Е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7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ЕВ 51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5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2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59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7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5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1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4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73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46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0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0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39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3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42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9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33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5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1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5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2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1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85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8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аселения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56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2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245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5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9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2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5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9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6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7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 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 проект «Финансовая поддержка семей при рождении детей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7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9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6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9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6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4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5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6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981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0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8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22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еспечение провоза детей  клуба  "Папа особого ребенка"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 "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"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83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8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генеральные планы сельских поселений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29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схему территориального планирования 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7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ведение комплексных кадастровых  работ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L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43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6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75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90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3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42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19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19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6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6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90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1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03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2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7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2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75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2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5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инициативных проектов  (приобретение русских костюм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ля ансамбля народной песни «Русская душа» Краснооктябрьского СДК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), по адресу: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остовская обл., р-н Веселовский, п. Чаканиха, пер. Молдавский, 4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A2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 1 A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9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61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ind w:firstLine="29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ю мест несанкционированного размещения отходо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73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Развитие инфраструктуры спорта в Веселовском район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8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5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4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8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1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4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8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9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8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2 00 83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 Развитие казачьего самодеятельного народного творче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действие развитию институтов и инициатив гражданского обще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4 00 83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инициативных проектов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837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и развитие инфраструктур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S4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51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93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8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91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4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6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7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7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28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0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3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0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газовых котлов и агрегатных насосов для котельной Позднеевского сельского поселения п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ным непрограммным мероприятиям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9 9 00 83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3425.2pt;mso-wrap-distance-left:0pt;mso-wrap-distance-right:9pt;mso-wrap-distance-top:0pt;mso-wrap-distance-bottom:0pt;margin-top:5.7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1487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274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958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94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31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доставку пациентов к месту проведения гемодиализа и обратн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6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884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902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056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225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76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29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4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3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81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8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1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63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04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30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53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3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S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обретение звукового и звуковоспроизводящего оборудования для МБОУ Багаевской СО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464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464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4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8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Патриотическое воспитание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1 EВ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Е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7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ЕВ 517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5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59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6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1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42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73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46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08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0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3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3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24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4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3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5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8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5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8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селения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56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25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45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90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2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7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0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7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 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 проект «Финансовая поддержка семей при рождении детей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74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0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6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6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7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4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5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6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81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0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0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22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провоза детей  клуба  "Папа особого ребенка"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 "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836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0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8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генеральные планы сельских поселений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29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схему территориального планирования 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7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ведение комплексных кадастровых  работ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L5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4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61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75.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9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6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38.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4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19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1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19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1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6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7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0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4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1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03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26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7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24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75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2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9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1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5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инициативных проектов  (приобретение русских костюм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ансамбля народной песни «Русская душа» Краснооктябрьского СДК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4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), по адресу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товская обл., р-н Веселовский, п. Чаканиха, пер. Молдавский, 4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4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2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 1 A2 5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9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6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ind w:firstLine="29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ю мест несанкционированного размещения отходо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73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6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"Развитие инфраструктуры спорта в Веселовском районе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 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7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7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0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1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48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63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8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7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1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4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8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4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7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8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71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7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7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7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2 00 836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 Развитие казачьего самодеятельного народного творче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действие развитию институтов и инициатив гражданского обще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4 00 837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инициативных проектов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8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     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837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и развитие инфраструктур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S43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51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93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14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49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60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7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7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28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0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3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1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0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3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3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газовых котлов и агрегатных насосов для котельной Позднеевского сельского поселения п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ым непрограммным мероприятиям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9 9 00 837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67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3-09-27T09:45:00Z</cp:lastPrinted>
  <dcterms:modified xsi:type="dcterms:W3CDTF">2023-11-17T11:46:00Z</dcterms:modified>
  <cp:revision>336</cp:revision>
  <dc:subject/>
  <dc:title>Приложение 13</dc:title>
</cp:coreProperties>
</file>