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24                                     № 10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12.09.2023 №37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6.12.2023 №169 «О бюджете Веселовского района на 2024 год и на плановый период 2025 и 2026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firstLine="32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12.09.2023 №37-0 «О порядке применения бюджетной классификации бюджета Веселовского района на 2024 год и на плановый период 2025 и 2026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08:00Z</dcterms:created>
  <dc:creator>saadmin</dc:creator>
  <dc:description/>
  <cp:keywords/>
  <dc:language>en-US</dc:language>
  <cp:lastModifiedBy>Pavlenko</cp:lastModifiedBy>
  <dcterms:modified xsi:type="dcterms:W3CDTF">2024-02-14T11:40:00Z</dcterms:modified>
  <cp:revision>4</cp:revision>
  <dc:subject/>
  <dc:title>ФИНАНСОВЫЙ ОТДЕЛ</dc:title>
</cp:coreProperties>
</file>