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7090" w:hanging="0"/>
        <w:jc w:val="both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ind w:left="63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left="6381" w:firstLine="709"/>
        <w:jc w:val="both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ind w:left="6381" w:firstLine="709"/>
        <w:jc w:val="both"/>
        <w:rPr/>
      </w:pPr>
      <w:r>
        <w:rPr>
          <w:sz w:val="28"/>
          <w:szCs w:val="28"/>
        </w:rPr>
        <w:t xml:space="preserve">от 06.02.2024 №10-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12.09.2023 №37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1. В пункте «1.2. Муниципальная программа Веселовского района 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1.1.По строке «</w:t>
      </w:r>
      <w:r>
        <w:rPr>
          <w:color w:val="000000"/>
          <w:sz w:val="28"/>
          <w:szCs w:val="28"/>
        </w:rPr>
        <w:t>02 1 00 00000 Подпрограмма</w:t>
      </w:r>
      <w:r>
        <w:rPr>
          <w:sz w:val="28"/>
          <w:szCs w:val="28"/>
        </w:rPr>
        <w:t xml:space="preserve"> «</w:t>
      </w:r>
      <w:r>
        <w:rPr>
          <w:spacing w:val="-4"/>
          <w:kern w:val="2"/>
          <w:sz w:val="28"/>
          <w:szCs w:val="28"/>
        </w:rPr>
        <w:t>Развитие общего и дополнительного образования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</w:rPr>
      </w:pPr>
      <w:r>
        <w:rPr>
          <w:rStyle w:val="Fontstyle01"/>
        </w:rPr>
        <w:t>Наименование и текст направления расходов «53030» признать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00700» 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030 – </w:t>
      </w:r>
      <w:r>
        <w:rPr>
          <w:rStyle w:val="Fontstyle01"/>
        </w:rPr>
        <w:t>Расходы на ежемесячное денежное вознаграждение за классно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руководство педагогическим работникам государственных и муниципальны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разовательных организаций, реализующих образовательные программы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начального общего образования, образовательные программы основно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щего образования, образовательные программы среднего обще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разования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 xml:space="preserve">          По данному направлению расходов отражаются расходы областно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бюджета на ежемесячное денежное вознаграждение за классное руководств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педагогическим работникам государственных общеобразовательны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рганизаций, а также по предоставлению иных межбюджетных трансферто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местным бюджетам на ежемесячное денежное вознаграждение за классно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руководство педагогическим работникам муниципальны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щеобразовательных организаций, реализующих образовательные программы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начального общего образования, образовательные программы основно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щего образования, образовательные программы среднего обще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разования, осуществляемые за счет иных межбюджетных трансфертов из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федерального бюджета.</w:t>
      </w:r>
      <w:r>
        <w:rPr/>
        <w:br/>
      </w:r>
      <w:r>
        <w:rPr>
          <w:sz w:val="28"/>
          <w:szCs w:val="28"/>
        </w:rPr>
        <w:t xml:space="preserve">          Поступление указанных средств областного бюджета отражается по</w:t>
      </w:r>
      <w:r>
        <w:rPr>
          <w:rStyle w:val="Fontstyle01"/>
        </w:rPr>
        <w:t xml:space="preserve"> соответствующим элементам код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вида доходов 000 2 02 45303 00 0000 150 «Межбюджетные трансферты,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передаваемые бюджетам на ежемесячное денежное вознаграждение за классно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руководство педагогическим работникам государственных и муниципальны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разовательных организаций, реализующих образовательные программы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начального общего образования, образовательные программы основно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щего образования, образовательные программы среднего обще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образования».</w:t>
      </w:r>
    </w:p>
    <w:p>
      <w:pPr>
        <w:pStyle w:val="Normal"/>
        <w:autoSpaceDE w:val="false"/>
        <w:ind w:firstLine="709"/>
        <w:jc w:val="both"/>
        <w:rPr>
          <w:rStyle w:val="Fontstyle01"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2.  В пункте «1.4. Муниципальная программа Веселовского района                              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2.1. По строке «04 3 00 00000 Подпрограмма «</w:t>
      </w:r>
      <w:r>
        <w:rPr>
          <w:rFonts w:eastAsia="Calibri"/>
          <w:sz w:val="28"/>
          <w:szCs w:val="28"/>
          <w:lang w:eastAsia="en-US"/>
        </w:rPr>
        <w:t>Старшее поколение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570 –Софинансирование расходов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предоставление субсидий местным бюджетам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29999 00 0000 150 «Прочие субсид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3. В пункте «1.7. Муниципальная программа Веселовского района  «Обеспечение качественными жилищно-коммунальными услугами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3.1. По строке «07 2 00 00000 Подпрограмма «</w:t>
      </w:r>
      <w:r>
        <w:rPr>
          <w:color w:val="000000"/>
          <w:sz w:val="28"/>
          <w:szCs w:val="28"/>
        </w:rPr>
        <w:t>Создание условий для обеспечения качественными коммунальными услугами населения Веселовск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82770» 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83580 – Расходы на разработку проектов зоны санитарной охраны артезианских скважин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разработку проектов зоны санитарной охраны артезианских скваж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82660» 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710 – Расходы на проведение экспертного исследования водонапорных башен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проведение экспертного исследования водонапорных баше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810 – Расходы на разработку и актуализацию схем теплоснаб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разработку и актуализацию схем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1.4. В пункте «1.11. Муниципальная программа Веселовского района                                    «Развитие культур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4.1. По строке «11 1 00 00000 Подпрограмма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83850»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83860 – </w:t>
      </w:r>
      <w:r>
        <w:rPr>
          <w:sz w:val="28"/>
          <w:szCs w:val="28"/>
        </w:rPr>
        <w:t>Расходы на проектные и изыскательские работы по объекту: «Реставрация и приспособление для современного использования объекта культурного наследия регионального значения «Памятник Б.М.Думенко», расположенного по адресу: Ростовская область, Веселовский район, Краснооктябрьское сельское поселение, установлен ориентировочно в 700м на северо-восток от 55км автомобильной дороги Усьман-Сальск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</w:t>
      </w:r>
      <w:r>
        <w:rPr>
          <w:sz w:val="28"/>
          <w:szCs w:val="28"/>
        </w:rPr>
        <w:t xml:space="preserve"> на проектные и изыскательские работы по объекту: «Реставрация и приспособление для современного использования объекта культурного наследия регионального значения «Памятник Б.М.Думенко», расположенного по адресу: Ростовская область, Веселовский район, Краснооктябрьское сельское поселение, установлен ориентировочно в 700м на северо-восток от 55км автомобильной дороги Усьман-Сальск»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1.5. В пункте «1.12. Муниципальная программа Веселовского района  «Охрана окружающей среды и рациональное природопользование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1. По строке «12 2 00 00000 Подпрограмма «Формирование комплексной системы управления отходами и вторичными материальными ресурсами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83610»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3730 - </w:t>
      </w:r>
      <w:r>
        <w:rPr>
          <w:sz w:val="28"/>
          <w:szCs w:val="28"/>
        </w:rPr>
        <w:t>Расходы на ликвидацию мест несанкционированного размещения отход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а ликвидацию мест несанкционированного размещения отх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1.6. В пункте «1.16. Муниципальная программа Веселовского района  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6.1.  По строке «16 1 00 000 Подпрограмма «Развитие транспортной инфраструктуры Веселовского района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82400»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83330 - Расходы на проектные работы по капитальному ремонту автомобильных дорог общего пользования местного значения и искусственных сооружений на ни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на проектные работы по капитальному ремонту автомобильных дорог общего пользования местного значения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3400 - </w:t>
      </w:r>
      <w:r>
        <w:rPr>
          <w:color w:val="000000"/>
          <w:sz w:val="28"/>
          <w:szCs w:val="28"/>
        </w:rPr>
        <w:t>Расходы на ремонт</w:t>
      </w:r>
      <w:r>
        <w:rPr>
          <w:sz w:val="28"/>
          <w:szCs w:val="28"/>
        </w:rPr>
        <w:t xml:space="preserve"> автомобильных дорог общего пользования</w:t>
      </w:r>
      <w:r>
        <w:rPr>
          <w:color w:val="000000"/>
          <w:sz w:val="28"/>
          <w:szCs w:val="28"/>
        </w:rPr>
        <w:t xml:space="preserve"> местного значения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на ремонт</w:t>
      </w:r>
      <w:r>
        <w:rPr>
          <w:sz w:val="28"/>
          <w:szCs w:val="28"/>
        </w:rPr>
        <w:t xml:space="preserve"> автомобильных дорог общего пользования</w:t>
      </w:r>
      <w:r>
        <w:rPr>
          <w:color w:val="000000"/>
          <w:sz w:val="28"/>
          <w:szCs w:val="28"/>
        </w:rPr>
        <w:t xml:space="preserve"> местного значения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83510 - Расходы на проектные работы  по строительству и   реконструкции автомобильных дорог общего пользования местного значения</w:t>
      </w:r>
      <w:r>
        <w:rPr>
          <w:sz w:val="28"/>
          <w:szCs w:val="28"/>
        </w:rPr>
        <w:t xml:space="preserve"> 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на проектные работы  по строительству и   реконструкции автомобильных дорог общего пользования местного значения</w:t>
      </w:r>
      <w:r>
        <w:rPr>
          <w:sz w:val="28"/>
          <w:szCs w:val="28"/>
        </w:rPr>
        <w:t xml:space="preserve"> 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83520 - </w:t>
      </w:r>
      <w:r>
        <w:rPr>
          <w:color w:val="000000"/>
          <w:sz w:val="28"/>
          <w:szCs w:val="28"/>
        </w:rPr>
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</w:r>
      <w:r>
        <w:rPr>
          <w:sz w:val="28"/>
          <w:szCs w:val="28"/>
        </w:rPr>
        <w:t xml:space="preserve">  с прохождением государственной  экспертиз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</w:r>
      <w:r>
        <w:rPr>
          <w:sz w:val="28"/>
          <w:szCs w:val="28"/>
        </w:rPr>
        <w:t xml:space="preserve">  с прохождением государственной  экспертиз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83750 - </w:t>
      </w:r>
      <w:r>
        <w:rPr>
          <w:color w:val="000000"/>
          <w:sz w:val="28"/>
          <w:szCs w:val="28"/>
        </w:rPr>
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на оказание услуг  экспертными организациями на соответствие объемов и качества выполненных работ по ремонту автомобильных рабо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В пункте «1.22.</w:t>
        <w:tab/>
        <w:t xml:space="preserve"> </w:t>
      </w:r>
      <w:r>
        <w:rPr>
          <w:color w:val="000000"/>
          <w:sz w:val="28"/>
          <w:szCs w:val="28"/>
        </w:rPr>
        <w:t>Муниципальная программа Веселовского района «Формирование современной городской среды на территории Веселовского райо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1.7.1. По строке «22 1 00 00000 </w:t>
      </w:r>
      <w:r>
        <w:rPr>
          <w:color w:val="000000"/>
          <w:sz w:val="28"/>
          <w:szCs w:val="28"/>
        </w:rPr>
        <w:t>Подпрограмма «Благоустройство общественных территорий Веселов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3820 - Расходы на разработку дизайн-проекта и сопроводительной документации по объекту: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 Благоустройство площади имени В.И.Ленин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разработку дизайн-проекта и сопроводительной документации по объекту: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 Благоустройство площади имени В.И.Лен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 В пункте «1.26. Реализация функций иных органов местного самоуправления Веселовск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8.1. По строке «99 1 00 00000 Резервные фонды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82100» дополнить абзац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83690 - Расходы на создание трехпроцентного резерва от собственных дох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 </w:t>
      </w:r>
      <w:r>
        <w:rPr>
          <w:color w:val="000000"/>
          <w:sz w:val="28"/>
          <w:szCs w:val="28"/>
        </w:rPr>
        <w:t>на создание трехпроцентного резерва от собственных дох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.  Строку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114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5303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rStyle w:val="Fontstyle01"/>
        </w:rPr>
        <w:t xml:space="preserve">         </w:t>
      </w:r>
      <w:r>
        <w:rPr>
          <w:rStyle w:val="Fontstyle01"/>
        </w:rPr>
        <w:t>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left="1713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2.2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56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7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sz w:val="28"/>
          <w:szCs w:val="28"/>
        </w:rPr>
        <w:t>дополнить строкой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8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R3</w:t>
            </w:r>
            <w:r>
              <w:rPr>
                <w:sz w:val="28"/>
                <w:szCs w:val="28"/>
                <w:lang w:val="en-US"/>
              </w:rPr>
              <w:t>03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Fontstyle01"/>
                <w:color w:val="000000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br/>
            </w:r>
            <w:r>
              <w:rPr>
                <w:rStyle w:val="Fontstyle01"/>
                <w:color w:val="000000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  <w:sz w:val="28"/>
                <w:szCs w:val="28"/>
              </w:rPr>
              <w:t>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3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8277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sz w:val="28"/>
          <w:szCs w:val="28"/>
        </w:rPr>
        <w:t>дополнить строкой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8358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4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8366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ам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41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7 2 00 837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7 2 00 838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5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7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8385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для частичной компенсации дополнительных расходов на повышение оплаты труда в рамках подпрограммы «Культура» муниципальной программы Веселовского района «Развитие культуры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69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8386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28"/>
                <w:szCs w:val="28"/>
              </w:rPr>
              <w:t>«Памятник Б.М.Думенко», расположенного по адресу: Ростовская область,</w:t>
            </w:r>
            <w:r>
              <w:rPr>
                <w:sz w:val="28"/>
                <w:szCs w:val="28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6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139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36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139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373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 xml:space="preserve">2.7. После строки 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107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824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ам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7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1 00 8333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1 00 834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ремонт</w:t>
            </w:r>
            <w:r>
              <w:rPr>
                <w:sz w:val="28"/>
                <w:szCs w:val="28"/>
              </w:rPr>
              <w:t xml:space="preserve"> автомобильных дорог общего пользования</w:t>
            </w:r>
            <w:r>
              <w:rPr>
                <w:color w:val="000000"/>
                <w:sz w:val="28"/>
                <w:szCs w:val="28"/>
              </w:rPr>
              <w:t xml:space="preserve"> местного значения и искусственных сооружений на них </w:t>
            </w:r>
            <w:r>
              <w:rPr>
                <w:sz w:val="28"/>
                <w:szCs w:val="28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1 00 835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8"/>
                <w:szCs w:val="28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1 00 8352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8"/>
                <w:szCs w:val="28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 1 00 8375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8"/>
                <w:szCs w:val="2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</w:rPr>
        <w:t xml:space="preserve">2.8. </w:t>
      </w:r>
      <w:r>
        <w:rPr/>
        <w:t xml:space="preserve"> Дополнить строкам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2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1 00 000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общественных территорий Веселовского района</w:t>
            </w:r>
          </w:p>
        </w:tc>
      </w:tr>
      <w:tr>
        <w:trPr>
          <w:trHeight w:val="22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 00 8382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9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75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821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ам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75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8369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трехпроцентного резерва от собственных доходов в рамках непрограммных расходов органов местного самоуправления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3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41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Абзац списка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3-05-23T13:48:00Z</cp:lastPrinted>
  <dcterms:modified xsi:type="dcterms:W3CDTF">2024-02-14T11:39:00Z</dcterms:modified>
  <cp:revision>151</cp:revision>
  <dc:subject/>
  <dc:title>Приложение 1</dc:title>
</cp:coreProperties>
</file>