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4.2024                                     № 20-О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3"/>
          <w:color w:val="000000"/>
        </w:rPr>
        <w:t>Финансового отдела Администрации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>
          <w:rStyle w:val="Style13"/>
          <w:color w:val="000000"/>
        </w:rPr>
        <w:t>Веселовского района от 12.09.2023 №37-О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3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Style w:val="Fontstyle01"/>
        </w:rPr>
        <w:t>реализации решения Собрания депутатов Веселовского района  от 26.12.2023 №169 «О бюджете Веселовского района на 2024 год и на плановый период 2025 и 2026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firstLine="320"/>
        <w:rPr/>
      </w:pPr>
      <w:r>
        <w:rPr/>
        <w:t xml:space="preserve">1. Внести в приказ </w:t>
      </w:r>
      <w:r>
        <w:rPr>
          <w:rStyle w:val="Style13"/>
          <w:color w:val="000000"/>
        </w:rPr>
        <w:t>Финансового отдела Администрации Веселовского района от 12.09.2023 №37-0 «О порядке применения бюджетной классификации бюджета Веселовского района на 2024 год и на плановый период 2025 и 2026 годов изменения согласно прилож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Направить настоящий приказ главным распорядителям средств  бюджета </w:t>
      </w:r>
      <w:r>
        <w:rPr>
          <w:rStyle w:val="Style13"/>
        </w:rPr>
        <w:t>Весел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методического обеспечения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4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4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8"/>
      <w:szCs w:val="28"/>
      <w:u w:val="none"/>
    </w:rPr>
  </w:style>
  <w:style w:type="character" w:styleId="Style14">
    <w:name w:val="Колонтитул_"/>
    <w:basedOn w:val="Style12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Fontstyle01">
    <w:name w:val="fontstyle01"/>
    <w:basedOn w:val="Style12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5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42:00Z</dcterms:created>
  <dc:creator>saadmin</dc:creator>
  <dc:description/>
  <cp:keywords/>
  <dc:language>en-US</dc:language>
  <cp:lastModifiedBy>Pavlenko</cp:lastModifiedBy>
  <dcterms:modified xsi:type="dcterms:W3CDTF">2024-04-23T11:53:00Z</dcterms:modified>
  <cp:revision>3</cp:revision>
  <dc:subject/>
  <dc:title>ФИНАНСОВЫЙ ОТДЕЛ</dc:title>
</cp:coreProperties>
</file>