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9.2023                                     №37-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18.12.2023 №51-О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02.2024 №10-О, от  05.04.2024 №20-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классификации бюджета Веселовского</w:t>
      </w:r>
      <w:r>
        <w:rPr/>
        <w:t xml:space="preserve">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24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  <w:t>период 2025 и 2026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3.09.2021  №179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23 год и на плановый период 2024 и 2025 годов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применения бюджетной классификации расходо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4 год и на плановый период 2025 и 2026 годов согласно приложению №1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еречень кодов целевых статей расходов бюджета </w:t>
      </w:r>
      <w:r>
        <w:rPr>
          <w:rStyle w:val="Style13"/>
          <w:b/>
          <w:color w:val="000000"/>
        </w:rPr>
        <w:t>Весел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йона согласно приложению №2 к настоящему приказу.</w:t>
      </w:r>
    </w:p>
    <w:p>
      <w:pPr>
        <w:pStyle w:val="ConsPlusTitle"/>
        <w:ind w:right="2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кодов подвидов по видам доходов бюджетов главными администраторами которых являются  органы местного    самоуправления   Веселовского района согласно приложению №3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чень главных распорядителей средств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4 к настоящему приказ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еречень главных администраторов источников финансирования дефицита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огласно приложению №5 к настоящему приказ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ий приказ вступает в силу с момента подписания и применяется к правоотношениям, возникающим при составлении и исполнении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 2024 год и на плановый период 2025 и 2026 г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43:00Z</dcterms:created>
  <dc:creator>saadmin</dc:creator>
  <dc:description/>
  <cp:keywords/>
  <dc:language>en-US</dc:language>
  <cp:lastModifiedBy>Pavlenko</cp:lastModifiedBy>
  <dcterms:modified xsi:type="dcterms:W3CDTF">2024-04-23T12:12:00Z</dcterms:modified>
  <cp:revision>10</cp:revision>
  <dc:subject/>
  <dc:title>ФИНАНСОВЫЙ ОТДЕЛ</dc:title>
</cp:coreProperties>
</file>