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23                                     №37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8.12.2023 №51-О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02.2024 №10-О, от  05.04.2024 №20-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3.05.2024 №24-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4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5 и 2026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09.2021  №179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4 год и на плановый период 2025 и 2026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4 год и на плановый период 2025 и 2026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43:00Z</dcterms:created>
  <dc:creator>saadmin</dc:creator>
  <dc:description/>
  <cp:keywords/>
  <dc:language>en-US</dc:language>
  <cp:lastModifiedBy>Pavlenko</cp:lastModifiedBy>
  <dcterms:modified xsi:type="dcterms:W3CDTF">2024-05-28T06:11:00Z</dcterms:modified>
  <cp:revision>11</cp:revision>
  <dc:subject/>
  <dc:title>ФИНАНСОВЫЙ ОТДЕЛ</dc:title>
</cp:coreProperties>
</file>