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</w:t>
      </w:r>
    </w:p>
    <w:p>
      <w:pPr>
        <w:pStyle w:val="Normal"/>
        <w:ind w:left="7090" w:hanging="0"/>
        <w:jc w:val="both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ind w:left="63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ind w:left="6381" w:firstLine="709"/>
        <w:jc w:val="both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ind w:left="6381" w:firstLine="709"/>
        <w:jc w:val="both"/>
        <w:rPr/>
      </w:pPr>
      <w:r>
        <w:rPr>
          <w:sz w:val="28"/>
          <w:szCs w:val="28"/>
        </w:rPr>
        <w:t xml:space="preserve">от 13.05.2024 №24-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7"/>
          <w:color w:val="000000"/>
          <w:sz w:val="28"/>
          <w:szCs w:val="28"/>
        </w:rPr>
        <w:t xml:space="preserve">Администрации Веселовского района от 12.09.2023 №37-О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24 год и на плановый 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1.1. В пункте «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6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рриториальное планирование и обеспечение доступным и комфортным жильем населения Веселов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1.1.По строке «06 1 00 00000 Подпрограмма «Р</w:t>
      </w:r>
      <w:r>
        <w:rPr>
          <w:color w:val="000000"/>
          <w:kern w:val="2"/>
          <w:sz w:val="28"/>
          <w:szCs w:val="28"/>
        </w:rPr>
        <w:t>азвитие территорий для жилищного строительства в Веселов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83110» 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>83890 - Расходы на внесение изменений в нормативы градостроительного проектирования Веселовского района и Веселовского, Верхнесоленовского,  Позднеевского и Краснооктябрьского сельских поселений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</w:t>
      </w:r>
      <w:r>
        <w:rPr>
          <w:color w:val="000000"/>
          <w:sz w:val="28"/>
          <w:szCs w:val="28"/>
        </w:rPr>
        <w:t xml:space="preserve"> на внесение изменений в нормативы градостроительного проектирования Веселовского района и Веселовского, Верхнесоленовского,  Позднеевского и Краснооктябрьского сельских поселений Веселовского района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561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8311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rStyle w:val="Fontstyle01"/>
        </w:rPr>
        <w:t>дополнить строкой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8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8389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несение изменений в нормативы градостроительного проектирования Веселовского района и Веселовского, Верхнесоленовского,  Позднеевского и Краснооктябрьского сельских поселений Веселовского района</w:t>
            </w:r>
            <w:r>
              <w:rPr/>
              <w:t xml:space="preserve">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rStyle w:val="Fontstyle01"/>
        </w:rPr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39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4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63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7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41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9">
    <w:name w:val="Абзац списка Знак"/>
    <w:basedOn w:val="Style12"/>
    <w:qFormat/>
    <w:rPr>
      <w:sz w:val="24"/>
      <w:szCs w:val="24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24-04-24T09:23:00Z</cp:lastPrinted>
  <dcterms:modified xsi:type="dcterms:W3CDTF">2024-05-28T06:22:00Z</dcterms:modified>
  <cp:revision>154</cp:revision>
  <dc:subject/>
  <dc:title>Приложение 1</dc:title>
</cp:coreProperties>
</file>