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№ 2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к приказу финансов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дела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еселов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12.09.2023 №37-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в редакции приказ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18.12.2023 №51-</w:t>
      </w:r>
      <w:r>
        <w:rPr>
          <w:sz w:val="28"/>
          <w:szCs w:val="28"/>
        </w:rPr>
        <w:t>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от 06.02.2024 №10-О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05.04.2024 №20-О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13.05.2024 №24-О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27.07.2024 №27-О</w:t>
      </w:r>
      <w:r>
        <w:rPr>
          <w:sz w:val="28"/>
          <w:szCs w:val="28"/>
        </w:rPr>
        <w:t>)</w:t>
      </w:r>
    </w:p>
    <w:p>
      <w:pPr>
        <w:pStyle w:val="Normal"/>
        <w:jc w:val="right"/>
        <w:rPr>
          <w:rFonts w:ascii="Courier New" w:hAnsi="Courier New" w:cs="Courier New"/>
        </w:rPr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Перечень кодов целевых статей расходов бюджета </w:t>
      </w:r>
      <w:r>
        <w:rPr>
          <w:rStyle w:val="Style17"/>
          <w:color w:val="000000"/>
        </w:rPr>
        <w:t>Веселовского</w:t>
      </w:r>
      <w:r>
        <w:rPr/>
        <w:t xml:space="preserve">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b/>
              </w:rPr>
              <w:t>»</w:t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836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доставку пациентов к месту проведения гемодиализа и обратно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Подпрограмма</w:t>
            </w:r>
            <w:r>
              <w:rPr>
                <w:b/>
              </w:rPr>
              <w:t xml:space="preserve"> «</w:t>
            </w:r>
            <w:r>
              <w:rPr>
                <w:b/>
                <w:spacing w:val="-4"/>
                <w:kern w:val="2"/>
              </w:rPr>
              <w:t>Развитие общего и дополнительного образования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530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тратил силу.</w:t>
            </w:r>
            <w:r>
              <w:rPr>
                <w:bCs/>
              </w:rPr>
              <w:t xml:space="preserve">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0 R3</w:t>
            </w:r>
            <w:r>
              <w:rPr>
                <w:lang w:val="en-US"/>
              </w:rPr>
              <w:t>0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тратил силу.</w:t>
            </w:r>
            <w:r>
              <w:rPr>
                <w:bCs/>
              </w:rPr>
              <w:t xml:space="preserve"> </w:t>
            </w:r>
            <w:r>
              <w:rPr>
                <w:rStyle w:val="Fontstyle01"/>
                <w:color w:val="000000"/>
                <w:sz w:val="24"/>
                <w:szCs w:val="24"/>
              </w:rPr>
              <w:t>Расходы на ежемесячное денежное вознаграждение за классное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      </w:r>
            <w:r>
              <w:rPr>
                <w:bCs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L</w:t>
            </w:r>
            <w:r>
              <w:rPr/>
              <w:t>3</w:t>
            </w:r>
            <w:r>
              <w:rPr>
                <w:lang w:val="en-US"/>
              </w:rPr>
              <w:t>0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Расходы на ежемесячное денежное вознаграждение за классное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      </w:r>
            <w:r>
              <w:rPr>
                <w:bCs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L3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45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капитальный ремонт образовательных организаций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00 S4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0 S464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</w:rPr>
            </w:pPr>
            <w:r>
              <w:rPr/>
              <w:t>Софинансирование расходов на реализацию инициативных проектов  (</w:t>
            </w:r>
            <w:r>
              <w:rPr>
                <w:bCs/>
              </w:rPr>
              <w:t>приобретение звукового и звуковоспроизводящего оборудования для МБОУ Багаевской СОШ</w:t>
            </w:r>
            <w:r>
              <w:rPr/>
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</w:p>
        </w:tc>
      </w:tr>
      <w:tr>
        <w:trPr>
          <w:trHeight w:val="5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0 S464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/>
              <w:t>Софинансирование расходов на реализацию инициативных проектов  (</w:t>
            </w:r>
            <w:r>
              <w:rPr>
                <w:bCs/>
              </w:rPr>
              <w:t>приобретение ноутбуков, 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</w:r>
            <w:r>
              <w:rPr/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S4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S52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rStyle w:val="Fontstyle01"/>
                <w:color w:val="FF0000"/>
                <w:sz w:val="24"/>
                <w:szCs w:val="24"/>
              </w:rPr>
              <w:t>Софинансирование  расходов</w:t>
            </w:r>
            <w:r>
              <w:rPr>
                <w:color w:val="FF0000"/>
              </w:rPr>
              <w:t xml:space="preserve">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S52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rStyle w:val="Fontstyle01"/>
                <w:color w:val="FF0000"/>
                <w:sz w:val="24"/>
                <w:szCs w:val="24"/>
              </w:rPr>
              <w:t>Софинансирование  расходов</w:t>
            </w:r>
            <w:r>
              <w:rPr>
                <w:color w:val="FF0000"/>
              </w:rPr>
              <w:t xml:space="preserve">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724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3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для частичной компенсации дополнительных расходов на повышение оплаты труда отдельных категорий  работников бюджетной сферы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1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37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</w:r>
          </w:p>
        </w:tc>
      </w:tr>
      <w:tr>
        <w:trPr>
          <w:trHeight w:val="11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38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для частичной компенсации дополнительных расходов на повышение оплаты труда</w:t>
            </w:r>
            <w:r>
              <w:rPr>
                <w:b/>
              </w:rPr>
              <w:t xml:space="preserve">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6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 1 EВ 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«Патриотическое воспитание граждан Российской Федерации»</w:t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2 1 EВ </w:t>
            </w:r>
            <w:r>
              <w:rPr/>
              <w:t>517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</w:t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1 </w:t>
            </w:r>
            <w:r>
              <w:rPr>
                <w:lang w:val="en-US"/>
              </w:rPr>
              <w:t xml:space="preserve">EВ </w:t>
            </w:r>
            <w:r>
              <w:rPr/>
              <w:t>578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тратил силу.</w:t>
            </w:r>
            <w:r>
              <w:rPr/>
              <w:t xml:space="preserve">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в рамках подпрограммы "Развитие общего и дополнительного образования" муниципальной программы Веселовского района "Развитие образования"</w:t>
            </w:r>
          </w:p>
        </w:tc>
      </w:tr>
      <w:tr>
        <w:trPr>
          <w:trHeight w:val="6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</w:t>
            </w:r>
            <w:r>
              <w:rPr/>
              <w:t>«</w:t>
            </w:r>
            <w:r>
              <w:rPr>
                <w:b/>
                <w:spacing w:val="-4"/>
                <w:kern w:val="2"/>
              </w:rPr>
              <w:t>Обеспечение реализации муниципальной программы  «Развитие образования» и прочие мероприятия</w:t>
            </w:r>
            <w:r>
              <w:rPr>
                <w:b/>
              </w:rPr>
              <w:t>»</w:t>
            </w:r>
            <w:r>
              <w:rPr/>
              <w:t xml:space="preserve"> </w:t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3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ддержка молодежных инициати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Формирование патриотизма в молодежной среде</w:t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</w:t>
            </w:r>
          </w:p>
        </w:tc>
      </w:tr>
      <w:tr>
        <w:trPr>
          <w:trHeight w:val="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эффективной системы поддержки добровольческой деятельност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832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</w:t>
            </w:r>
          </w:p>
        </w:tc>
      </w:tr>
      <w:tr>
        <w:trPr>
          <w:trHeight w:val="4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3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раструктуры молодежной политики»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S3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</w:t>
            </w:r>
            <w:r>
              <w:rPr>
                <w:color w:val="000000"/>
              </w:rPr>
              <w:t xml:space="preserve"> муниципальных программ по работе с молодежью в рамках п</w:t>
            </w:r>
            <w:r>
              <w:rPr/>
              <w:t xml:space="preserve">одпрограммы «Развитие инфраструктуры молодежной политики» муниципальной  программы Веселовского района «Молодежная политика и социальная активность»  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 838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готовление сувенирной продукции, наградной атрибутики с символикой многофункционального молодежного центра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 83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, издание и размещение социальной  рекламной продукции направленной на развитие инфраструктуры молодежной политике 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»</w:t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циальная поддержка отдельных категорий граждан</w:t>
            </w:r>
            <w:r>
              <w:rPr>
                <w:b/>
              </w:rPr>
              <w:t>»</w:t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</w:t>
            </w:r>
            <w:r>
              <w:rPr>
                <w:color w:val="003300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4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Осуществление полномочий по предоставлению мер социальной поддержки тружеников тыла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 </w:t>
            </w:r>
            <w:r>
              <w:rPr/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</w:t>
            </w:r>
            <w:r>
              <w:rPr/>
              <w:t>«Социальная поддержка граждан»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750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75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оплаты услуг по доставке через кредитные организации, организации федеральной почтовой связи при оказании государственной социальной помощи на основании социального контракта отдельным категориям граждан в рамках подпрограммы «Социальная поддержка отдельных категорий граждан» муниципальной программы Веселовского района«Социальная поддержка граждан»  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75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оказанию государственной социальной помощи в виде социального пособия и (или) на основании социального контракта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R4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государственной социальной помощи на основании социального контракта отдельным категориям граждан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уплату налогов, сборов и иных платежей насел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4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</w:rPr>
              <w:t>»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4 2 00</w:t>
            </w:r>
            <w:r>
              <w:rPr>
                <w:lang w:val="en-US"/>
              </w:rPr>
              <w:t xml:space="preserve"> R30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Утратил силу. </w:t>
            </w:r>
            <w:r>
              <w:rPr/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1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2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2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4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 2 00 725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Осуществление  полномочий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2 00 724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</w:t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4 2 Р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иональный проект «Финансовая поддержка семей при рождении детей» 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50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таршее поколение</w:t>
            </w:r>
            <w:r>
              <w:rPr>
                <w:b/>
              </w:rPr>
              <w:t xml:space="preserve">» </w:t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 xml:space="preserve">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4 3 00 </w:t>
            </w:r>
            <w:r>
              <w:rPr>
                <w:color w:val="000000"/>
                <w:lang w:val="en-US"/>
              </w:rPr>
              <w:t>S4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</w:t>
            </w:r>
            <w:r>
              <w:rPr>
                <w:sz w:val="28"/>
                <w:szCs w:val="28"/>
              </w:rPr>
              <w:t xml:space="preserve"> «</w:t>
            </w:r>
            <w:r>
              <w:rPr/>
              <w:t>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</w:p>
        </w:tc>
      </w:tr>
      <w:tr>
        <w:trPr>
          <w:trHeight w:val="5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836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провоза детей клуба "Папа особого ребенка"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Р</w:t>
            </w:r>
            <w:r>
              <w:rPr>
                <w:b/>
                <w:color w:val="000000"/>
                <w:kern w:val="2"/>
              </w:rPr>
              <w:t>азвитие территорий для жилищного строительства в Веселовском районе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L5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сходы на проведение комплексных кадастровых работ</w:t>
            </w:r>
            <w:r>
              <w:rPr>
                <w:color w:val="000000"/>
              </w:rPr>
              <w:t xml:space="preserve">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83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838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несение изменений в нормативы градостроительного проектирования Веселовского района и Веселовского, Верхнесоленовского,  Позднеевского и Краснооктябрьского сельских поселений Веселовского района</w:t>
            </w:r>
            <w:r>
              <w:rPr/>
              <w:t xml:space="preserve">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3 00 72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Утратил силу. </w:t>
            </w: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и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3 00 Д08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ые расходы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целях превышения значения базоваго результата, установленного соглашением о предоставлении межбюджетных трансфертов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 «Территориальное планирование и 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S3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офинансирование расходов на строительство и реконструкцию объекта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2 00 </w:t>
            </w:r>
            <w:r>
              <w:rPr>
                <w:lang w:val="en-US"/>
              </w:rPr>
              <w:t>S</w:t>
            </w:r>
            <w:r>
              <w:rPr/>
              <w:t>36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</w:t>
            </w:r>
            <w:r>
              <w:rPr>
                <w:lang w:val="en-US"/>
              </w:rPr>
              <w:t>S4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S44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27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 2 00 835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5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6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837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838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разработку и актуализацию схем тепл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2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Противодействие коррупции в Веселовском районе»</w:t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/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рофилактика экстремизма и терроризма в Веселовском районе»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295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826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 xml:space="preserve">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831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21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/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83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83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 xml:space="preserve">Подпрограмма «Пожарная безопасность» 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82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823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системы обеспечения вызова экстренных оперативных служб по единому номеру «112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5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аппаратно-программного комплекса «Безопасный город» на территории Веселовского района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0 83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Создание аппаратно-программного комплекса «Безопасный город» на территории Веселовского района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4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Культура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L5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1 00 S4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 1 00 S464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ратил силу.</w:t>
            </w:r>
            <w:r>
              <w:rPr/>
              <w:t xml:space="preserve"> Софинансирование расходов на реализацию инициативных проектов  (приобретение русских костюмов для ансамбля народной песни «Русская душа» Краснооктябрьского СДК</w:t>
            </w:r>
            <w:r>
              <w:rPr>
                <w:bCs/>
              </w:rPr>
              <w:t xml:space="preserve">) </w:t>
            </w:r>
            <w:r>
              <w:rPr/>
              <w:t>в рамках подпрограммы</w:t>
            </w:r>
            <w:r>
              <w:rPr>
                <w:color w:val="000000"/>
              </w:rPr>
              <w:t>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 1 00 S464</w:t>
            </w:r>
            <w:r>
              <w:rPr>
                <w:lang w:val="en-US"/>
              </w:rPr>
              <w:t>5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ратил силу.</w:t>
            </w:r>
            <w:r>
              <w:rPr/>
              <w:t xml:space="preserve"> Софинансирование расходов на реализацию инициативных проектов  (приобретение мебели, комплекта одежды сцены, звукового и осветительного оборудования в Багаевский СДК</w:t>
            </w:r>
            <w:r>
              <w:rPr>
                <w:bCs/>
              </w:rPr>
              <w:t xml:space="preserve">), по адресу: </w:t>
            </w:r>
            <w:r>
              <w:rPr/>
              <w:t xml:space="preserve">Ростовская обл., р-н Веселовский, п. Чаканиха, пер. Молдавский, 4 в рамках подпрограммы </w:t>
            </w:r>
            <w:r>
              <w:rPr>
                <w:color w:val="000000"/>
              </w:rPr>
              <w:t xml:space="preserve">«Культура» муниципальной программы Веселовского района «Развитие культуры» 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746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ализацию инициативных проектов в рамках подпрограммы </w:t>
            </w:r>
            <w:r>
              <w:rPr>
                <w:color w:val="000000"/>
              </w:rPr>
              <w:t>«Культура»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2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 в рамках подпрограммы «Культура» 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3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rFonts w:eastAsia="Calibri"/>
                <w:lang w:eastAsia="en-US"/>
              </w:rPr>
              <w:t xml:space="preserve"> в рамках  реализации указов Президента Российской Федерации</w:t>
            </w:r>
            <w:r>
              <w:rPr/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38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ходы для частичной компенсации дополнительных расходов на повышение оплаты труда в рамках подпрограммы «Культура» муниципальной программы Веселовского района «Развитие культуры» 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1 1 00 838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sz w:val="20"/>
                <w:szCs w:val="20"/>
              </w:rPr>
              <w:t xml:space="preserve">Расходы на проектные и изыскательские работы по объекту: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Реставрация и приспособление для современного использования объекта культурного наследия регионального значения </w:t>
            </w:r>
            <w:r>
              <w:rPr>
                <w:color w:val="000000"/>
                <w:sz w:val="20"/>
                <w:szCs w:val="20"/>
              </w:rPr>
              <w:t>«Памятник Б.М.Думенко», расположенного по адресу: Ростовская область,</w:t>
            </w:r>
            <w:r>
              <w:rPr>
                <w:sz w:val="20"/>
                <w:szCs w:val="20"/>
              </w:rPr>
              <w:t xml:space="preserve"> Веселовский район, Краснооктябрьское сельское поселение, установлен ориентировочно в 700м на северо-восток от 55км автомобильной дороги Усьман-Сальск»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храна окружающей среды»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838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зеленение территории Веселовского района в рамках подпрограммы «Охрана окружающей среды» муниципальной программы Веселовского района «Охрана окружающей среды и рациональное природопользование»</w:t>
            </w:r>
          </w:p>
        </w:tc>
      </w:tr>
      <w:tr>
        <w:trPr>
          <w:trHeight w:val="6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Формирование комплексной системы управления отходами и вторичными материальными ресурсами»</w:t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3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</w:tr>
      <w:tr>
        <w:trPr>
          <w:trHeight w:val="12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3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ликвидацию мест несанкционированного размещения отходов</w:t>
            </w:r>
            <w:r>
              <w:rPr>
                <w:color w:val="000000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физической культуры и массового спорта в Веселовском районе»</w:t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829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/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Развитие субъектов малого и среднего предпринимательства в Веселовском районе» </w:t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821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ормационных технологий»</w:t>
            </w:r>
          </w:p>
        </w:tc>
      </w:tr>
      <w:tr>
        <w:trPr>
          <w:trHeight w:val="10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 1 00 S39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color w:val="000000"/>
              </w:rPr>
              <w:t>Софинансирование расходов на приобретение основных средств для муниципальных учреждений культуры района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822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и развитие информационной и телекоммуникационной инфраструктуры, защита информации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</w:tr>
      <w:tr>
        <w:trPr>
          <w:trHeight w:val="9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2 00 00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72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2 00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2 00 </w:t>
            </w:r>
            <w:r>
              <w:rPr>
                <w:lang w:val="en-US"/>
              </w:rPr>
              <w:t>S</w:t>
            </w:r>
            <w:r>
              <w:rPr/>
              <w:t>40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транспортной инфраструктуры Веселовского района»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0 S34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0 S3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82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3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монт</w:t>
            </w:r>
            <w:r>
              <w:rPr/>
              <w:t xml:space="preserve"> автомобильных дорог общего пользования</w:t>
            </w:r>
            <w:r>
              <w:rPr>
                <w:color w:val="000000"/>
              </w:rPr>
              <w:t xml:space="preserve"> местного значения и искусственных сооружений на них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/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5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/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</w:r>
            <w:r>
              <w:rPr/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отрасли растениеводства, переработки и реализации продукции  растениеводства»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1 00 </w:t>
            </w:r>
            <w:r>
              <w:rPr>
                <w:lang w:val="en-US"/>
              </w:rPr>
              <w:t>R</w:t>
            </w:r>
            <w:r>
              <w:rPr/>
              <w:t>5086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тратил силу</w:t>
            </w:r>
            <w:r>
              <w:rPr/>
              <w:t>. П</w:t>
            </w:r>
            <w:r>
              <w:rPr>
                <w:rFonts w:eastAsia="Calibri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/>
              <w:t xml:space="preserve">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1 00 </w:t>
            </w:r>
            <w:r>
              <w:rPr>
                <w:lang w:val="en-US"/>
              </w:rPr>
              <w:t>R501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ддержка 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)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1 00 R501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</w:t>
            </w:r>
            <w:r>
              <w:rPr>
                <w:rFonts w:eastAsia="Calibri"/>
              </w:rPr>
              <w:t xml:space="preserve">оддержка </w:t>
            </w:r>
            <w:r>
              <w:rPr/>
              <w:t xml:space="preserve">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элитного семеноводства) 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«Развитие сельского хозяйства и регулирование рынков</w:t>
            </w:r>
            <w:r>
              <w:rPr/>
              <w:t xml:space="preserve"> </w:t>
            </w:r>
            <w:r>
              <w:rPr>
                <w:b/>
              </w:rPr>
              <w:t>сельскохозяйственной продукции, сырья и продовольствия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0 723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71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системы образовательных организаций, использующих в образовательном процессе казачий компонент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2 00 836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3 00 836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развитие традиционной казачьей  культуры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11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в рамках подпрограммы «Нормативно-методическое обеспечение и организация бюджетного процесса» муниципальной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210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диспансеризации муниципальных служащих Веселовского района</w:t>
            </w:r>
            <w:r>
              <w:rPr/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</w:t>
            </w:r>
            <w:r>
              <w:rPr>
                <w:b/>
              </w:rPr>
              <w:t>рограмма «Содействие развитию институтов и инициатив гражданского общества в Веселовском районе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828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82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Укрепление единства российской нации и гармонизации межэтнических отношений в Веселовском  районе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4 00 83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FF0000"/>
              </w:rPr>
            </w:pPr>
            <w:r>
              <w:rPr>
                <w:b/>
              </w:rPr>
              <w:t>Подпрограмма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/>
              </w:rPr>
              <w:t>Благоустройство общественных территорий Веселовского района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0 838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 xml:space="preserve">Расходы на разработку дизайн-проекта и сопроводительной документации по объекту: </w:t>
            </w:r>
            <w:r>
              <w:rPr>
                <w:color w:val="000000"/>
              </w:rPr>
              <w:t>«</w:t>
            </w:r>
            <w:r>
              <w:rPr/>
              <w:t xml:space="preserve"> Благоустройство площади имени В.И.Ленина» в рамках подпрограммы</w:t>
            </w:r>
            <w:r>
              <w:rPr>
                <w:color w:val="000000"/>
              </w:rPr>
              <w:t xml:space="preserve"> </w:t>
            </w:r>
            <w:r>
              <w:rPr/>
              <w:t>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0 832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1 00 832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развитие инженерной и транспортной инфраструктуры на территории Веселовского района в рамках подпрограммы "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" муниципальной программы Веселовского района "Комплексное развитие сельских территорий"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Создание и развитие инфраструктуры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2 00 S43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</w:r>
            <w:r>
              <w:rPr>
                <w:color w:val="000000"/>
              </w:rPr>
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9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51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/>
              <w:t>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еспечение деятельности комиссий по делам несовершеннолетних и защите их прав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рофессиональную подготовку, переподготовку и повышение квалификации в рамках обеспечения деятельности Собрания  депутатов Веселовского района 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71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Ростовской области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2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36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на создание трехпроцентного резерва от собственных доходов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непрограммные мероприятия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еселовского района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2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722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/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832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3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казание услуг по оценке рыночной стоимости объектов движимого и недвижимого имущества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8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в области проведения мероприятий по выявлению правообладателей ранее учтенных объектов недвижимости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овно утвержденные расходы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24-08-06T08:10:00Z</dcterms:modified>
  <cp:revision>103</cp:revision>
  <dc:subject/>
  <dc:title>Приложение 1</dc:title>
</cp:coreProperties>
</file>