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9.2024                                     №33-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классификации бюджета Веселовского</w:t>
      </w:r>
      <w:r>
        <w:rPr/>
        <w:t xml:space="preserve">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25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  <w:t>период 2026 и 2027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03.09.2024  №210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5 год и на плановый период 2026 и 2027 годов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5 год и на плановый период 2026 и 2027 годов согласно приложению №1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 Коды главных администраторов доходов бюджета Веселовского района - муниципальных  органов Веселовского района согласно приложению №2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кодов подвидов по видам доходов бюджетов главными администраторами которых являются  органы местного    самоуправления   Веселовского района согласно приложению №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ды главных распорядителей средств бюджета Веселовского района согласно приложению №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 Коды главных администраторов источников финансирования дефицита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5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6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еречень кодов и наименований федеральных проектов, входящих в состав национальных проектов, согласно приложению №6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, руководителям органов местного самоуправления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Структурным подразделениям Финансового отдела Администрации Веселовского района обеспечить ведение справочников «Единой автоматизированной системы управления общественными финансами в Ростовской области» в соответствии с приказом министерства финансов Ростовской области от 30.12.2013 №143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ий приказ вступает в силу с момента подписания и применяется к правоотношениям, возникающим при составлении и исполнении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5 год и на плановый период 2026 и 2027 г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83820" cy="2000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5.75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58:00Z</dcterms:created>
  <dc:creator>saadmin</dc:creator>
  <dc:description/>
  <cp:keywords/>
  <dc:language>en-US</dc:language>
  <cp:lastModifiedBy>Pavlenko</cp:lastModifiedBy>
  <cp:lastPrinted>2024-10-16T13:38:00Z</cp:lastPrinted>
  <dcterms:modified xsi:type="dcterms:W3CDTF">2024-10-16T10:39:00Z</dcterms:modified>
  <cp:revision>3</cp:revision>
  <dc:subject/>
  <dc:title>ФИНАНСОВЫЙ ОТДЕЛ</dc:title>
</cp:coreProperties>
</file>