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2.09.2023 №37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 редакции приказ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8.12.2023 №51-</w:t>
      </w:r>
      <w:r>
        <w:rPr>
          <w:sz w:val="28"/>
          <w:szCs w:val="28"/>
        </w:rPr>
        <w:t>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от 06.02.2024 №10-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05.04.2024 №20-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3.05.2024 №24-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27.07.2024 №27-О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836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доставку пациентов к месту проведения гемодиализа и обратно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R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L</w:t>
            </w:r>
            <w:r>
              <w:rPr/>
              <w:t>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45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капитальный ремонт образовательных организаций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00 S4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</w:rPr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звукового и звуковоспроизводящего оборудования для МБОУ Багаевской СОШ</w:t>
            </w:r>
            <w:r>
              <w:rPr/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</w:tr>
      <w:tr>
        <w:trPr>
          <w:trHeight w:val="5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S4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S5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Софинансирование  расходов</w:t>
            </w:r>
            <w:r>
              <w:rPr/>
              <w:t xml:space="preserve">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S5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Софинансирование  расходов</w:t>
            </w:r>
            <w:r>
              <w:rPr/>
              <w:t xml:space="preserve">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1 00 S5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01"/>
                <w:color w:val="FF0000"/>
                <w:sz w:val="24"/>
                <w:szCs w:val="24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724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 работников бюджетной сферы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</w:t>
            </w:r>
            <w:r>
              <w:rPr>
                <w:b/>
              </w:rPr>
              <w:t xml:space="preserve">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1 EВ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1 EВ </w:t>
            </w:r>
            <w:r>
              <w:rPr/>
              <w:t>51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</w:t>
            </w:r>
            <w:r>
              <w:rPr>
                <w:lang w:val="en-US"/>
              </w:rPr>
              <w:t xml:space="preserve">EВ </w:t>
            </w:r>
            <w:r>
              <w:rPr/>
              <w:t>57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b/>
                <w:spacing w:val="-4"/>
                <w:kern w:val="2"/>
              </w:rPr>
              <w:t>Обеспечение реализации муниципальной программы  «Развитие образования» и прочие мероприятия</w:t>
            </w:r>
            <w:r>
              <w:rPr>
                <w:b/>
              </w:rPr>
              <w:t>»</w:t>
            </w:r>
            <w:r>
              <w:rPr/>
              <w:t xml:space="preserve"> </w:t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330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</w:t>
            </w:r>
            <w:r>
              <w:rPr/>
              <w:t>«Социальная поддержка граждан»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«Социальная поддержка граждан» 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оказанию государственной социальной помощи в виде социального пособия и (или) на основании социального контракта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4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налогов, сборов и иных платежей насел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 2 00</w:t>
            </w:r>
            <w:r>
              <w:rPr>
                <w:lang w:val="en-US"/>
              </w:rPr>
              <w:t xml:space="preserve"> R3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4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725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2 00 724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«Финансовая поддержка семей при рождении детей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 72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</w:p>
        </w:tc>
      </w:tr>
      <w:tr>
        <w:trPr>
          <w:trHeight w:val="5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836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провоза детей клуба "Папа особого ребенка"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ходы на проведение комплексных кадастровых работ</w:t>
            </w:r>
            <w:r>
              <w:rPr>
                <w:color w:val="000000"/>
              </w:rPr>
              <w:t xml:space="preserve">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8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</w:t>
            </w:r>
            <w:r>
              <w:rPr/>
              <w:t xml:space="preserve">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7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Д0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строительство и реконструкцию объекта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</w:t>
            </w:r>
            <w:r>
              <w:rPr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44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 2 00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Утратила силу. 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8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7 2 00 8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приобретение материалов для ремонта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2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/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29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2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/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10 1 00 S4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 расходов на 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Создание аппаратно-программного комплекса «Безопасный город» на территории Веселовского района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4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L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 00 S4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Софинансирование расходов на реализацию инициативных проектов  (приобретение русских костюмов для ансамбля народной песни «Русская душа» Краснооктябрьского СДК</w:t>
            </w:r>
            <w:r>
              <w:rPr>
                <w:bCs/>
              </w:rPr>
              <w:t xml:space="preserve">) </w:t>
            </w:r>
            <w:r>
              <w:rPr/>
              <w:t>в рамках подпрограммы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</w:t>
            </w:r>
            <w:r>
              <w:rPr>
                <w:lang w:val="en-US"/>
              </w:rPr>
              <w:t>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</w:rPr>
              <w:t xml:space="preserve">), по адресу: </w:t>
            </w:r>
            <w:r>
              <w:rPr/>
              <w:t xml:space="preserve">Ростовская обл., р-н Веселовский, п. Чаканиха, пер. Молдавский, 4 в рамках подпрограммы </w:t>
            </w:r>
            <w:r>
              <w:rPr>
                <w:color w:val="000000"/>
              </w:rPr>
              <w:t xml:space="preserve">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74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ализацию инициативных проектов в рамках подпрограммы 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в рамках  реализации указов Президента Российской Федерации</w:t>
            </w:r>
            <w:r>
              <w:rPr/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для частичной компенсации дополнительных расходов на повышение оплаты труд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 1 00 83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20"/>
                <w:szCs w:val="20"/>
              </w:rPr>
              <w:t>«Памятник Б.М.Думенко», расположенного по адресу: Ростовская область,</w:t>
            </w:r>
            <w:r>
              <w:rPr>
                <w:sz w:val="20"/>
                <w:szCs w:val="20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храна окружающей сред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838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зеленение территории Веселовского района 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12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ликвидацию мест несанкционированного размещения отходов</w:t>
            </w:r>
            <w:r>
              <w:rPr>
                <w:color w:val="00000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29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/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8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1 00 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финансирование расходов на приобретение основных средств для муниципальных учреждений культуры района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82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развитие информационной и телекоммуникационной инфраструктуры, защита информации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2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4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местного значения и искусственных сооружений на них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/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/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/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 растениеводства»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  <w:r>
              <w:rPr/>
              <w:t>. 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/>
              <w:t xml:space="preserve">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501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1 00 R501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</w:t>
            </w:r>
            <w:r>
              <w:rPr>
                <w:rFonts w:eastAsia="Calibri"/>
              </w:rPr>
              <w:t xml:space="preserve">оддержка </w:t>
            </w:r>
            <w:r>
              <w:rPr/>
              <w:t xml:space="preserve"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0 72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71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бразовательных организац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 00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витие традиционной казачьей  культуры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210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</w:t>
            </w:r>
            <w:r>
              <w:rPr/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</w:t>
            </w:r>
            <w:r>
              <w:rPr>
                <w:b/>
              </w:rPr>
              <w:t>рограмма «Содействие развитию институтов и инициатив гражданского общества в Веселовском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Укрепление единства российской нации и гармонизации межэтнических отношений в Веселовском 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FF0000"/>
              </w:rPr>
            </w:pPr>
            <w:r>
              <w:rPr>
                <w:b/>
              </w:rPr>
              <w:t>Подпрограмма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83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</w:rPr>
              <w:t>«</w:t>
            </w:r>
            <w:r>
              <w:rPr/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</w:rPr>
              <w:t xml:space="preserve"> </w:t>
            </w:r>
            <w:r>
              <w:rPr/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832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1 00 83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и развитие инфраструктур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2 00 S4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51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  <w:t>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фессиональную подготовку, переподготовку и повышение квалификации в рамках обеспечения деятельности Собрания  депутатов Веселовского района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3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создание трехпроцентного резерва от собственных до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99 9 00 55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72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8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в области проведения мероприятий по выявлению правообладателей ранее учтенных объектов недвижимост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4-10-15T12:38:00Z</dcterms:modified>
  <cp:revision>104</cp:revision>
  <dc:subject/>
  <dc:title>Приложение 1</dc:title>
</cp:coreProperties>
</file>