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808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и на плановый период 2025 и 2026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4 год и на  плановый период 2025 и 2026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181765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181765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39"/>
                                    <w:gridCol w:w="1400"/>
                                    <w:gridCol w:w="147"/>
                                    <w:gridCol w:w="532"/>
                                    <w:gridCol w:w="147"/>
                                    <w:gridCol w:w="537"/>
                                    <w:gridCol w:w="147"/>
                                    <w:gridCol w:w="590"/>
                                    <w:gridCol w:w="1032"/>
                                    <w:gridCol w:w="1020"/>
                                    <w:gridCol w:w="1111"/>
                                    <w:gridCol w:w="147"/>
                                    <w:gridCol w:w="958"/>
                                  </w:tblGrid>
                                  <w:tr>
                                    <w:trPr>
                                      <w:tblHeader w:val="true"/>
                                      <w:trHeight w:val="274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723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127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880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3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01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08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5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23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23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8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0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8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34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5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чального общего образования,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основного общего образования,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реднего общего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17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1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39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80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1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2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7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П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иобретение звукового и звуковоспроизводящего оборудования, кабелей для МБОУ Багаевской СОШ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инициативных проектов  (П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9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838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838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</w:t>
                                        </w:r>
                                        <w:r>
                                          <w:rPr>
                                            <w:b/>
                                            <w:color w:val="C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93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7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6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3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838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4 00 83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48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6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8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2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6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Осуществлен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ереданного полномочия Российской Федерации по осуществлению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Осуществлен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ереданного полномочия Российской Федерации по осуществлению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6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2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0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5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5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5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казание государственной социальной помощи на основании социального контракта отдельным категориям граждан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R4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76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07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5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04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1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9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4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19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5 части 1 и частями 1¹, 1²  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1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6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0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8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5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Д08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49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49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59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9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7 2 00 827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7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0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Aligncenter"/>
                                          <w:spacing w:before="280" w:after="0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91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2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3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6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07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инициативных проектов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838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проектные и изыскательские работы по объекту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ставрация и приспособление для современного использования объекта культурного наследия регионального значения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Памятник Б.М.Думенко», расположенного по адресу: Ростовская область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8386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26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Охрана окружающей сре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зеленени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ерритории Веселовского райо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 1 00 83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 2 00 83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1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8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3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991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6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991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6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8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7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9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7 1 00 R5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 xml:space="preserve">оддержк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7 1 00 R5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витие традиционной казачьей  культуры</w:t>
                                        </w:r>
                                        <w:r>
                                          <w:rPr>
                                            <w:color w:val="C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реализации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8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действие развитию институтов и инициатив гражданского обще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0 4 00 837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2 1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разработку дизайн-проекта и сопроводительной документации по объекту: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Благоустройство площади имени В.И.Ленина»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1 00 8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3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1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6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8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7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4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8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здание и обеспечение деятельности комиссий по делам несовершеннолетних и защите их пра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9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е средств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 821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9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Aligncenter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                            </w:r>
                                        <w:r>
                                          <w:rPr/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казен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6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9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8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67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в области проведения мероприятий по выявлению правообладателей ранее учтенных объектов недвижим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словно утвержденные расход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9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4312.2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9"/>
                              <w:gridCol w:w="1400"/>
                              <w:gridCol w:w="147"/>
                              <w:gridCol w:w="532"/>
                              <w:gridCol w:w="147"/>
                              <w:gridCol w:w="537"/>
                              <w:gridCol w:w="147"/>
                              <w:gridCol w:w="590"/>
                              <w:gridCol w:w="1032"/>
                              <w:gridCol w:w="1020"/>
                              <w:gridCol w:w="1111"/>
                              <w:gridCol w:w="147"/>
                              <w:gridCol w:w="958"/>
                            </w:tblGrid>
                            <w:tr>
                              <w:trPr>
                                <w:tblHeader w:val="true"/>
                                <w:trHeight w:val="274" w:hRule="atLeast"/>
                              </w:trPr>
                              <w:tc>
                                <w:tcPr>
                                  <w:tcW w:w="8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72326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12729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88051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1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1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1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1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1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1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3432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0173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0838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5495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2380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2336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47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17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26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87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14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20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9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76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80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0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7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6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49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46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57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3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0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5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чального общего образования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основного общего образования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реднего общего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72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178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56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399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801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744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5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31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28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40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73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92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0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иобретение звукового и звуковоспроизводящего оборудования, кабелей для МБОУ Багаевской СОШ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64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инициативных проектов  (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64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5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93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62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52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8385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8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8385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50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</w:t>
                                  </w:r>
                                  <w:r>
                                    <w:rPr>
                                      <w:b/>
                                      <w:color w:val="C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00 838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7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937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792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502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5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95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5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4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2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4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4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32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07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75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4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9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4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8383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4 00 838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482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621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127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888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27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639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Осуществлени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еданного полномочия Российской Федерации по осуществлению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Осуществлени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еданного полномочия Российской Федерации по осуществлению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2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61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90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36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69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66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15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6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9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4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39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52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00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1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4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1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3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3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1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3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5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0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56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39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41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75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50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50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51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5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5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7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40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40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казание государственной социальной помощи на основании социального контракта отдельным категориям гражд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40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23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24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76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9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8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621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076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518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5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1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88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7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0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7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45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54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64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53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71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8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4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31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3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65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14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72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4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8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4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5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8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3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02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98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02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8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973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417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1969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6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4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8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3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5 части 1 и частями 1¹, 1²  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199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649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05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41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50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05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3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841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550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1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Д08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90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90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0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4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2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55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92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55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92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9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97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1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7 2 00 8277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35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6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7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8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2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65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62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1 00 000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6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37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1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6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7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7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7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17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Aligncenter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4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5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918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28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31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650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2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5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07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42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6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7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реализацию инициативных проектов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746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4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8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838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проектные и изыскательские работы по объекту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ставрация и приспособление для современного использования объекта культурного наследия регионального значения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Памятник Б.М.Думенко», расположенного по адресу: Ростовская область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8386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3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68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0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67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Охрана окружающей среды"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зеленен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рритории Веселовского райо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1 00 838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67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7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2 00 837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7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7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7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18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68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3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5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3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87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49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36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32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7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8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5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9914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629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9914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629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4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21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5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813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74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0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12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96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47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35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26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57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60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 1 00 R50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7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2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0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оддержк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 1 00 R501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0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6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1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9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0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74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0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1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5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24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4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2 00 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витие традиционной казачьей  культуры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реализации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16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23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88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16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23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88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6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4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9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4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2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8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5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5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1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1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действие развитию институтов и инициатив гражданского обще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 4 00 8370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</w:rPr>
                                    <w:t>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2 1 00 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разработку дизайн-проекта и сопроводительной документации по объекту: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Благоустройство площади имени В.И.Ленина»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 00 8382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9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9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312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154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668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886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713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085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86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454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05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7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6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0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83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ние и обеспечение деятельности комиссий по делам несовершеннолетних и защите их пра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4,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923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76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27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 82100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923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76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27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Aligncenter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47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79,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11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35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83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79,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1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5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,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7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6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в области проведения мероприятий по выявлению правообладателей ранее учтенных объектов недвижим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87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словно утвержденные расход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25,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88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Pavlenko</cp:lastModifiedBy>
  <cp:lastPrinted>2023-12-19T10:23:00Z</cp:lastPrinted>
  <dcterms:modified xsi:type="dcterms:W3CDTF">2024-04-23T07:41:00Z</dcterms:modified>
  <cp:revision>453</cp:revision>
  <dc:subject/>
  <dc:title>Приложение 13</dc:title>
</cp:coreProperties>
</file>