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5637"/>
        <w:gridCol w:w="2410"/>
        <w:gridCol w:w="2409"/>
        <w:gridCol w:w="330"/>
        <w:gridCol w:w="2080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tbl>
            <w:tblPr>
              <w:tblW w:w="1640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6406"/>
            </w:tblGrid>
            <w:tr>
              <w:trPr>
                <w:trHeight w:val="531" w:hRule="atLeast"/>
              </w:trPr>
              <w:tc>
                <w:tcPr>
                  <w:tcW w:w="164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color w:val="000000"/>
                    </w:rPr>
                    <w:t>Приложение  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40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          </w:t>
                  </w:r>
                  <w:r>
                    <w:rPr>
                      <w:color w:val="000000"/>
                    </w:rPr>
                    <w:t xml:space="preserve">к   решению Собрания депутат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</w:t>
                  </w:r>
                  <w:r>
                    <w:rPr/>
                    <w:t>«О внесении изменений в  бюджет Веселов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</w:t>
                  </w:r>
                  <w:r>
                    <w:rPr/>
                    <w:t>на 2024 год и  на плановый период 2025 и 2026 годов»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дорожного фонда Веселовского района  на  2024 год и на плановый период 2025 и 2026годов</w:t>
            </w:r>
          </w:p>
          <w:p>
            <w:pPr>
              <w:pStyle w:val="Normal"/>
              <w:spacing w:lineRule="auto" w:line="19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2024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2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26 год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</w:tr>
      <w:tr>
        <w:trPr>
          <w:trHeight w:val="32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статки акцизов на 01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93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</w:tr>
      <w:tr>
        <w:trPr>
          <w:trHeight w:val="32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убсидия на ремонт муниципальных объектов транспортной инфраструк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0019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0744,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</w:tr>
      <w:tr>
        <w:trPr>
          <w:trHeight w:val="64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330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803,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893,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4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ind w:right="-64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Транспорт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2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1,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5,2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914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629,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518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26:00Z</dcterms:created>
  <dc:creator>Елена Евстефеева</dc:creator>
  <dc:description/>
  <cp:keywords/>
  <dc:language>en-US</dc:language>
  <cp:lastModifiedBy>Tanya</cp:lastModifiedBy>
  <cp:lastPrinted>2018-01-22T16:07:00Z</cp:lastPrinted>
  <dcterms:modified xsi:type="dcterms:W3CDTF">2024-03-05T13:14:00Z</dcterms:modified>
  <cp:revision>15</cp:revision>
  <dc:subject/>
  <dc:title>Приложение 3</dc:title>
</cp:coreProperties>
</file>