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«О внесении изменений в бюджет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Веселовского района 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и на плановый период 2025 и 202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4 год и на  плановый период 2025 и 2026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108"/>
        <w:gridCol w:w="1680"/>
        <w:gridCol w:w="1680"/>
        <w:gridCol w:w="1737"/>
      </w:tblGrid>
      <w:tr>
        <w:trPr>
          <w:trHeight w:val="8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>
          <w:trHeight w:val="5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9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1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>
          <w:trHeight w:val="3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1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>
          <w:trHeight w:val="5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1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>
          <w:trHeight w:val="9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1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>
          <w:trHeight w:val="5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32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>
          <w:trHeight w:val="4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32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>
          <w:trHeight w:val="5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32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32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24-03-05T15:48:00Z</cp:lastPrinted>
  <dcterms:modified xsi:type="dcterms:W3CDTF">2024-03-26T07:10:00Z</dcterms:modified>
  <cp:revision>55</cp:revision>
  <dc:subject/>
  <dc:title>Приложение 1</dc:title>
</cp:coreProperties>
</file>