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О внесении изменений в бюджет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селовского района на 2024 год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5 и 2026 годов"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ные межбюджетные трансферты, перечисляемые из бюджета района сельским поселениям на 2024 -2026 год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563"/>
        <w:gridCol w:w="1736"/>
        <w:gridCol w:w="2501"/>
        <w:gridCol w:w="2345"/>
        <w:gridCol w:w="1563"/>
        <w:gridCol w:w="1703"/>
      </w:tblGrid>
      <w:tr>
        <w:trPr>
          <w:trHeight w:val="1451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 инициативных проектов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837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4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4,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  <w:t>Краснооктябрьское сельское посел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4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1418" w:right="82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23-10-24T15:23:00Z</cp:lastPrinted>
  <dcterms:modified xsi:type="dcterms:W3CDTF">2024-07-29T11:28:00Z</dcterms:modified>
  <cp:revision>68</cp:revision>
  <dc:subject/>
  <dc:title>Приложение __</dc:title>
</cp:coreProperties>
</file>