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5"/>
      </w:tblGrid>
      <w:tr>
        <w:trPr>
          <w:trHeight w:val="808" w:hRule="atLeast"/>
        </w:trPr>
        <w:tc>
          <w:tcPr>
            <w:tcW w:w="16095" w:type="dxa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и на плановый период 2025 и 2026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45" w:hRule="atLeast"/>
        </w:trPr>
        <w:tc>
          <w:tcPr>
            <w:tcW w:w="1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4 год и на  плановый период 2025 и 2026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351155</wp:posOffset>
                      </wp:positionH>
                      <wp:positionV relativeFrom="paragraph">
                        <wp:posOffset>72390</wp:posOffset>
                      </wp:positionV>
                      <wp:extent cx="10692130" cy="154854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2130" cy="154854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96"/>
                                    <w:gridCol w:w="1373"/>
                                    <w:gridCol w:w="535"/>
                                    <w:gridCol w:w="149"/>
                                    <w:gridCol w:w="541"/>
                                    <w:gridCol w:w="148"/>
                                    <w:gridCol w:w="594"/>
                                    <w:gridCol w:w="1041"/>
                                    <w:gridCol w:w="1028"/>
                                    <w:gridCol w:w="1119"/>
                                    <w:gridCol w:w="149"/>
                                    <w:gridCol w:w="965"/>
                                  </w:tblGrid>
                                  <w:tr>
                                    <w:trPr>
                                      <w:tblHeader w:val="true"/>
                                      <w:trHeight w:val="27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1130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2241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74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80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756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76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9009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782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799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6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2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82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62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0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7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5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2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38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3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7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8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06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65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начального общего образования,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основного общего образования,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среднего общего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6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4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4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5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17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1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539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380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1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9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12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капитальный ремонт образовательных организац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капитальный ремонт образовательных организац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5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5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5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2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37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1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реализацию инициативных проектов  (П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иобретение звукового и звуковоспроизводящего оборудования, кабелей для МБОУ Багаевской СОШ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6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реализацию инициативных проектов  (П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6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5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9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838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838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для частичной компенсации дополнительных расходов на повышение оплаты труда</w:t>
                                        </w:r>
                                        <w:r>
                                          <w:rPr>
                                            <w:b/>
                                            <w:color w:val="C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93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78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49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66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4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4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7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3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3 4 00 838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4 00 83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61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977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08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40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612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86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Осуществление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переданного полномочия Российской Федерации по осуществлению </w:t>
                                        </w: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 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Осуществление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переданного полномочия Российской Федерации по осуществлению </w:t>
                                        </w: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4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5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2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6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1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7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3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5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80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4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9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9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1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6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1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9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казание государственной социальной помощи на основании социального контракта отдельным категориям граждан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R4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69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32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4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 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32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82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78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0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4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7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9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7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4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6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9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1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01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7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8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54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19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5 части 1 и частями 1¹, 1²  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70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6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10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6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6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5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 1 00 838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41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5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9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Д08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1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49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0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43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43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7 2 00 8277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3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иобретение материалов для ремонта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8 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9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00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6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69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 расходов на 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S4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5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5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9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9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Aligncenter"/>
                                          <w:spacing w:before="280" w:after="0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65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72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73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32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2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2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207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1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6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реализацию инициативных проектов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83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1 1 00 838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оектные и изыскательские работы по объекту: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еставрация и приспособление для современного использования объекта культурного наследия регионального значения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Памятник Б.М.Думенко», расположенного по адресу: Ростовская область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1 1 00 8386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26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 "Охрана окружающей сре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зеленение территории Веселовского райо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 1 00 83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4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 2 00 83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3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3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7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7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сирование расходов  на приобретение основных средств для муниципальных учреждений культур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7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8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4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4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43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 2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9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6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9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6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S5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3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4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06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5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64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8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4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5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4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3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19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7 1 00 R5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3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18"/>
                                            <w:szCs w:val="18"/>
                                          </w:rPr>
                                          <w:t xml:space="preserve">оддержк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7 1 00 R5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7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1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9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2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0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0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витие традиционной казачьей  культуры</w:t>
                                        </w:r>
                                        <w:r>
                                          <w:rPr>
                                            <w:color w:val="C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реализации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витие традиционной казачьей  культуры</w:t>
                                        </w:r>
                                        <w:r>
                                          <w:rPr>
                                            <w:color w:val="C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реализации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3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3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6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Содействие развитию институтов и инициатив гражданского обще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20 4 00 837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 1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разработку дизайн-проекта и сопроводительной документации по объекту: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Благоустройство площади имени В.И.Ленина»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1 00 8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1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 1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2 00 S4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55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609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6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1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6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0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10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43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8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6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8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здание и обеспечение деятельности комиссий по делам несовершеннолетних и защите их прав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7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7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32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Реализация функций иных органов местного самоуправления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Реализация функций иных органов местного самоуправления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Реализация функций иных органов местного самоуправления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Реализация функций иных органов местного самоуправления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еселовского района (Резервные средств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99 1 00 821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4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7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32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Aligncenter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6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97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1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8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67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7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3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в области проведения мероприятий по выявлению правообладателей ранее учтенных объектов недвижимо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3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Условно утвержденные расходы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3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1.9pt;height:12193.25pt;mso-wrap-distance-left:9pt;mso-wrap-distance-right:9pt;mso-wrap-distance-top:0pt;mso-wrap-distance-bottom:0pt;margin-top:5.7pt;mso-position-vertical-relative:text;margin-left:27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6"/>
                              <w:gridCol w:w="1373"/>
                              <w:gridCol w:w="535"/>
                              <w:gridCol w:w="149"/>
                              <w:gridCol w:w="541"/>
                              <w:gridCol w:w="148"/>
                              <w:gridCol w:w="594"/>
                              <w:gridCol w:w="1041"/>
                              <w:gridCol w:w="1028"/>
                              <w:gridCol w:w="1119"/>
                              <w:gridCol w:w="149"/>
                              <w:gridCol w:w="965"/>
                            </w:tblGrid>
                            <w:tr>
                              <w:trPr>
                                <w:tblHeader w:val="true"/>
                                <w:trHeight w:val="274" w:hRule="atLeast"/>
                              </w:trPr>
                              <w:tc>
                                <w:tcPr>
                                  <w:tcW w:w="9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11307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22416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7462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7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7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7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803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75611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7649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9009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7826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7999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4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17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2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62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14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20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536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76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80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22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57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36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786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888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65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0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5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начального общего образования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сновного общего образования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реднего общего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633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3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3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572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178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156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539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3801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74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25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31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28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капитальный ремонт образовательных организац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96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капитальный ремонт образовательных организац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52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26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55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52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00 S52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40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7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9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0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реализацию инициативных проектов  (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иобретение звукового и звуковоспроизводящего оборудования, кабелей для МБОУ Багаевской СО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64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8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реализацию инициативных проектов  (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64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0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8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6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52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8385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8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8385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50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для частичной компенсации дополнительных расходов на повышение оплаты труда</w:t>
                                  </w:r>
                                  <w:r>
                                    <w:rPr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00 838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2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937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78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495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65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95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1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2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4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4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44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3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0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7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2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3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3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4 00 0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3 4 00 8383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4 00 838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6148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9776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8451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40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6127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8639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 xml:space="preserve">Осуществлени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реданного полномочия Российской Федерации по осуществлению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 xml:space="preserve">Осуществлени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реданного полномочия Российской Федерации по осуществлению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9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47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90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36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26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666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15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6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79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74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39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5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00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1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3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3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55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90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56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139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41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7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95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40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40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казание государственной социальной помощи на основании социального контракта отдельным категориям гражда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R4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95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24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76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99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58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3267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8228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838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61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5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00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8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17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2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54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64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84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53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71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9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24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74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31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1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3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6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1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7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4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65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1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8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3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70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98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0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98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84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542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197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4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8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5 части 1 и частями 1¹, 1²  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073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649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05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695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650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50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4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 1 00 838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415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550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961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9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Д08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4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9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30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8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399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92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399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92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9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98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64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7 2 00 8277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3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6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7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8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иобретение материалов для ремонта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9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1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 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9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2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340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55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96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1 00 000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60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93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40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6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 расходов на 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S47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7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9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7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7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4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1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96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Aligncenter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4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86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5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8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659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728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731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321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222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225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07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42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5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57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реализацию инициативных проектов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746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4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838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 1 00 838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5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оектные и изыскательские работы по объекту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ставрация и приспособление для современного использования объекта культурного наследия регионального значени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Памятник Б.М.Думенко», расположенного по адресу: Ростовская область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 1 00 8386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268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10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30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6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 "Охрана окружающей среды"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зеленение территории Веселовского район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1 00 838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6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2 00 83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7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7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31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368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7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7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сирование расходов  на приобретение основных средств для муниципальных учреждений культур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734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87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49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36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32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9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 2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8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85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99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62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99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62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S51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11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41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55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66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7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45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837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49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47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7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7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357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19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 1 00 R501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оддержк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 1 00 R501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1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16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88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6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9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7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0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1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5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39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059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059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2 00 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витие традиционной казачьей  культуры</w:t>
                                  </w:r>
                                  <w:r>
                                    <w:rPr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реализации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витие традиционной казачьей  культуры</w:t>
                                  </w:r>
                                  <w:r>
                                    <w:rPr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реализации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16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23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388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16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23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388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3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74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09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4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5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4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0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4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0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Содействие развитию институтов и инициатив гражданского обще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 4 00 837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50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2 1 00 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разработку дизайн-проекта и сопроводительной документации по объекту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Благоустройство площади имени В.И.Ленина»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 00 838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1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1 00 832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6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2 00 S43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589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091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668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16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65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08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071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391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805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61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26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40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83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ние и обеспечение деятельности комиссий по делам несовершеннолетних и защите их прав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41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41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6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703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77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322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Реализация функций иных органов местного самоуправления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2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Реализация функций иных органов местного самоуправления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Реализация функций иных органов местного самоуправления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6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Реализация функций иных органов местного самоуправления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еселовского района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1 00 821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453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77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322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Aligncenter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4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7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11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8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79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1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6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68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7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6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32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в области проведения мероприятий по выявлению правообладателей ранее учтенных объектов недвижимо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38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словно утвержденные расход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25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88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4-09-11T14:38:00Z</cp:lastPrinted>
  <dcterms:modified xsi:type="dcterms:W3CDTF">2024-10-07T12:50:00Z</dcterms:modified>
  <cp:revision>13</cp:revision>
  <dc:subject/>
  <dc:title>Приложение 13</dc:title>
</cp:coreProperties>
</file>